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еречень 4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ОСТАВЛЕНИЕ ГОСУДАРСТВЕННЫХ ГАРАНТИЙ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 ДЛЯ ОКАЗАНИЯ ПОДДЕРЖКИ ЭКСПОРТА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ПРОМЫШЛЕННОЙ ПРОДУКЦИИ (ТОВАРОВ,</w:t>
      </w:r>
    </w:p>
    <w:p>
      <w:pPr>
        <w:pStyle w:val="ConsPlusNormal"/>
        <w:widowControl/>
        <w:ind w:hanging="0"/>
        <w:jc w:val="center"/>
        <w:rPr/>
      </w:pPr>
      <w:r>
        <w:rPr/>
        <w:t>РАБОТ, УСЛУГ)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млн. долл. США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┬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гарантийных операций │Объем    │  Объем    │Сумм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гарантий-│ выданных  │потен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ных      │ гарантий  │циаль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операций │в 2006 году│обяза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прогноз) │тельст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2006 году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┴───────────┴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е гарантии             500,0      500,0       228,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вы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м экспорте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й продукции (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, услуг), банк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ующим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еров,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портеров, банк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езиденты, иност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 при осущест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а российской промыш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(товаров, работ, 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е гаран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               200,0      200,0        19,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даваемые по заимствов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О "Росэксимбанк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емым на цели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а российской промыш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(товаров, работ, 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е гарантии             300,0      300,0       250,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 вы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банковским гаранти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ляемым ЗАО "Росэксимбан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язательствам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еров промыш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(товаров, рабо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того                              1 000,0    1 000,0       498,75</w:t>
      </w:r>
    </w:p>
    <w:p>
      <w:pPr>
        <w:pStyle w:val="ConsPlusNonformat"/>
        <w:widowControl/>
        <w:rPr/>
      </w:pPr>
      <w:r>
        <w:rPr/>
        <w:t>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4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еречень 4</dc:title>
</cp:coreProperties>
</file>