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еречень 3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АРАНТИИ ОТ НЕКОММЕРЧЕСКИХ РИСКОВ,</w:t>
      </w:r>
    </w:p>
    <w:p>
      <w:pPr>
        <w:pStyle w:val="ConsPlusNormal"/>
        <w:widowControl/>
        <w:ind w:hanging="0"/>
        <w:jc w:val="center"/>
        <w:rPr/>
      </w:pPr>
      <w:r>
        <w:rPr/>
        <w:t>ВЫДАВАЕМЫЕ В 2006 ГОДУ ПОД ГАРАНТИИ МБРР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┬────────────────────────┬─────────────────┬───────────┬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раздела │      Наименование      │      Объем      │   Объем   │         Описание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ункцио-  │       гарантийной      │   гарантийной   │ выданных  │      гарантируем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ьной   │        операции        │     операции    │ гарантий  │          проекта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сифи- │                        │ (млн. долл. США)│  в 2006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ции     │                        │                 │   году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ходов  │                        │                 │ (прогноз)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жетов  │                        │                 │(млн. долл.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│                        │                 │    США)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│                        │                 │           │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┴────────────────────────┴─────────────────┴───────────┴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1       Общегосударственные вопрос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ждународные отношения и международное сотрудни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ект "Наземный старт"        50,00          28,15    Модернизация 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комплекса "Зенит"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осуществления послед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запусков 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аппаратов с космодр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Байкону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ект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глиноземно-алюмини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плекса в Республ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ми                          200,00          55,00    Строительство глинозе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и алюминиевого за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в районе Средне-Тим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бокситового месторо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того                         250,00          83,15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4:00Z</dcterms:created>
  <dc:creator>VGorshkov</dc:creator>
  <dc:description/>
  <cp:keywords/>
  <dc:language>en-US</dc:language>
  <cp:lastModifiedBy>VGorshkov</cp:lastModifiedBy>
  <dcterms:modified xsi:type="dcterms:W3CDTF">2006-06-21T06:16:00Z</dcterms:modified>
  <cp:revision>1</cp:revision>
  <dc:subject/>
  <dc:title>Перечень 3</dc:title>
</cp:coreProperties>
</file>