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еречень 2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РЕДИТЫ (ЗАЙМЫ) ПРАВИТЕЛЬСТВ</w:t>
      </w:r>
    </w:p>
    <w:p>
      <w:pPr>
        <w:pStyle w:val="ConsPlusNormal"/>
        <w:widowControl/>
        <w:ind w:hanging="0"/>
        <w:jc w:val="center"/>
        <w:rPr/>
      </w:pPr>
      <w:r>
        <w:rPr/>
        <w:t>ИНОСТРАННЫХ ГОСУДАРСТВ, БАНКОВ И ФИРМ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┬───────────┬──────────────────┬───────┬────────┬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N    │ Конечный  │Цель заимствования│Сумма  │Оценка  │Прогноз│Организац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з- │получатель │  и направления   │заимст-│объема  │объема │(орган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ла │  средств  │  использования   │вования│исполь- │исполь-│третье лицо)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унк-│           │                  │(млн.  │зованных│зования│предоста-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ио- │           │                  │долл.  │средств │средств│вившая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ль-│           │                  │США)   │до 1 ян-│в 2006 │гарантию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й  │           │                  │&lt;2&gt;    │варя    │году   │по возврат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лас-│           │                  │       │2006    │(млн.  │средст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фи-│           │                  │       │года    │долл.  │в федеральны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ции│           │                  │       │(млн.   │США)   │бюджет &lt;1&gt;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- │           │                  │       │долл.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ходов│           │                  │       │США)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юд- │           │                  │       │    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тов│           │                  │       │    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- │           │                  │       │    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ий- │           │                  │       │    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кой │           │                  │       │    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Феде-│           │                  │       │        │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ции│           │                  │       │        │       │             │</w:t>
      </w:r>
    </w:p>
    <w:p>
      <w:pPr>
        <w:pStyle w:val="ConsPlusNonformat"/>
        <w:widowControl/>
        <w:jc w:val="both"/>
        <w:rPr/>
      </w:pPr>
      <w:r>
        <w:rPr/>
        <w:t>├─────┼───────────┼──────────────────┼───────┼────────┼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2     │         3        │   4   │    5   │   6   │      7      │</w:t>
      </w:r>
    </w:p>
    <w:p>
      <w:pPr>
        <w:pStyle w:val="ConsPlusNonformat"/>
        <w:widowControl/>
        <w:jc w:val="both"/>
        <w:rPr/>
      </w:pPr>
      <w:r>
        <w:rPr/>
        <w:t>└─────┴───────────┴──────────────────┴───────┴────────┴───────┴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01  Общегосударственные вопросы     106,1     75,8    30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ундаментальные исследования     75,4     50,7    24,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оссийская  Научные приборы      59,5     42,6    16,9 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академия    и оборудование,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ук        введение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 эксплуатац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плата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о шефмонтаж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обу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ерсона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инистер-   Научные приборы      15,9      8,1     7,8 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во        и оборудование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ругие общегосударственные       30,7     25,1     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вопрос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едеральная оборудование         30,7     25,1     5,6 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лужба      и программное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о интел-   обеспече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лектуальной модер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обствен-   автоматиз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ости,     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атен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товар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знака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03    Национальная безопасность     358,9    219,0    83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 правоохранитель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ы прокуратуры          38,5     28,7     9,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енеральная Программно-          38,5     28,7     9,8 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окуратура технические 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оссийской  и программ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едерации   технолог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средства и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ля созд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ервой очеред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нформ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надз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за исполн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зак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с исполь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телекоммуник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ционной систем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рганы внутренних дел        71,5     70,2     1,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ВД России  Специальная          71,5     70,2     1,3 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техника                                     бюдже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ы безопасности        248,9    120,1    72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СБ России  Технологическое,    112,2     90,1    22,1 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змерительное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о обу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ерсо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монтаж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борудования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ереосн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науч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сследов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оперативн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тех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одразделений ФС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Росс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ФСО России  Технологическое     136,7     30,0    50,0 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борудование для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ыпол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совме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роек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04      Национальная экономика       24,1     20,7     3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ельское хозяйство         24,1     20,7     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 рыболов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07           Образование             32,0      7,0    17,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ысшее профессиональное      32,0      7,0    1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бразов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осковский  Ремонтно-            12,0      2,0     5,0 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осударст-  реставрационные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енный     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университет и благоу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м. М.В.    з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Ломоносова  университе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оссийская  Материалы            20,0      5,0    12,0 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экономи-    и средства     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ческая      инжене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академия    обеспеч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м. Г.В.    а также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леханова   по их монтаж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наладк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реконстр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учебных корпу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академ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09     Здравоохранение и спорт       72,7     43,5    10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Здравоохранение           72,7     43,5    10,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оматоло-  Строительство        39,4     38,5     0,9 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ический    и реконструкция  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центр для   зданий Ц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етей-      стоматоло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нвалидов   оборудование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и ЦНИИ    осн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оматоло-  стомат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гии         центра для детей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нвали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ИИ         Завершение           33,3      5,0    10,0  федера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детской     строительства НИИ                           бюд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нкологии   детской онк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и гемато-   и гемат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логии       Онк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нкологи-   научного цен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ческого     РАМН, медицин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научного   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центра      и услуги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РАМН        Онк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научного цент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РАМ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1      Межбюджетные трансферты      26,9     18,8     8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Финансовая помощь бюджетам     26,9     18,8     8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других уровн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равитель-  Озонаторные          26,9     18,8     8,1  Правитель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тво        установки большой                           ство Моск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Москвы      мощ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автомат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рибо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о дозир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реаг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и контрол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статочного хл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 питьевой вод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ключая стан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мониторинга 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качества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модер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системы город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водоснабж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сего                           620,7    384,8   152,9</w:t>
      </w:r>
    </w:p>
    <w:p>
      <w:pPr>
        <w:pStyle w:val="ConsPlusNonformat"/>
        <w:widowControl/>
        <w:rPr/>
      </w:pPr>
      <w:r>
        <w:rPr/>
        <w:t>-----------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Срок действия и объем гарантий совпадают с обязательствами конечного получателя.</w:t>
      </w:r>
    </w:p>
    <w:p>
      <w:pPr>
        <w:pStyle w:val="ConsPlusNormal"/>
        <w:widowControl/>
        <w:ind w:firstLine="540"/>
        <w:jc w:val="both"/>
        <w:rPr/>
      </w:pPr>
      <w:r>
        <w:rPr/>
        <w:t>&lt;2&gt; По курсам на даты фактического использования кредитов или подписания контрактов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14:00Z</dcterms:created>
  <dc:creator>VGorshkov</dc:creator>
  <dc:description/>
  <cp:keywords/>
  <dc:language>en-US</dc:language>
  <cp:lastModifiedBy>VGorshkov</cp:lastModifiedBy>
  <dcterms:modified xsi:type="dcterms:W3CDTF">2006-06-21T06:16:00Z</dcterms:modified>
  <cp:revision>1</cp:revision>
  <dc:subject/>
  <dc:title>Перечень 2</dc:title>
</cp:coreProperties>
</file>