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еречень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РЕДИТЫ (ЗАЙМЫ) МЕЖДУНАРОДНЫХ ФИНАНСОВЫХ ОРГАНИЗАЦ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┬─────────────┬───────────┬────────────┬────────┬────────┬───────┬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   │Наименование и│     Цель    │Направления│ Получатели │Сумма   │Исполь- │Исполь-│Орган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- │номер проекта,│заимствования│использова-│  средств,  │заимст- │зование │зование│зац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ла │   источник   │             │ния        │    дата    │вования │до      │в 2006 │(ор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унк-│ привлечения  │             │кредитов   │ погашения  │(млн.   │1 янва- │году   │ган)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о- │заимствования │             │(займов)   │ основного  │долл.   │ря 2006 │(прог- │пред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ь-│              │             │           │   долга    │США)    │года    │ноз)   │ставив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 │              │             │           │            │        │(оцен-  │(млн.  │ш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ас-│              │             │           │            │        │ка)     │долл.  │гар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фи-│              │             │           │            │        │(млн.   │США)   │тию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ции│              │             │           │            │        │долл.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- │              │             │           │            │        │США)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одов│              │             │           │  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юд- │              │             │           │  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тов│              │             │           │  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- │              │             │           │  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йс-│              │             │           │  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й  │              │             │           │  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-│              │             │           │  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ции│              │             │           │  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┼─────────────┼───────────┼──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2       │      3      │     4     │      5     │    6   │   7    │   8   │   9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┴─────────────┴───────────┴────────────┴────────┴────────┴───────┴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1   Общегосударственные вопросы                           1 437,71   552,42  339,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еспечение деятельности финансовых, налоговых          811,18   307,09  172,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аможенных органов и органов надз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действие    Консульта-  Министерство    30,00    26,98    2,62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Техническое   субъектам     ционные     финансов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одействие     Российской    услуги,     Российской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еформе        Федерации в   компьютер-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юджетной      осуществлении ное обору-  15 декаб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истемы на     бюджетных и   дование,    2016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егиональном   структурных   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уровне"        реформ;       продук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528-0-RU    содей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реформир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ю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ежбюдж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тнош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развитие      Консульта-  Всего          400,00    43,54   76,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Модернизация  системы       ционные     15 февра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азначейской   органов       услуги,     2019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истемы        Федерального  компьют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оссийской     казначейства  и програм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едерации"     для повышения м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662-0-RU    эффективности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&lt;2&gt;      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осударств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ыми финанс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ыми ресурс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и и 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 ни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льное    393,00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значейство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нистерст-      7,00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ом финансов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йской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ривлечение займа планируется в виде двух транш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 размере 231 млн. долл. США и 169 млн. долл. СШ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здание      Компьютер-  Федеральная    100,00    55,08   36,63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Модернизация  общей         ное обору-  налоговая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логовой      администра-   дование,    служба 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лужбы - 2"    тивной        консульта-  15 нояб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680-0-RU    информа-      ционные     2019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ционной      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лог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лужб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действие    Компьютер-  всего           85,88    85,48    0,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азвитие      развитию и    ное обо-    15 ма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инансовых     укреплению    рудование,  2011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учреждений"    банковской    программ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3734-0-RU    системы,      обеспеч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3734-А-RU    в том числе   ние, ко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путем         сультацио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структури-  ные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овершенств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ания регул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банков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ект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осударст-       1,60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енная  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рпорация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"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о реструк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ур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рганизаций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Участвующие     84,28                  Заемщ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проекте                              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льные          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рганы  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сполнитель-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ой вла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анк Росс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ммер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ан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рган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роект подлежит завершению в 2005 году с оплатой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006 году разрешенных соглашением о займе расход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вершенст-   Компьютер-  Всего           55,30    45,02    9,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азвитие      вование       ное обору-  1 ию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ынка          правовой базы дование,    2013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апитала"      в сфере рынка консульт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029-0-RU    ценных бумаг; 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укрепление   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нститу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гулир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ынок 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бумаг, созд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е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осударств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ым долг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льная     51,30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лужба по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инансовым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ынка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нистерство     4,00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инансов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йской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Комплексная   Компьютер-  Федеральная    140,00    50,99   46,50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Модернизация  модернизация  ное обору-  таможенная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нформационной таможенного   дование,    служба 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истемы        администриро- консульта-  15 м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аможенных     вания         ционные     2020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рганов        на основе    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689-0-RU    новей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информацио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ых технол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прав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 содей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оргов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эффектив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амо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рга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ругие общегосударственные вопросы                      626,53   245,33  167,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Финансирова-  Технологи-  Всего          110,00    82,40   14,9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Управление    ние экономи-  ческое      1 сентяб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кружающей     чески целесо- оборудова-  2011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редой"        образных и    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3806-0-RU    приоритетных  консульт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инвестицион-  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ых проектов  услу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 борьбе с  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грязн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круж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ре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АО              5,30                 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"Арханге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еллюлоз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умаж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мбинат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февра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03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ООТ             6,50                  Внеш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"Пласткард"                            эконом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августа                             бан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08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нешторгбанк    48,40                 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февра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4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Участвующие     98,20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проекте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льные                            бюдж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рганы                                 пред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сполнитель-                           прия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ой власти,                            тия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едприятия,                           конеч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ммерческие                           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анки и                                получ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рганизации                            те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бан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Поддержка     Оборудова-  Министерство    26,80     7,19   16,31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Пилотный      лесовосстано- ние,        финансов                               и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по      вления и      консульта-  Российской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устойчивому    содействие    ционные     Федерации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лесопользо-    реформирова-  услуги,     15 апр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анию"         нию лесной    работы      2017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части В и С   промышл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а)       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552-0-RU   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часть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а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аздел 0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экономика"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Переселение   Финансиро-  Всего           80,00    39,30   40,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Пилотный      пенсионеров,  вание       15 ию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инвалидов,    переселения 2018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оциального    больных,     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еструктуриро- многодетных   из рай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ания районов  и других      Край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райнего       социально     Сев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евера"        незащищ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611-0-RU   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з рай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рай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ев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средню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лос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еверные        65,01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рритории,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участвующие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проек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нистерство    14,99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инансов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йской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Реформирова-  Консульта-  РАО "ЕЭС        29,00    24,00    5,00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Поддержка     ние электро-  ционные    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еформы в      энергети-     услуги,     15 авгу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электроэнерге- ческой        оргтехника  2012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ическом       промышлен-    программ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екторе"       ности в целях ное обесп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181-0-RU    укрепления    ч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государствен- об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ого 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д моноп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лия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нед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нкурен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извод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 снаб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электр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энерги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действие    Консульта-  Министерство    50,73    35,59    0,09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Правовая      правовой      ционные     финансов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еформа"       реформе,      услуги,     Российской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035-0-RU    в частности   вычисли-  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развитию      тельная     15 ма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конотвор-   техника,    2013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чества,       издате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аспростране- ская дея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ю правовой  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нформ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дгот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юри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ад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удеб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фор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роект подлежит завершению в 2005 году с оплатой в 2006 г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зрешенных соглашением о займе расход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Обеспечение   Вычисли-    Федеральная     80,00    16,00   28,76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Модернизация  потребностей  тельная     служба по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ехническое  государства   техника,    гидроме-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еревооружение в качествен-  гидрометео- теоролог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учреждений и   ной и свое-   рологиче-   мониторинг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рганизаций    временной     ское        окруж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осгидромета   гидрометеоро- оборудова- 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&lt;2&gt;       логической,   ние,        15 апр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елиогеофизи- научно-     2022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ческой        иссле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нформации и  тель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нформации    рабо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 состоянии   консульт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кружающей    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реды,       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яза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едераци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еждународ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у обмен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идрометеор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блю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 осуществл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ю 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ир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етеоролог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цен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г. Моск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вершенство- Вычисли-    Федеральное    100,00     2,50   34,16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азвитие      вание и       тельная     агентство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истемы        модернизация  техника,    кадастра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-  существующих  оборудова- 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ого           систем учета  ние,       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адастрового   и регистрации технологии, 15 м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учета объектов прав на       консульта-  2022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едвижимости"  недвижимость, 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&lt;2&gt;       улучшение    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раждан, рос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апит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едвижим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вершенство- Консульта-  Министерство    50,00     7,28   10,00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Поддержка     вание функ-   ционные     экономи-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удебной       ционирования  услуги,     ческого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еформы"       российской    научно-     развит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судебной      исследо-    торгов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истемы и     ватель- 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вышение ее  ские      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эффективности рабо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компьют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и програм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ное обе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еч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бу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Модернизация  Консульта-  Федеральная     30,00    27,07    1,89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азвитие      системы       ционные     служба  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истемы        государствен- услуги,     государ-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-  ной статисти- оборудова-  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ой            ки в России   ние, прог-  статис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атистики"    на основе     раммное     15 ма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468-0-RU    реализации    обеспече-   2016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международных ние, обу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тандартов    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етод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 техн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бора, форм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аспростран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я статист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ческих да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здание пе-  Консульта-  Министерство    50,00     0,00   15,00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Инфрастуктура редовой ин-   ционные     экономи-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собых эконо-  фраструктуры, услуги,     ческого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ических зон"  необходимой   оборудова- 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&lt;1&gt;       для функцио-  ние,        и торгов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рования     работы, 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ысокотехно-  обучение  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изводс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енных цен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в в н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коль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ил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мышл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изводс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е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ехнико-внед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н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собых эко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ических з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х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азрабо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 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инцип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литик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ласти соз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ания и функ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собых эко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ических зо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здание      Консульта-  Министерство    20,00     0,00    1,00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азвитие      условий для   ционные     информацион-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ынка инфор-   ускоренного   услуги,     ных техноло-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ационных      развития рын- оборудова-  гий и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ехнологий     ка информа-   ние,    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 России"      ционных тех-  работы,   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&lt;1&gt;       нологий       об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утем совер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шенств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конодате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тва, разр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ботки мер г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Т-комп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еханиз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частия час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ого бизне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разви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Т-отрасли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ом числ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амках мех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зма час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осударств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ого партнер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3   Национальная безопасность и правоохранительная           50,00     2,50   1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рганы юстиции                                           50,00     2,50   1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вершенство- Вычисли-    Федеральная     50,00     2,50   10,00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азвитие      вание и       тельная     регистра-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истемы        модернизация  техника,    ционная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-  существующих  оборудова- 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ой            систем учета  ние,        (Министер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егистрации    и регистрации технологии, ство ю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ав на        прав на       консульта-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едвижимость"  недвижимость, ционные     Федер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&lt;2&gt;       улучшение    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раждан, рос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апит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едвижим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4   Национальная экономика                                  970,20   583,31  239,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Лесное хозяйство                                         33,20    25,24    5,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Поддержка     Оборудова-  Федеральное     33,20    25,24    5,91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Пилотный      лесовосстано- ние,        агентство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по      вления и      консульта-  лесного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устойчивому    содействие    ционные     хозя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лесопользова-  реформиро-    услуги,     15 апр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ию"           ванию лес-    работы      2017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часть А       ной промыш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а)       л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552-0-RU   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части В 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а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аздел 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Общегосудар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опросы"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ранспорт                                               519,00   384,98  108,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троительство Строитель-  Федеральное    229,00   198,41   19,14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Строительство участков      ные работы, дорожное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участков       кольцевой     консульта-  агентство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ервой очереди автомобильной ционные     17 ию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ранспортного  дороги вокруг услуги,     2017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хода г.      г. Санкт-     обору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анкт-Петер-   Петербурга и  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урга и        автодоро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автодороги     Чита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Чита -         Хабаровс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Хабаровск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175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ЕБР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троительство Строитель-  Федеральное    290,00   186,57   88,98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Строительство участков      ные работы, дорожное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участков       кольцевой     консульта-  агентство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ервой очереди автомобильной ционные     17 сентяб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ранспортного  дороги вокруг услуги,     2018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хода г.      г. Санкт-     обору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анкт-Петер-   Петербурга и  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урга          автодоро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автодороги   Чита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Чита -         Хабаровс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Хабаровск-2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303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ЕБР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ругие вопросы в области национальной экономики         418,00   173,09  125,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здание      Строитель-  Федеральное    418,00   173,09  125,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Завершение    комплекса     ные работы, агентство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роительства  защитных      консульта-  строите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омплекса      сооружений г. ционные     ств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защитных       Санкт-Петер-  услуги,     жилищ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ооружений     бурга от      оборудо-    коммуна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. Санкт-      наводнений    вание       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етербурга                               хозяй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т наводнений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18221                      Строитель-  7 декабря      245,00   111,65   80,13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ЕБРР                         ные работы, 2020 года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консульта-         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услу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бору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MIL 03/1                   Строитель-  15 апреля       40,00    18,72   15,00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анк Нордик                  ные работы, 2022 года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консульта-         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услу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бору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2002 0597                  Строитель-  15 декабря      40,00    18,72   15,01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ЕИБ                          ные работы, 2026 года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консульта-         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услу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бору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ные                         Строитель-                  93,00    24,00   15,00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ые работы,         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консульта-         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услу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бору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5   Жилищно-коммунальное хозяйство                          421,50   135,10   89,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ругие вопросы в области жилищно-коммунального          421,50   135,10   89,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Реконструкция Оборудова-  Всего          122,50    50,84   42,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Городское     систем водо-  ние, трубы, 15 декаб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одоснабжение  снабжения и   счетчики,   2017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канализация" канализации   ремон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593-0-RU    в различных   рабо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городах       консульт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ссийской    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едерации,   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инансов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кре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е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одокана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1,0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Волхов                              Лени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град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5 года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1,0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Гагарин                             Смол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5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5,00                  Прав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те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Печора                              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Респуб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5 года                              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Ко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2,00                  Каби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Минис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Чебоксары                           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Чуваш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5 года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Респуб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л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2,0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Вологда                             Вол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год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5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6,5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Уфа                                 Респуб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8 года                              Башкор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тост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4,0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Новочер-                            Ростов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сск    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8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6,0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Брянск                              Бря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8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4,0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Таганрог                            Ростов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8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8,0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Псков                               Псков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5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10,0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Ростов-                             Ростов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-Дону  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8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 2,0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Чернушка                            Перм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8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    3,00 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-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Кунгур                              Перм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декабря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8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льное     68,00                  Заемщ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гентство по                           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троитель-           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тву и  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жилищно-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ммун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хозяйств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П "Водок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" и адм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оро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участв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проек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Проведение    Оборудова-  Всего           85,00    62,26   21,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Городское     ремонтных     ние,        15 м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еплоснаб-     работ,        ремонтные   2018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жение"         внедрение     рабо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601-0-RU    счетчиков     консульт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потребления   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епла, внед- 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ние 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централ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топ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ере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централ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еплоснабж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я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ммерческ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снов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     14,69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я   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Тамбова                             Тамбов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апреля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6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     13,0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я   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Красно-                             Крас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ярска                                  я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апреля                             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6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     11,11                  Каби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я                                    Минис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Казани                              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апреля                              Респуб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6 года                              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Татар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(Татар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ста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     10,22                  Прав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я                                    те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Нерюнгри                            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апреля                              Респуб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6 года                              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Са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(Яку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т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     10,70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я   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Волгогра-                           Волг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а                                     град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апреля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6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     11,64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я   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Мытищи                              Москов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апреля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6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      6,88                 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я   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. Дубна                               Москов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апреля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6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льное      6,76                  Заемщ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гентство по                           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троитель-           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тву и  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жилищно-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ммун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хозяйств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и горо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участв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проек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Повышение     Консульта-  Федеральное    200,00    12,00   22,50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еформа       эффективно-   ционные     агентство по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жилищно-       сти, устойчи- услуги,     строитель-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оммунального  вости и       оборудова-  ств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хозяйства      надежности    ние,        жилищ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 России"      функциониро-  работы,     коммун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&lt;2&gt;       вания         програм-    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жилищно-      мное        хозяй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ммунальных  обеспече-  (Министерс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истем жизне- ние,        во реги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еспечения   обучение    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селения,               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лучшение             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ачества                  Федер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жилищ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мму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ивл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нвести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жилищ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ммун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мплек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Проведение    Строитель-  ФГУП "Рос-      14,00    10,00    3,00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Восстановле-  комплекса     ные работы, сийская                                и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ие комплекса  работ по      закупка     теле- и  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елерадиовеща- восстановле-  оборудова-  радиовеща-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ия и связи    нию и ремонту ния,        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Останкинская  телебашни     консульта-  сеть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елебашня"     после пожара, ционные     7 октяб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15898        а также       услуги      2012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ЕБРР           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устарев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7   Образование                                             347,00    63,29   43,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ругие вопросы в области образования                    347,00    63,29   43,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Реформа       Ремонтные   Всего           47,00    33,29   11,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еформа       системы       и строи-    15 ма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истемы        общего и      тельные     2018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разования"   начального    рабо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605-0-RU    профессио-   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нального      иссле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разования   тель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 основе     рабо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ализации    консульт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илотных      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ектов      услу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трех        обуч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убъектах     обору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ссийской    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     16,80                 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я                                    и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амарской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бласти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ма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8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бинет          9,68                 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нистров                              и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Чувашской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еспублики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ма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8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      7,00                 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я                                    и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оронежской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бласти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ма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18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нистерство    13,52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бразования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 науки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Внедрение     Научно-     Министерство   300,00    30,00   31,77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Информатиза-  информацион-  исследова-  образования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ция системы    ных и         тельские    и науки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разования"   коммуника-    работы, 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726-0-RU    ционных       учебные   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&lt;2&gt;       технологий    материалы,  15 апр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средней     консульта-  2021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школе и       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чальном     услу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офессио-    об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льном       учи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разовании   обору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рограмм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беспеч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е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ежшк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етодиче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цент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ривлечение займа планируется в виде двух транш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 размере 100 млн. долл. США и 200 млн. долл. СШ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   Культура, кинематография, средства массовой информации   61,10    16,90   11,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ругие вопросы в области культуры, кинематографии,       61,10    16,90   11,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редств массово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Осуществление Строитель-  Министерство    61,10    16,90   11,54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Экономическое инвестиций    ные работы, культуры и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азвитие       в рамках      услуги,     массовых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. Санкт-      Федеральной   оборудова-  коммуник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етербурга"    программы     ние     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часть 1       реконструкции           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а)       исторического             15 апр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694-0-RU    центра                    2020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г. Санк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часть 2       Петербур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а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аздел 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рансферты"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9   Здравоохранение и спорт                                 180,00    43,38   45,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ругие вопросы в области здравоохранения и спорта       180,00    43,38   45,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Развитие      Медикаменты Министерство   150,00    35,18   36,45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Профилактика, системы       и лекар-    здравоохра-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иагностика,   профилактики  ственные    нения и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лечение        заболеваний,  препараты  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уберкулеза    улучшение     для        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СПИДа"       качества      профилакти-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687-0-RU    предоставляе- ки и      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&lt;2&gt;       мой населению лечения     15 янва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едицинской   заболева-   2020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мощи при    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лечении       об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уберкулеза   медиц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 СПИДа,      работн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купка       обору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едикаментов  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Создание      Консульта-  Всего           30,00     8,20    8,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Техническое   технической,  ционные     15 февра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одействие     законодатель- услуги,     2020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еформе        но-норматив- 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истемы        ной и         иссле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здравоохра-    институци-    тель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ения"         ональной      рабо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685-0-RU    базы для      компьют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&lt;2&gt;       реализации    и програм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осударствен- м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ой программы обеспеч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формирова-  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я системы   обуч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дравоохране- медицин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я           оборудов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бинет         10,00                 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нистров                              и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Чувашской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еспублики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февра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20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-     10,00                 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я                                    и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оронежской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бласти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5 февра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020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нистерство    10,00                 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здравоохра-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ения и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1   Межбюджетные трансферты                                 328,00   142,57  180,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инансовая помощь бюджетам других уровней               328,00   142,57  180,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Осуществление Строитель-  Правитель-     100,00    40,00   60,00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Экономическое инвестиций    ные         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азвитие       в рамках      работы,     Санк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. Санкт-      Федеральной   услуги,     Петербур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етербурга"    программы     оборудова-  15 апр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часть 2       реконструкции ние         2020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а       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694-0-RU    центра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Санк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часть 1       Петербур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а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аздел 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инематогр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ия,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нформации"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Развитие      Дорожные    Правитель-      60,00    46,57   12,93 Заемщ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азвитие      транспортной  работы,     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ранспортной   инфраструкту- оборудова-  Моск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нфраструктуры ры г. Москвы  ние,        15 нояб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 г. Москве"                 консульта-  2017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595-0-RU                  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              услу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Реконструкция Реконструк-                 43,00     6,00   33,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Реконструкция систем        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истемы        водоснабже-  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одоснабжения  ния, канали-  водоснабж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охрана       зации и       ния, кан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кружающей     теплоснабже-  л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реды г.       ния г.        теплоснаб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алининграда"  Калининграда  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г. Калини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гра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758                        Оборудова-  МУП "Водока-    18,00     3,00   14,00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ЕБРР                         ние,        нал"  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троитель-  Администра-                            Кал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ые работы, ция г. Ка-                             ни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консульта-  лининграда                             град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ционные     1 августа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услуги      2015 года                             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MIL 99/2                   Оборудова-  МУП "Водока-    13,00     2,00   10,00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анк Нордик                  ние,        нал"    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троитель-  Администра-                            Кал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ые работы, ция г. Ка-                             ни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консульта-  лининграда                             град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ционные     15 мая   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услуги      2021 года                            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и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ЕБРР                         Оборудова-  МУП "Кали-      12,00     1,00    9,01 Адм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ие,        нинград-                               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троитель-  теплосеть"                             Кал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ые работы, Администра-                            ни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консульта-  ция г. Ка-                             град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ционные     нинграда                               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услуги                                           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и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ект         Финансирова-  Строитель-  Кабинет        125,00    50,00   75,00 Фе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Повышение     ние мероприя- ные и       Министров                              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нвестиционной тий,          ремонтные   Республики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ивлекатель-  позволяющих   работы,    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ости          улучшить      консульта-  (Татарста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. Казани"     инвестицион-  ционные     Администр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 4766-0-RU    ный климат    услуги,     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БРР           в регионе,    оборудова-  г. Каз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том числе   ние         15 нояб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формирова-              2021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жилищ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комму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хозяйст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б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алоиму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ло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Итого                     3 795,51 1 539,47  959,94</w:t>
      </w:r>
    </w:p>
    <w:p>
      <w:pPr>
        <w:pStyle w:val="ConsPlusNonformat"/>
        <w:widowControl/>
        <w:rPr/>
      </w:pPr>
      <w:r>
        <w:rPr/>
        <w:t>-----------------------------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Заем привлекается при условии повышенной доли финансирования проекта из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&lt;2&gt; Суммы займов подлежат уменьшению в связи с возможным увеличением объемов российского софинансирования проек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Суммы займов ЕБРР, ЕИБ и Банка Нордик номинированы, как правило, в евро и могут изменяться в зависимости от колебания курса евро по отношению к доллару СШ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3:00Z</dcterms:created>
  <dc:creator>VGorshkov</dc:creator>
  <dc:description/>
  <cp:keywords/>
  <dc:language>en-US</dc:language>
  <cp:lastModifiedBy>VGorshkov</cp:lastModifiedBy>
  <dcterms:modified xsi:type="dcterms:W3CDTF">2006-06-21T06:16:00Z</dcterms:modified>
  <cp:revision>1</cp:revision>
  <dc:subject/>
  <dc:title>Перечень 1</dc:title>
</cp:coreProperties>
</file>