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 8</w:t>
      </w:r>
    </w:p>
    <w:p>
      <w:pPr>
        <w:pStyle w:val="ConsPlusNormal"/>
        <w:widowControl/>
        <w:ind w:hanging="0"/>
        <w:jc w:val="right"/>
        <w:rPr/>
      </w:pPr>
      <w:r>
        <w:rPr/>
        <w:t>к Федеральному закону</w:t>
      </w:r>
    </w:p>
    <w:p>
      <w:pPr>
        <w:pStyle w:val="ConsPlusNormal"/>
        <w:widowControl/>
        <w:ind w:hanging="0"/>
        <w:jc w:val="right"/>
        <w:rPr/>
      </w:pPr>
      <w:r>
        <w:rPr/>
        <w:t>"О федеральном бюджете на 2006 год"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ПРЕДЕЛЕНИЕ РАСХОДОВ ФЕДЕРАЛЬНОГО БЮДЖЕТА НА 2006 ГОД</w:t>
      </w:r>
    </w:p>
    <w:p>
      <w:pPr>
        <w:pStyle w:val="ConsPlusTitle"/>
        <w:widowControl/>
        <w:jc w:val="center"/>
        <w:rPr/>
      </w:pPr>
      <w:r>
        <w:rPr/>
        <w:t>ПО РАЗДЕЛАМ И ПОДРАЗДЕЛАМ ФУНКЦИОНАЛЬНОЙ КЛАССИФИКАЦИИ</w:t>
      </w:r>
    </w:p>
    <w:p>
      <w:pPr>
        <w:pStyle w:val="ConsPlusTitle"/>
        <w:widowControl/>
        <w:jc w:val="center"/>
        <w:rPr/>
      </w:pPr>
      <w:r>
        <w:rPr/>
        <w:t>РАСХОДОВ БЮДЖЕТОВ РОССИЙСКОЙ ФЕДЕРАЦ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┬──┬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Наименование               │Рз│ПР│     Сумма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┴──┴──┴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ЕГО                                            4 270 114 718,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 ВОПРОСЫ                01      638 885 612,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е главы государства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зидента Российской Федерации            01 01     6 535 63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е законода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представительных)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 власти и мес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                             01 03     5 763 83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е Прави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, высши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полнительной власти су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, мес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дминистраций                              01 04     1 365 164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дебная система                           01 05    59 861 86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 финансовы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логовых и таможенных органов и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дзора                                    01 06   125 065 948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проведения выб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еферендумов                             01 07     2 904 56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 отношения и 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                  01 08    18 533 626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ая эконом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гуманитарная помощь                      01 09       171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й материальный резерв        01 10    42 259 336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 исследования               01 11    38 637 380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уживание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униципального долга                     01 12   198 482 24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зервные фонды                            01 13     4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 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общегосударственных вопросов     01 14     5 068 80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общегосударственные вопросы         01 15   129 735 610,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ОБОРОНА                       02      666 026 632,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ные Силы Российской Федерации      02 01   497 771 15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билизационная и вневойско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готовка                                 02 02     5 181 2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билизационная подготовка экономики       02 03     3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готовка и участие в обеспеч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ллективной 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иротворческой деятельности              02 04        98 269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дерно-оружейный комплекс                  02 05    11 429 6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международных обязатель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военно-технического сотрудничества 02 06     6 083 2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 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национальной обороны             02 07    92 917 918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ы                                    02 08    49 045 181,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БЕЗОПАС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АЯ ДЕЯТЕЛЬНОСТЬ          03      541 634 563,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прокуратуры                         03 01    27 256 25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внутренних дел                      03 02   165 814 44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нутренние войска                          03 03    35 827 03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юстиции                             03 04    28 249 170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стема исполнения наказаний               03 05    77 646 13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безопасности                        03 06    91 747 184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пограничной службы                  03 07    44 984 271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по контролю за оборо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котических средств и психотроп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ств                                    03 08    11 229 31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преждение и ликвидация последст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резвычайных ситуаций и стихий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дствий, гражданская оборона              03 09    29 646 58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противопожарной безопасности   03 10    16 280 9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грационная политика                      03 11     6 687 04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 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национальной 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 деятельности          03 12     3 573 12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                03 13     2 693 083,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                  04      339 333 969,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экономические вопросы                  04 01    17 685 87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опливо и энергетика                       04 02     7 533 49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е и использ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мического пространства                  04 03     6 153 3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спроизводство минерально-сырьевой базы   04 04    17 083 544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ьское хозяйство и рыболовство           04 05    19 160 227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дные ресурсы                             04 06     8 164 80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сное хозяйство                           04 07    11 854 26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                                  04 08   124 228 37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ь и информатика                        04 09    17 159 899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 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национальной экономики           04 10    43 906 031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                                 04 11    66 404 066,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 ХОЗЯЙСТВО             05       38 883 157,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                  05 01    26 679 7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мунальное хозяйство                     05 02     3 593 13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 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жилищно-коммунального хозяйства  05 03           4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 жилищ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мунального хозяйства                    05 04     8 609 769,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ХРАНА ОКРУЖАЮЩЕЙ СРЕДЫ                    06        6 334 260,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храна растительных и животных в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ы их обитания                        06 02     1 434 65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 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охраны окружающей среды          06 03       183 132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 охр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кружающей среды                           06 04     4 716 468,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                07      201 588 660,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школьное образование                     07 01     2 099 30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е образование                          07 02     3 017 64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чальное профессиональное образование     07 03     7 005 48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ее профессиональное образование       07 04    21 491 779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а и повышение квалификации    07 05     3 924 685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 образование        07 06   155 091 098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лодежная политика и оздоровление детей   07 07       592 47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 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образования                      07 08       868 52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 образования       07 09     7 497 664,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, КИНЕМАТОГРАФИЯ И СРЕ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ССОВОЙ ИНФОРМАЦИИ                        08       51 248 093,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                                   08 01    30 720 546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я                             08 02     3 106 45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левидение и радиовещание                 08 03    12 623 528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иодическая печать и издательства        08 04       715 716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 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культуры, кинематограф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 массовой информации              08 05       225 84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 и 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                  08 06     3 856 000,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                  09      149 098 675,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                  09 01   131 029 96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 и физическая культура                09 02     5 411 797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 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здравоохранения и спорта         09 03     1 910 08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 здравоох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порта                                   09 04    10 746 827,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ПОЛИТИКА                        10      205 253 269,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онное обеспечение                     10 01   145 430 46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е обслуживание населения          10 02     3 102 55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е обеспечение населения           10 03    51 101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рьба с беспризорностью, опек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печительство                             10 04       166 2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 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социальной политики              10 05       124 32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итики                                   10 06     5 328 472,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                  11    1 431 827 825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ая помощь бюджетам друг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ровней                                    11 01   371 678 129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ы компенсаций                          11 02    73 855 60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 трансферты             11 03    83 822 70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внебюджетным фондам             11 04   902 471 381,1</w:t>
      </w:r>
    </w:p>
    <w:p>
      <w:pPr>
        <w:pStyle w:val="ConsPlusNonformat"/>
        <w:widowControl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5:54:00Z</dcterms:created>
  <dc:creator>VGorshkov</dc:creator>
  <dc:description/>
  <cp:keywords/>
  <dc:language>en-US</dc:language>
  <cp:lastModifiedBy>VGorshkov</cp:lastModifiedBy>
  <dcterms:modified xsi:type="dcterms:W3CDTF">2006-06-21T05:59:00Z</dcterms:modified>
  <cp:revision>1</cp:revision>
  <dc:subject/>
  <dc:title>Приложение 8</dc:title>
</cp:coreProperties>
</file>