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УПЛЕНИЯ ДОХОДОВ В ФЕДЕРАЛЬНЫЙ БЮДЖЕТ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од бюджетной     │     Наименование доходов      │     Сумм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лассификации     │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оссийской       │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Федерации        │           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──────────────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0 00000 00 0000 000  ДОХОДЫ                          5 046 058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0000 00 0000 000  НАЛОГИ НА ПРИБЫЛЬ, ДОХОДЫ         344 838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00 00 0000 110  Налог на прибыль организаций      344 838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11 01 0000 1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20 01 0000 1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30 01 0000 1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40 01 0000 1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50 01 0000 1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60 01 0000 110  Налог на прибыль организаций      337 85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1 01070 01 0000 110  Налог на прибыль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 доходов, полученных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центов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муниципальным ц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умагам                             6 983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2 00000 00 0000 000  НАЛОГИ И ВЗНОСЫ НА СО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УЖДЫ                             302 09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2 01010 01 0000 110  Единый социальный нало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числяемый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юджет                            302 090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0000 00 0000 000  НАЛОГИ НА ТОВАРЫ (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СЛУГИ), РЕАЛИЗУ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1 212 24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1000 01 0000 110  Налог на добавл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тоимость на товары (рабо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слуги), реализу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1 123 7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00 01 0000 110  Акцизы по подакцизным това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родукции), производ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88 52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10 01 0000 110  Акцизы на спирт этил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з всех видов сырья (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числе этиловый спирт-сыр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з всех видов сырь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изводимый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5 76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20 01 0000 110  Акцизы на спиртосодержащ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дукцию, производи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31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30 01 0000 110  Акцизы на табачную продукц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изводимую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33 7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40 01 0000 110  Акцизы на бенз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изводимый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35 9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60 01 0000 110  Акцизы на автомобили легк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мотоциклы, производ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57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70 01 0000 110  Акцизы на дизельное топли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изводимое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11 412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3 02080 01 0000 110  Акцизы на моторные мас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ля дизельных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арбюраторных (инжектор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вигателей, производ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788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4 00000 00 0000 000  НАЛОГИ НА ТОВАРЫ, ВВОЗ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532 28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4 01000 01 0000 110  Налог на добавл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тоимость на товары, ввоз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510 62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4 02000 01 0000 110  Акцизы по подакцизным това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родукции), ввоз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21 661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0000 00 0000 000  НАЛОГИ, СБОРЫ И РЕГУЛЯ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ЛАТЕЖИ ЗА 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РОДНЫМИ РЕСУРСАМИ              753 30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1000 01 0000 110  Налог на добычу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копаемых                        731 570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1010 01 0000 110  Налог на добычу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копаемых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глеводородного сырья             723 53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1011 01 0000 110  Нефть                             631 44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1012 01 0000 110  Газ горючий природный из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идов месторо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глеводородного сырья              86 98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1013 01 0000 110  Газовый конденсат из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идов месторо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глеводородного сырья               5 10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1030 01 0000 110  Налог на добычу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лезных ископаемых                 8 03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2000 01 0000 110  Регулярные платежи за добы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лезных ископаемых (роял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выполнении 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разделе продукции                 3 31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3000 01 0000 110  Водный налог                       13 75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4020 01 0000 110  Сбор за пользование объе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дных биологически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исключая внутренние в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ъекты)                            4 5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7 04030 01 0000 110  Сбор за пользование объе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дных биологически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 внутренним вод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ъектам)                             1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0000 00 0000 000  ГОСУДАРСТВЕННАЯ ПОШЛИ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БОРЫ                              23 05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1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делам, рассматрива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арбитражных судах                 1 9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201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делам, рассматрива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ституционным Су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2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302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делам, рассматрива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ерховным Судом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6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5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ктов гражданского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другие юридически знач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йствия, совершаем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писи актов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стояния и и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полномочен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за исключением консу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чреждений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)                            75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6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вязанных с приобрет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раждан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или выходом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ражданства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 также с въездом в Россий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ю или выездом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4 86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1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ого лица, физ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ц в качестве индивиду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едпринимателей, изме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носимых в учред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окументы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государств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гистрацию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ого лица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и значимые действия        2 3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2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ав, ограничений (обремен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ав на недвижимое имущ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сделок с ним                      9 0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3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раво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именований "Россия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"Российская Федерация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образованных на их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лов и словосочет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наименованиях юридических лиц       20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4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уполномо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цом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гистрацией выпу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полнительных выпус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эмиссионных ценных бумаг              28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5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регистр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йствий, связанных с па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вестиционными фон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с осуществлением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рынке ценных бумаг                   2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6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вязанных с выда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зрешений на ра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(или) обращение эмисс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ценных бумаг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эмитентов за пре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7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орских судов,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нутреннего плавания,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мешанного (река - мор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лавания, воздушных с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выдачу свидетельств о пр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бственности на судн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праве плавания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и значимые действия           5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81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вязанных с лицензирова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 проведением аттес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случаях, когда та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ттестация предусмотр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конодательством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, зачисляе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федеральный бюджет                1 35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09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рассмотрение ходатай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едусмотренных антимонопо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конодательством        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1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выдачу и обмен па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ражданин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1 17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7200 01 0000 110  Прочие 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шлины за государств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гистрацию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прочих юрид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начимых действий                      5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8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полномоченными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чреждениями при осущест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ого пробирного надзора       3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09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овершение уполномо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ым орга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полнительной власти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официальной рег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граммы для электр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ычислительных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азы данных и тополог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тегральных микросхем                  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10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олучение ресурса нум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ператором связи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08 11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регистрацию декла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соответствии требов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редств связи и услуг связи             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0000 00 0000 000  ДОХОДЫ ОТ ВНЕШНЕ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ЯТЕЛЬНОСТИ                    1 662 92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00 01 0000 180  Таможенные пошлины              1 607 84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10 01 0000 180  Ввозные таможенные пошлины        310 593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20 01 0000 180  Вывозные таможенные пошлины     1 297 25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21 01 0000 180  Вывозные таможен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нефть сырую                    819 88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22 01 0000 180  Вывозные таможен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газ природный                  269 55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23 01 0000 180  Вывозные таможен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овары, выработ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з нефти                          162 11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1024 01 0000 180  Прочие вывозные тамож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шлины                            45 69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2000 01 0000 180  Таможенные сборы                   19 41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3000 01 0000 180  Доходы от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экспорт высо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рана и природного сырь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мпонента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рана                               6 23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4000 01 0000 180  Доходы от реализации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стоимости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рана, 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з высо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звлеченного из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ружия                             13 73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5000 01 0000 180  Доходы от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дукции особого хранения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0 07000 01 0000 180 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внешне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ятельности                       15 574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0000 00 0000 000  ДОХОДЫ ОТ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МУНИЦИПАЛЬНОЙ СОБСТВЕННОСТИ      85 76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1010 01 0000 120  Дивиденды по акциям и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очих форм учас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капитале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20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2012 01 0000 120  Доходы по остаткам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счетах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от их размещения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редств Стабилиз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онда Российской Федерации            40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3010 01 0000 120  Проценты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едоставления бюдж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едитов внутри ст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чет средств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юджета                               39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00 00 0000 120  Проценты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едитам                            6 5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10 01 0000 120  Поступлени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авительств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, их юри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ц в уплату проц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кредитам, предоста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ей               5 41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20 01 0000 120  Поступлени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едприятий и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уплату процентов и гаран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кредитам, полу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авительств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                            4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4030 01 0000 120  Поступлени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едприятий и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уплату процентов и гаран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кредитам, полу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международных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рганизаций                           629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00 00 0000 120  Доходы от сдачи в аре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муниципальной собственности      16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21 01 0000 120  Арендная плата и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продажи права на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оговоров аренды за зем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ходящиеся в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бственности                       2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5031 01 0000 120  Доходы от сдачи в аре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оперативном упр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созданных ими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в хозяйственном 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нитарных предприятий              14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6000 01 0000 120  Доходы от перечисления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были Центрального б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20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7000 00 0000 120  Платежи от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муниципальных унит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едприятий                        13 8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7011 01 0000 120  Доходы от перечисления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были, остающейся по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платы налогов и и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язательных плате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нитарных предприятий               2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7020 01 0000 120  Доходы от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вместного пред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"Вьетсовпетро"                     11 3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00 00 0000 120  Прочие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использования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прав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муниципальной собственности       7 41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11 01 0000 120  Доходы о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авами на результ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теллектуаль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енного,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двойного назна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ходящимися в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31 01 0000 120  Доходы от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использования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втомобильных доро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ходящихся в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бственности                         19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1 08041 01 0000 120 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использования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ходящегося в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6 616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0000 00 0000 000  ПЛАТЕЖИ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РОДНЫМИ РЕСУРСАМИ               29 54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1000 01 0000 120  Плата за негатив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здействие на окружающ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реду                               2 47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00 01 0000 120  Платежи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драми                            20 43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11 01 0000 120  Разов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ользование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наступлении опреде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бытий, оговор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цензии (бонус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по месторожде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участкам недр (кроме учас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др, содержащих место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щераспространенных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копаемых, или участков нед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естного значения)                 20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20 01 0000 120  Плата за геологи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формацию о нед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                              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30 01 0000 120  Регуляр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ользование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ренталс)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2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40 01 0000 120  Плата за договорную аква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участки морского д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лученная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драми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60 01 0000 120  Разов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ользование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наступлении опреде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бытий, огово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лицензии (бонус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континентальном шель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за пределам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на территор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ходящихся под юрисди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080 01 0000 120  Регуляр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ользование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ренталс)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драми на континенталь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шельфе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за пределам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на территор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ходящихся под юрисди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 1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2101 01 0000 120  Прочи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пользовании нед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числяемые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юджет                                 8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3000 01 0000 120  Плата за пользование в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иологическими ресур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межправитель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глашениям                          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4010 01 0000 120  Платежи за пользование лес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ондом и лесами и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части минималь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латы за древесину, отпуска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корню                            4 77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4030 01 0000 120  Плата за перевод ле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емель в нелесные и пере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емель лесного фонда в зем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ых категорий                        85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2 06000 01 0000 120  Доходы от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укционов по продаже д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общем объеме квот на вы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бычу) водны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сурсов, вновь разреш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 использованию в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целях, а также во внов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сваиваемых районах промысла          1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0000 00 0000 000  ДОХОДЫ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СЛУГ И КОМПЕНСАЦИ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А                        89 8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00 00 0000 130  Доходы от оказания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ли компенсаци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а                        82 06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20 01 0000 130 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формации по Еди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енному реест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логоплательщиков                     4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30 01 0000 130 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ведений, содержа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Едином государ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естре юридически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в Едином государ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естре индивиду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едпринимателей                      16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40 01 0000 130 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зарегистрированных пра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недвижимое имущ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сделках с ним, выдачу коп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оговоров и иных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ыражающих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дносторонних сдел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вершенных в прос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исьменной форме                      3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50 01 0000 130  Доходы от опер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атериальным резервом              36 26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070 01 0000 130  Доходы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слуг (работ),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татистической информации             4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00 01 0000 130  Средства отчис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ператоров сети связи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льзования в резер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ниверсального обслуживания         7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30 01 0000 130  Доходы от проведения тов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тервенций из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ого интервен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онда сельск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дукции, сыр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продовольствия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40 01 0000 130  Доходы, получ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оказания услуг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жарной безопасности      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50 01 0000 130  Доходы от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 оформлением виз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окументов иностр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ражданам                              1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60 01 0000 130  Доходы от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формационно-консульт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иных видов услуг             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70 01 0000 130  Патент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селекционные достижения             19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80 01 0000 130  Плата за услу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едоставляемые на догово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снове подразделениями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нутренних дел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нутренних де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ции по охране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юридических и физ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иные услуги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 обеспечением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безопасности граждан             33 44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190 01 0000 130  Доходы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слуг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льдъегерск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                  3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зобретений,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оделей,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разцов,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оварных знаков, зн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едоставление пр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льзования наимено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ест происхождения товаров          1 12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20 01 0000 130  Плата за услуги (работ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казываемые Гохраном России           17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1250 01 0000 130  Плата пользо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адиочастотным спектром             2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2000 00 0000 130  Лицензионные сборы                  1 18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2010 01 0000 130  Сборы за выдачу федер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рганом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цензий на 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идов деятель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вязанных с произво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оборотом этилового спи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лкогольной и спиртосодержа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алкогольной продукции               77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2031 01 0000 130  Прочие сборы за выда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лицензий фед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рганами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ласти                                4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3 03010 01 0000 130  Прочие доход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юджета от оказания пл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слуг и компенсаци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а                         6 593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0000 00 0000 000  ДОХОДЫ ОТ ПРОДА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АТЕРИАЛЬНЫХ И НЕ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АКТИВОВ                             1 328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2012 01 0000 41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реализации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нитарн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в части реализации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уществу)                 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3012 01 0000 410,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4 03012 01 0000 440  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фискованного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мущества, обр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доход государства                   728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5 00000 00 0000 000  АДМИНИСТРАТИВ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СБОРЫ                             3 53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5 01010 01 0000 140  Исполнительский сбор                3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5 02010 01 0000 140  Платежи, взим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ыми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рганизациями за 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пределенных функций                  287 6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6 00000 00 0000 000  ШТРАФЫ, САНКЦИИ,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ЩЕРБА                              2 049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0000 00 0000 000  ПРОЧИЕ НЕНАЛОГОВЫЕ ДОХОДЫ           3 24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3000 01 0000 180  Поступление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удерживаемых из зарабо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латы осужденных                     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 17 05010 01 0000 180  Прочие неналоговые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едерального бюджета                2 443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 04 01000 01 0000 180  Целевые отчис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 все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сударственных лотерей                79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СЕГО ДОХОДОВ                   5 046 137 500,0</w:t>
      </w:r>
    </w:p>
    <w:p>
      <w:pPr>
        <w:pStyle w:val="ConsPlusNonformat"/>
        <w:widowControl/>
        <w:rPr/>
      </w:pPr>
      <w:r>
        <w:rPr/>
        <w:t>--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3:00Z</dcterms:created>
  <dc:creator>VGorshkov</dc:creator>
  <dc:description/>
  <cp:keywords/>
  <dc:language>en-US</dc:language>
  <cp:lastModifiedBy>VGorshkov</cp:lastModifiedBy>
  <dcterms:modified xsi:type="dcterms:W3CDTF">2006-06-21T05:59:00Z</dcterms:modified>
  <cp:revision>1</cp:revision>
  <dc:subject/>
  <dc:title>Приложение 7</dc:title>
</cp:coreProperties>
</file>