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58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РЕДСТВ ФЕДЕРАЛЬНОГО БЮДЖЕТА</w:t>
      </w:r>
    </w:p>
    <w:p>
      <w:pPr>
        <w:pStyle w:val="ConsPlusTitle"/>
        <w:widowControl/>
        <w:jc w:val="center"/>
        <w:rPr/>
      </w:pPr>
      <w:r>
        <w:rPr/>
        <w:t>НА ФИНАНСИРОВАНИЕ ЖИЛИЩНЫХ СУБСИДИЙ ГРАЖДАНАМ,</w:t>
      </w:r>
    </w:p>
    <w:p>
      <w:pPr>
        <w:pStyle w:val="ConsPlusTitle"/>
        <w:widowControl/>
        <w:jc w:val="center"/>
        <w:rPr/>
      </w:pPr>
      <w:r>
        <w:rPr/>
        <w:t>ВЫЕЗЖАЮЩИМ ИЗ РАЙОНОВ КРАЙНЕГО СЕВЕРА И ПРИРАВНЕННЫХ</w:t>
      </w:r>
    </w:p>
    <w:p>
      <w:pPr>
        <w:pStyle w:val="ConsPlusTitle"/>
        <w:widowControl/>
        <w:jc w:val="center"/>
        <w:rPr/>
      </w:pPr>
      <w:r>
        <w:rPr/>
        <w:t>К НИМ МЕСТНОСТЕЙ, ГРАЖДАНАМ, ВЫЕХАВШИМ ИЗ УКАЗАННЫХ</w:t>
      </w:r>
    </w:p>
    <w:p>
      <w:pPr>
        <w:pStyle w:val="ConsPlusTitle"/>
        <w:widowControl/>
        <w:jc w:val="center"/>
        <w:rPr/>
      </w:pPr>
      <w:r>
        <w:rPr/>
        <w:t>РАЙОНОВ И МЕСТНОСТЕЙ НЕ РАНЕЕ 1 ЯНВАРЯ 1992 ГОДА,</w:t>
      </w:r>
    </w:p>
    <w:p>
      <w:pPr>
        <w:pStyle w:val="ConsPlusTitle"/>
        <w:widowControl/>
        <w:jc w:val="center"/>
        <w:rPr/>
      </w:pPr>
      <w:r>
        <w:rPr/>
        <w:t>ПО СУБЪЕКТАМ РОССИЙСКОЙ ФЕДЕРАЦИИ НА 2006 ГОД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Наименование субъекта        │   Всего   │  В том числ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Российской Федерации         │           │   субсиди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ражданам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ехавши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 район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райнего Север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 приравнен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 ни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носте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е ране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 январ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992 года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1                   │     2     │       3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┴───────────┴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3 989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3 404,4      3 40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191 357,0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469,3        46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4 8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181 86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62 72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617,8        61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635,6        63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1 141,1      1 1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665,3        66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113 557,4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12 383,8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29 935,8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25 82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22 48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887,1        88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788,5        78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788,5        78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62 020,7      2 74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21 81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60 75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118 70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853,2        85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647,5        64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38 1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766,3        76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570,2        57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24 611,5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3 076,4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18 677,5     18 67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807,8        80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9 280,0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3 53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8 23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номный округ                           686,1        6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    27 29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Юг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12 47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43 476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уск и обслуживание                    7 55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ртифика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1 166 638,0     72 2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7:00Z</dcterms:created>
  <dc:creator>VGorshkov</dc:creator>
  <dc:description/>
  <cp:keywords/>
  <dc:language>en-US</dc:language>
  <cp:lastModifiedBy>VGorshkov</cp:lastModifiedBy>
  <dcterms:modified xsi:type="dcterms:W3CDTF">2006-06-21T06:18:00Z</dcterms:modified>
  <cp:revision>1</cp:revision>
  <dc:subject/>
  <dc:title>Приложение 58</dc:title>
</cp:coreProperties>
</file>