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54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ФЕДЕРАЛЬНЫХ ЦЕЛЕВЫХ ПРОГРАММ, ФИНАНСИРОВАНИЕ</w:t>
      </w:r>
    </w:p>
    <w:p>
      <w:pPr>
        <w:pStyle w:val="ConsPlusTitle"/>
        <w:widowControl/>
        <w:jc w:val="center"/>
        <w:rPr/>
      </w:pPr>
      <w:r>
        <w:rPr/>
        <w:t>КОТОРЫХ ПРЕДУСМОТРЕНО ОСУЩЕСТВЛЯТЬ ЗА СЧЕТ СРЕДСТВ</w:t>
      </w:r>
    </w:p>
    <w:p>
      <w:pPr>
        <w:pStyle w:val="ConsPlusTitle"/>
        <w:widowControl/>
        <w:jc w:val="center"/>
        <w:rPr/>
      </w:pPr>
      <w:r>
        <w:rPr/>
        <w:t>ФЕДЕРАЛЬНОГО БЮДЖЕТА НА 2006 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┬──┬──┬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именование       │  ЦСР  │Рз│ПР│ВР │       Сумма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┴──┴──┴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1000000               363 601 970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 годы)" 1000100               143 148 992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елезнодор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  1000101                 1 56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01 04              1 56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01 04 08      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01 04 08 213  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101 04 1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101 04 10 196           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Автомобильные дороги"     1000102               119 721 742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02 04             82 921 7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02 04 08          82 691 7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02 04 08 213      39 936 6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  1000102 04 08 365      42 75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102 04 10      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102 04 10 196  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102 11       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102 11 03    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02 11 03 213      36 8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ражданская авиация"      1000103                10 816 8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03 04             10 81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03 04 08          10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03 04 08 213      10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103 04 1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103 04 10 196           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М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  1000105                 8 422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05 04              8 42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05 04 08           8 4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05 04 08 213       8 4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105 04 1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105 04 10 196          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утре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пути"               1000107                 1 58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07 04              1 5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07 04 08           1 5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07 04 08 213       1 5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107 04 1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107 04 10 196          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одернизация транспор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России (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1000112                    43 8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12 04                 4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12 04 08              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  1000112 04 08 328          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112 04 1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112 04 10 196          2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а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России"              1000113                 1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113 04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0113 04 08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113 04 08 213       1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1000200                11 8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0200 07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0200 07 06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200 07 06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0200 08             1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0200 08 01           9 97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с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полнения Арх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 России               1000200 08 01 210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200 08 01 213       8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0200 08 01 453       1 3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            1000200 08 02           1 1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200 08 02 213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0200 08 02 453       1 0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овещание             1000200 08 03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200 08 03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здательства             1000200 08 04    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0200 08 04 453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0200 08 05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200 08 05 196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200 11   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200 11 03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 отрасли  1000200 11 03 213         3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  1000300                   10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0300 01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  1000300 01 06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300 01 06 196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0300 02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0300 02 08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300 02 08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0300 03   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  1000300 03 06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300 03 06 213          5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  1000400                28 557 98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одернизация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  1000401                 1 975 2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401 11              1 97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401 11 03           1 97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401 11 03 213       1 975 2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участ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тастроф"               1000402                   79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0402 10   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1000402 10 03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1000402 10 03 197         79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подле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селению с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айконур"                 1000403                    17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403 11         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403 11 03      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403 11 03 213          17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ерес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з ветх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ного жилищ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"                     1000404                 2 8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404 11              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404 11 03           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404 11 03 213       2 8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молодых семей"      1000405                 2 1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405 11       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405 11 03    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405 11 03 213       2 1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ые жилищ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тификаты" на 2004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1000406                15 65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0406 05     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  1000406 05 04  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  1000406 05 04 328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0406 10             15 59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1000406 10 03          15 59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1000406 10 03 197      15 597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1000407                 4 053 59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0407 05              3 606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1000407 05 01           3 606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407 05 01 213       3 606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407 11                44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407 11 03             44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407 11 03 213         446 8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 жилищных субсид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выезжа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районов Крайнего Сев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иравненных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стей"                1000408                 1 166 63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0408 10              1 166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1000408 10 03           1 166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1000408 10 03 197       1 166 63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 океан"  1000500                   510 0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о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е интере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в Мировом океане"   1000502                    54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0502 02       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0502 02 08    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502 02 08 213          54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ы Мирового океана"   1000503                    85 13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503 04         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503 04 10      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503 04 10 196          85 13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сво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 Арктики"     1000507                     6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507 04                  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507 04 10               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507 04 10 196           6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зуч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Антарктики"   1000509                   165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509 04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509 04 10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509 04 10 196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  1000509 06       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  1000509 06 04    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509 06 04 213         148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ой системы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 обстановке в Миро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е"                    1000510                   136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510 04                13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510 04 10             13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510 04 10 196         136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чика-координатора     1000512                    61 7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0512 04         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0512 04 10      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512 04 10 196  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  1000512 06   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рас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животных видов и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обитания                1000512 06 02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1000512 06 02 443          1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  1000700                   45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ых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равмы"          1000701                    85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0701 09                 4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0701 09 01              4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701 09 01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0701 09 01 455           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0701 10         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701 10 05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701 10 05 196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701 10 06              3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701 10 06 482          36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  1000702                   369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0702 07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0702 07 04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702 07 04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0702 09                11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0702 09 01             11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702 09 01 213         11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0702 10                15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702 10 05  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0702 10 05 196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702 10 06             1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702 10 06 482         1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702 11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702 11 03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702 11 03 213          6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и культу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ы воз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нем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1997 - 2006 годы        1000800                   2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0800 10   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800 10 06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0800 10 06 482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800 11                23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800 11 03             23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800 11 03 213         232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енных малочис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Севера до 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  1000900                   207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0900 11                20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0900 11 03             20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0900 11 03 213         207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1001000                 4 141 87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1000 01         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  1001000 01 06      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000 01 06 213  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1000 02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1000 02 08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000 02 08 213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1000 04                926 8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  1001000 04 05      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1001000 04 05 223  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1000 04 08             891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000 04 08 213         891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000 07       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000 07 06    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000 07 06 213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1000 09         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1000 09 01      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000 09 01 213         118 4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  1001100                 4 589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1100 04                 53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  1001100 04 05              2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  1001100 04 05 342          2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1100 04 10              24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100 04 10 196          24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1100 05     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  1001100 05 03  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100 05 03 196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1100 08         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1100 08 05      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100 08 05 196  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1100 11              4 534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1100 11 03           4 534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100 11 03 213       4 534 41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ми военную служб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онтракту, ря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й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ей" на 2004 - 20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1001200                22 308 37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1200 02             16 934 9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1001200 02 01          16 934 9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200 02 01 213       7 517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1001200 02 01 256       9 417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1200 03              5 373 4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е войска          1001200 03 03           4 848 8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200 03 03 213       3 282 9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1001200 03 03 256       1 565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граничной службы  1001200 03 07  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200 03 07 213         176 6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1001200 03 07 256         347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1001300                 2 035 6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инвалиды"            1001301                   619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301 07     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301 07 09  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301 07 09 285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1301 08     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1301 08 01  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1001301 08 01 453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1301 09                 2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1301 09 01              2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301 09 01 213          1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1301 09 01 455           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1301 10                1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1 10 05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301 10 05 196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1 10 06             1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1 10 06 482         1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1301 11                4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1301 11 03             4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301 11 03 213         470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  1001302                   277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1302 03   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1001302 03 02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         1001302 03 02 481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  1001302 03 05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1001302 03 05 254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302 07         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302 07 09      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302 07 09 285  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1302 10                167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беспризорн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ека, попечительство      1001302 10 04  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2 10 04 482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2 10 05                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302 10 05 196            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даренные дети"           1001303                    21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303 07                 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303 07 09              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303 07 09 285          21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сироты" 1001304                   46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304 07   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304 07 09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304 07 09 285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1304 09   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1304 09 01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1304 09 01 455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1304 10       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4 10 06    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4 10 06 482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1304 11         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1304 11 03      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304 11 03 213         43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Здоровый ребенок"         1001305                   652 2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305 07                 2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305 07 06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305 07 06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305 07 09               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305 07 09 285           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1305 09                404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1305 09 01             404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305 09 01 213         2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1305 09 01 455         187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1305 10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5 10 05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305 10 05 196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5 10 06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1305 10 06 482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1305 11                220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1305 11 03             220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305 11 03 213         220 2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1001500                 8 038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1500 05   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1001500 05 01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05 01 213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500 07              7 68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1001500 07 02      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07 02 213  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500 07 03    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07 03 213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500 07 04              7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07 04 213          7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  1001500 07 05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07 05 213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500 07 06           3 675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07 06 213       3 675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500 07 08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500 07 08 196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500 07 09    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500 07 09 285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1500 11                 5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1500 11 03              5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500 11 03 213          50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усский язы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  1001600                   22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600 07     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600 07 08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600 07 08 196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1600 07 09             2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1600 07 09 285         218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о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  1001800                   148 9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800 07                148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1800 07 06             148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1800 07 06 196          11 5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1001800 07 06 256         137 4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оловно-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  1001900                 1 139 7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1900 03              1 041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  1001900 03 05           1 041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900 03 05 213       1 00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1001900 03 05 254          39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1900 05                 9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1001900 05 01              9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1900 05 01 213          98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ой системы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1002000                 1 82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2000 01              1 60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  1002000 01 05           1 60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000 01 05 213       1 60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2000 05     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1002000 05 01  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000 05 01 213         22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структуризац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кет,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 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  1002100                 2 493 2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2100 01                15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2100 01 15             15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100 01 15 196          28 5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100 01 15 213          60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луатации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  1002100 01 15 255          64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2100 02              2 234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2100 02 07              58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1002100 02 07 243          58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2100 02 08           2 176 8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100 02 08 213         73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луатации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  1002100 02 08 255       1 444 0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100 03                104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е войска          1002100 03 03             104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100 03 03 213          91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луатации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  1002100 03 03 255          13 27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дуп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1002300                 3 619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ахарный диабет"          1002301                   393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1 09                39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1 09 01             35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1 09 01 455         35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2301 09 03              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301 09 03 196          37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борьбы с туберкул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и"                  1002302                 1 984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302 03         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  1002302 03 05      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1002302 03 05 254  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2 09              1 4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2 09 01           1 4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2 09 01 213         10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2 09 01 455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302 11                1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302 11 03             1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2 11 03 213         105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  1002303                    71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2303 04         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2303 04 11      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3 04 11 213  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3 09                 3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3 09 01      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3 09 01 455  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2303 09 03    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303 09 03 196          16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я, вызыва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русом иммунодефиц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овека (Анти-ВИЧ/СПИД)"  1002304                   194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4 09                 8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4 09 01    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4 09 01 455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2304 09 03    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304 09 03 196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304 11                10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304 11 03             10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4 11 03 213         107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звитию он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на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  1002305                   791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2305 04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2305 04 11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5 04 11 213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5 09   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5 09 01             4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5 09 01 213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5 09 01 455         37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2305 09 03      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305 09 03 196  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305 11                2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305 11 03             2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305 11 03 213         22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российск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ы катастроф"        1002306                    74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6 09                 7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6 09 01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6 09 01 455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2306 09 03              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306 09 03 196          12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й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й, передав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овым путем"             1002307                   1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307 03         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  1002307 03 05      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1002307 03 05 254  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307 09                10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307 09 01             10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307 09 01 455         103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ечение артер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пертонии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1002400                    4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400 09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400 09 01      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400 09 01 455  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2400 09 03               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400 09 03 196           2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1002500                   54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2500 01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  1002500 01 06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500 01 06 253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2500 02         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2500 02 08      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2500 02 08 252  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500 03                3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1002500 03 02              8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500 03 02 196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  1002500 03 02 231          8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500 03 02 253           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  1002500 03 05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1002500 03 05 254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 контро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боротом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и психотроп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ств                    1002500 03 08             209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  1002500 03 08 232          2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1002500 03 08 243          7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500 03 08 253         10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500 03 12    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500 03 12 196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2500 04                 5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 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странства               1002500 04 03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                      1002500 04 03 324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2500 04 10              2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500 04 10 196          2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2500 04 11              1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500 04 11 213           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ртографические работы  1002500 04 11 400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2500 07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2500 07 09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2500 07 09 285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2500 08         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 и радиовещание 1002500 08 03      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1002500 08 03 453  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500 09         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2500 09 02      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500 09 02 455  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500 11                 8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1002500 11 01              8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2500 11 01 285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2500 11 01 455          51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0 - 2006 годы        1002600                   218 7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2600 02       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2600 02 08    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600 02 08 213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2600 04                201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2600 04 10             146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600 04 10 196         146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2600 04 11              5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600 04 11 213          54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ейсмо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         1002700                   229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2700 09   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2700 09 01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700 09 01 213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700 11                2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700 11 03             2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700 11 03 213         227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  1002900                   533 52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Чернобыльской АЭС"      1002901                   277 61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90103      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901 03 12  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901 03 12 196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2901 10         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1002901 10 03      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2901 10 03 482  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901 11                269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1002901 11 01              12 3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2901 11 01 482          12 3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901 11 03             257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901 11 03 213         257 61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  1002902                    94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902 03         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902 03 12      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902 03 12 196  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2902 10         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1002902 10 03      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2902 10 03 482  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902 11                 87 3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1002902 11 01              12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2902 11 01 482          12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902 11 03  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902 11 03 213          74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ипалатинском полигоне"  1002903                   161 31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2903 03       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2903 03 12    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2903 03 12 196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1002903 10         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1002903 10 03      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2903 10 03 482  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2903 11                156 8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1002903 11 01               6 4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1002903 11 01 482           6 4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2903 11 03             15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2903 11 03 213         150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 ри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мягч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о 2010 года"    1003000                   782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3000 03                71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ая оборона        1003000 03 09             40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000 03 09 213         40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3000 03 12    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000 03 12 196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3000 03 13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                 1003000 03 13 260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3000 07                 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3000 07 04    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000 07 04 213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3000 07 06              4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000 07 06 213          45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архите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  1003100                   322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тербурга"                1003101                   161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3101 08         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3101 08 01      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101 08 01 213  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3101 11                  8 8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3101 11 03               8 8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101 11 03 213           8 8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озрожд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таврация исто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ых и средн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в усло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реформы"     1003102                    6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3102 08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3102 08 01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102 08 01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3102 11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3102 11 03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102 11 03 213          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Владимира"       1003103                    9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3103 08         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3103 08 01      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103 08 01 213  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3103 11                 7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3103 11 03              7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103 11 03 213          71 2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1003200                18 287 9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3200 02             13 585 9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3200 02 07             2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1003200 02 07 245         2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3200 02 08          13 336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2 08 213       9 43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и вы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эксплуатации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,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рак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,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ничтожения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1003200 02 08 248       1 4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1003200 02 08 249       2 16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другие расходы           1003200 02 08 250         25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3200 03                 4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1003200 03 02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3 02 213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1003200 03 10     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3 10 213 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200 04              1 700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  1003200 04 02    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4 02 213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3200 04 08    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4 08 213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  1003200 04 09      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4 09 213  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200 04 11           1 19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1003200 04 11 251       1 19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3200 05              2 1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1003200 05 01    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5 01 213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1003200 05 02    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5 02 213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3200 07     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1003200 07 02  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7 02 213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3200 09     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3200 09 01  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200 09 01 213         723 1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        1003400                23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400 04             2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 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странства               1003400 04 03           4 9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запу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л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их аппаратов      1003400 04 03 323       3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                      1003400 04 03 324       1 8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400 04 10          16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400 04 10 196      16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400 04 11           1 4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400 04 11 213       1 458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д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  1003500                 4 701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нформацио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зем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енных отношений" 1003501                   780 8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501 04                780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501 04 10    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501 04 10 196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501 04 11             756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501 04 11 213         229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  1003501 04 11 406         526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д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  1003502                   905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502 04                9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502 04 10  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502 04 10 196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502 04 11             9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502 04 11 213          8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  1003502 04 11 406         818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кадас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и (2006 - 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1003504                 3 014 55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504 04              3 014 5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504 04 10    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504 04 10 196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504 04 11           3 010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504 04 11 213       1 398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  1003504 04 11 406       1 611 57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1003600                 4 725 3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истемы ГЛОНАСС"  1003601                 3 944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3601 02              2 109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1003601 02 01    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1003601 02 01 231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3601 02 07             4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1003601 02 07 243         4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601 04              1 834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 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странства               1003601 04 03    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запу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л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их аппаратов      1003601 04 03 323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601 04 10             62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601 04 10 196         626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 навиг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 в интерес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"                1003602                   175 0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602 04                175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3602 04 08             125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  1003602 04 08 361          17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мо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чного транспорта       1003602 04 08 364          9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ругим в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  1003602 04 08 366          16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602 04 1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602 04 10 196          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спользование 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геоде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  1003603                    71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603 04                 7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603 04 10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603 04 10 196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603 04 11              6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603 04 11 213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ртографические работы  1003603 04 11 400           7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азработ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произ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 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гражда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  1003604                   3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604 04   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604 04 1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604 04 10 196         3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я 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  1003605                   23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3605 02                2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3605 02 07             2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1003605 02 07 243         23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1003700                 3 33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-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и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М) и малотонна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и" на 2005 - 20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1003701                   3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3701 02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3701 02 08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701 02 08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701 04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701 04 1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701 04 10 196         1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1003702                 2 98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3702 02         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3702 02 08      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702 02 08 213  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702 04              2 60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702 04 10           2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702 04 10 196       2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702 04 11             47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702 04 11 213         47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5 года"    1003800                 7 452 8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800 04              7 45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800 04 10           5 9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800 04 10 196       5 9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800 04 11           1 49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1003800 04 11 197       1 29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800 04 11 213         202 8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1003900                 2 882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 (яде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ейного комплекс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"       1003901                 1 305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901 04         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901 04 11      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901 04 11 213       1 305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1003902                 1 576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3902 04              1 57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902 04 10             6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3902 04 10 196         6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3902 04 11             97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1003902 04 11 197         270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3902 04 11 213         705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1004000                 8 103 41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4000 01                185 7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  1004000 01 11  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000 01 11 213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  1004000 01 14             109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000 01 14 213         109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4000 04              7 74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4000 04 10           7 73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4000 04 10 196       7 71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  1004000 04 10 328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4000 04 11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000 04 11 213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4000 07                17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4000 07 06             17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000 07 06 213         176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 2002 - 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на перспекти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               1004300                 5 469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"                 1004301                 3 97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4301 04         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  1004301 04 02      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301 04 02 213  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301 11              2 04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301 11 03           2 04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301 11 03 213       2 047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ки"                1004302                 1 355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4302 04       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4302 04 11    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302 04 11 213       1 355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потребления"       1004303                   138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4303 04         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  1004303 04 02      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303 04 02 213  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303 11                 5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303 11 03              5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303 11 03 213          56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 годы)" 1004400                 1 805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4400 03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  1004400 03 06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400 03 06 213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4400 03 06 253        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4400 04              1 36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  1004400 04 09           1 27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400 04 09 213         73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  1004400 04 09 381         53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4400 04 10              9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4400 04 10 196          9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400 11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400 11 03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400 11 03 213          4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  1004500                 1 5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500 11     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500 11 03  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500 11 03 213       1 5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айкалья на 1996 - 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до 2010 года"            1004600                 2 747 2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600 11              2 74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600 11 03           2 74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600 11 03 213       2 747 24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  1004800                 2 359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4800 09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4800 09 01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800 09 01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800 11              2 34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800 11 03           2 34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800 11 03 213       2 344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1004900                 7 017 973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1004902                 7 017 973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4902 11              7 017 9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1004902 11 01    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рег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                  1004902 11 01 567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4902 11 03             59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4902 11 03 213         596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1005000                 6 118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5000 01                183 3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  1005000 01 05  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1 05 213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  1005000 06   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1 06 213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  1005000 01 14      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1 14 213  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5000 01 15      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1 15 213  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5000 02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5000 02 08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2 08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5000 03                567 2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рокуратуры         1005000 03 01    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01 213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1005000 03 02              9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02 213          9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  1005000 03 04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04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  1005000 03 05              9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05 213          9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  1005000 03 06    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06 213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 контро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боротом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и психотроп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ств                    1005000 03 08              12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08 213          12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1005000 03 1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3 10 213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5000 04                45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  1005000 04 06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4 06 213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1005000 04 08              9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4 08 213          9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  1005000 04 09      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4 09 213  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5000 04 11             15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4 11 213         15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1005000 05              2 52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1005000 05 01             8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5 01 213         8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1005000 05 02    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5 02 213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  1005000 06       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  1005000 06 04    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6 04 213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000 07                50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1005000 07 02             2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7 02 213         2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000 07 03  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7 03 213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000 07 04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7 04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000 07 06    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7 06 213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1005000 08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5000 08 01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8 01 213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 и радиовещание 1005000 08 03             22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8 03 213         22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здательства             1005000 08 04  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8 04 213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5000 09                582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5000 09 01             582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09 01 213         582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5000 11                676 3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5000 11 03             676 3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000 11 03 213         676 34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кр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личий в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м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до 2015 года)"      1005100                 1 42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5100 04   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5100 04 10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5100 04 10 196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5100 11              1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5100 11 03           1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100 11 03 213       1 4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1005200                10 233 206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5200 11             10 233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1005200 11 01           8 718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рег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                  1005200 11 01 567       8 718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5200 11 03           1 5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200 11 03 213       1 5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здания усло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итуционных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    1005300                    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5300 01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1005300 01 15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е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    1005300 01 15 580          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1005400                 3 923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ато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одных лодок, над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аблей с яд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ками,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ого 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ация бере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х баз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1005401                 2 073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5401 02              2 07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5401 02 07    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1005401 02 07 245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5401 02 08           2 0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401 02 08 213         24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во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  1005401 02 08 246       1 76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1005403                 1 849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5403 02              1 759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5403 02 07             256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1005403 02 07 245         256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5403 02 08           1 502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403 02 08 213         515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  1005403 02 08 247         702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и вы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эксплуатации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,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рак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,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ничтожения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1005403 02 08 248         267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1005403 02 08 251          16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5403 04                 90 5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5403 04 10    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1005403 04 10 245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5403 04 11  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403 04 11 213          10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1005403 04 11 251          30 32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баз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морского фл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2005 - 20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1005600                 1 02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5600 02              1 0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1005600 02 08           1 0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600 02 08 213       1 02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осмо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1005700                 1 5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1005700 02     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1005700 02 01  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700 02 01 213       1 5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 2006 - 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  1005800                 2 8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800 07                377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800 07 04      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800 07 04 213  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800 07 06      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800 07 06 213  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5800 09              1 20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1005800 09 02           1 14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800 09 02 213       1 05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5800 09 02 455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5800 09 03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5800 09 03 196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5800 11              1 26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5800 11 03           1 26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800 11 03 213       1 267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1005900                 1 0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1005900 03                75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1005900 03 02             5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900 03 02 213         3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5900 03 02 253         1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ая оборона        1005900 03 09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                 1005900 03 09 260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1005900 03 12             1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5900 03 12 196         1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5900 04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5900 04 1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5900 04 10 196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1005900 07   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5900 07 08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5900 07 08 196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1005900 07 09              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900 07 09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1005900 07 09 285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1005900 09                1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1005900 09 01    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5900 09 01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1005900 09 01 455          4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1005900 09 03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5900 09 03 196          3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лодородия 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роландша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к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  1006000                 3 736 85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1006000 04       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  1006000 04 05           3 5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6000 04 05 213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  1006000 04 05 342         5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1006000 04 1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1006000 04 10 196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1006000 11                136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1006000 11 03             136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1006000 11 03 213         136 854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5:00Z</dcterms:created>
  <dc:creator>VGorshkov</dc:creator>
  <dc:description/>
  <cp:keywords/>
  <dc:language>en-US</dc:language>
  <cp:lastModifiedBy>VGorshkov</cp:lastModifiedBy>
  <dcterms:modified xsi:type="dcterms:W3CDTF">2006-06-21T06:16:00Z</dcterms:modified>
  <cp:revision>1</cp:revision>
  <dc:subject/>
  <dc:title>Приложение 54</dc:title>
</cp:coreProperties>
</file>