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52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ОГРАММА</w:t>
      </w:r>
    </w:p>
    <w:p>
      <w:pPr>
        <w:pStyle w:val="ConsPlusTitle"/>
        <w:widowControl/>
        <w:jc w:val="center"/>
        <w:rPr/>
      </w:pPr>
      <w:r>
        <w:rPr/>
        <w:t>ПРЕДОСТАВЛЕНИЯ РОССИЙСКОЙ ФЕДЕРАЦИЕЙ ГОСУДАРСТВЕННЫХ</w:t>
      </w:r>
    </w:p>
    <w:p>
      <w:pPr>
        <w:pStyle w:val="ConsPlusTitle"/>
        <w:widowControl/>
        <w:jc w:val="center"/>
        <w:rPr/>
      </w:pPr>
      <w:r>
        <w:rPr/>
        <w:t>КРЕДИТОВ ИНОСТРАННЫМ ГОСУДАРСТВАМ, ИХ ЮРИДИЧЕСКИМ ЛИЦАМ</w:t>
      </w:r>
    </w:p>
    <w:p>
      <w:pPr>
        <w:pStyle w:val="ConsPlusTitle"/>
        <w:widowControl/>
        <w:jc w:val="center"/>
        <w:rPr/>
      </w:pPr>
      <w:r>
        <w:rPr/>
        <w:t>НА 2006 ГОД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152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80"/>
        <w:gridCol w:w="1080"/>
        <w:gridCol w:w="1080"/>
        <w:gridCol w:w="2295"/>
        <w:gridCol w:w="2025"/>
        <w:gridCol w:w="1485"/>
        <w:gridCol w:w="1755"/>
        <w:gridCol w:w="2160"/>
      </w:tblGrid>
      <w:tr>
        <w:trPr>
          <w:trHeight w:val="240" w:hRule="atLeast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трана-заемщик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алюта</w:t>
              <w:br/>
              <w:t>креди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бъем </w:t>
              <w:br/>
              <w:t xml:space="preserve">&lt;1&gt;  </w:t>
              <w:br/>
              <w:t>кредита</w:t>
              <w:br/>
              <w:t xml:space="preserve">(млн.  </w:t>
              <w:br/>
              <w:t>единиц)</w:t>
            </w:r>
          </w:p>
        </w:tc>
        <w:tc>
          <w:tcPr>
            <w:tcW w:w="10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асходы федерального бюджета (млн. долларов США)                 </w:t>
            </w:r>
          </w:p>
        </w:tc>
      </w:tr>
      <w:tr>
        <w:trPr>
          <w:trHeight w:val="240" w:hRule="atLeast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сего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 срокам погашения      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о направлениям предоставления кредитов</w:t>
            </w:r>
          </w:p>
        </w:tc>
      </w:tr>
      <w:tr>
        <w:trPr>
          <w:trHeight w:val="480" w:hRule="atLeast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реднесрочные  </w:t>
              <w:br/>
              <w:t>(от 2 до 10 лет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олгосрочные </w:t>
              <w:br/>
              <w:t>(более 10 лет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томная  </w:t>
              <w:br/>
              <w:t>энергетик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епло- и    </w:t>
              <w:br/>
              <w:t>гидроэнерге-</w:t>
              <w:br/>
              <w:t xml:space="preserve">тика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рочие объекты,</w:t>
              <w:br/>
              <w:t xml:space="preserve">товары, услуги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еспублика      </w:t>
              <w:br/>
              <w:t xml:space="preserve">Болгария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олл. </w:t>
              <w:br/>
              <w:t xml:space="preserve">СШ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,26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-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,26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,26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-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-       </w:t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оциалистическая</w:t>
              <w:br/>
              <w:t xml:space="preserve">Республика      </w:t>
              <w:br/>
              <w:t xml:space="preserve">Вьетнам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олл. </w:t>
              <w:br/>
              <w:t xml:space="preserve">СШ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7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44,78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4,78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-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4,78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-    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Республика Инд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олл. </w:t>
              <w:br/>
              <w:t xml:space="preserve">СШ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 6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422,19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84,28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37,9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22,19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-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-       </w:t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итайская       </w:t>
              <w:br/>
              <w:t xml:space="preserve">Народная        </w:t>
              <w:br/>
              <w:t xml:space="preserve">Республика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олл. </w:t>
              <w:br/>
              <w:t xml:space="preserve">СШ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 5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8,29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2,59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,70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8,29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-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-    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еспублика Куб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олл. </w:t>
              <w:br/>
              <w:t xml:space="preserve">СШ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5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47,5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47,50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-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-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-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47,500 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ТС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олл. </w:t>
              <w:br/>
              <w:t xml:space="preserve">СШ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00,0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-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0,00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-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-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0,000 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ТОГО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олл. </w:t>
              <w:br/>
              <w:t xml:space="preserve">СШ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6 73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746,02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99,15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46,87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53,74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4,78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47,500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Общий объем предоставляемых кредитных ресурсов, в том числе по действующим обязательствам Российской Федерации, - 5 280,0 млн. долларов США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14:00Z</dcterms:created>
  <dc:creator>VGorshkov</dc:creator>
  <dc:description/>
  <cp:keywords/>
  <dc:language>en-US</dc:language>
  <cp:lastModifiedBy>VGorshkov</cp:lastModifiedBy>
  <dcterms:modified xsi:type="dcterms:W3CDTF">2006-06-21T06:16:00Z</dcterms:modified>
  <cp:revision>1</cp:revision>
  <dc:subject/>
  <dc:title>Приложение 52</dc:title>
</cp:coreProperties>
</file>