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49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ЗМЕР ДОЛГА ГОСУДАРСТВ - УЧАСТНИКОВ</w:t>
      </w:r>
    </w:p>
    <w:p>
      <w:pPr>
        <w:pStyle w:val="ConsPlusTitle"/>
        <w:widowControl/>
        <w:jc w:val="center"/>
        <w:rPr/>
      </w:pPr>
      <w:r>
        <w:rPr/>
        <w:t>СОДРУЖЕСТВА НЕЗАВИСИМЫХ ГОСУДАРСТВ ПО КРЕДИТАМ,</w:t>
      </w:r>
    </w:p>
    <w:p>
      <w:pPr>
        <w:pStyle w:val="ConsPlusTitle"/>
        <w:widowControl/>
        <w:jc w:val="center"/>
        <w:rPr/>
      </w:pPr>
      <w:r>
        <w:rPr/>
        <w:t>ПРЕДОСТАВЛЕННЫМ ПРАВИТЕЛЬСТВОМ РОССИЙСКОЙ ФЕДЕРАЦИИ,</w:t>
      </w:r>
    </w:p>
    <w:p>
      <w:pPr>
        <w:pStyle w:val="ConsPlusTitle"/>
        <w:widowControl/>
        <w:jc w:val="center"/>
        <w:rPr/>
      </w:pPr>
      <w:r>
        <w:rPr/>
        <w:t>ПО СОСТОЯНИЮ НА 1 ЯНВАРЯ 2005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трана-заемщик  │ Код  │                Сумма задолженност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юты├────────────────┬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 ОКВ│  по основному  │ по начисленным│      Ит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долгу     │ и неуплаченным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центам   │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┴────────────────┴────────────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рмения   USD          8 625,56    1 872 926,60      1 881 552,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 USD    257 410 538,56      981 744,00    258 392 282,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орусс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узия               USD    156 582 275,06    1 462 763,87    158 045 038,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гизская           USD    181 815 203,83            0,00    181 815 203,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лдова   USD    122 064 268,13   18 674 896,65    140 739 164,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 USD    299 670 557,97    6 060 004,62    305 730 562,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джикист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 USD    500 610 948,58  153 732 241,29    654 343 189,8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збекист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краина              USD  1 583 355 860,00            0,00  1 583 355 86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 в долларах     USD  3 101 518 277,69  182 784 577,03  3 284 302 854,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ША</w:t>
      </w:r>
    </w:p>
    <w:p>
      <w:pPr>
        <w:pStyle w:val="ConsPlusNonformat"/>
        <w:widowControl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1:00Z</dcterms:created>
  <dc:creator>VGorshkov</dc:creator>
  <dc:description/>
  <cp:keywords/>
  <dc:language>en-US</dc:language>
  <cp:lastModifiedBy>VGorshkov</cp:lastModifiedBy>
  <dcterms:modified xsi:type="dcterms:W3CDTF">2006-06-21T06:12:00Z</dcterms:modified>
  <cp:revision>1</cp:revision>
  <dc:subject/>
  <dc:title>Приложение 49</dc:title>
</cp:coreProperties>
</file>