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ЗМЕР ДОЛГА ИНОСТРАННЫХ ГОСУДАРСТВ</w:t>
      </w:r>
    </w:p>
    <w:p>
      <w:pPr>
        <w:pStyle w:val="ConsPlusTitle"/>
        <w:widowControl/>
        <w:jc w:val="center"/>
        <w:rPr/>
      </w:pPr>
      <w:r>
        <w:rPr/>
        <w:t>ПО КРЕДИТАМ, ПРЕДОСТАВЛЕННЫМ ПРАВИТЕЛЬСТВОМ БЫВШЕГО СССР</w:t>
      </w:r>
    </w:p>
    <w:p>
      <w:pPr>
        <w:pStyle w:val="ConsPlusTitle"/>
        <w:widowControl/>
        <w:jc w:val="center"/>
        <w:rPr/>
      </w:pPr>
      <w:r>
        <w:rPr/>
        <w:t>И ПРАВИТЕЛЬСТВОМ РОССИЙСКОЙ ФЕДЕРАЦИИ, ПО СОСТОЯНИЮ</w:t>
      </w:r>
    </w:p>
    <w:p>
      <w:pPr>
        <w:pStyle w:val="ConsPlusTitle"/>
        <w:widowControl/>
        <w:jc w:val="center"/>
        <w:rPr/>
      </w:pPr>
      <w:r>
        <w:rPr/>
        <w:t>НА 1 ЯНВАРЯ 2005 ГОДА &lt;1&gt;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трана-заемщик  │ Код  │                     Сумма задолженности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алюты├────────────────────┬──────────────────┬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 ОКВ│    по основному    │  по начисленным  │       Итог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олгу        │  и неуплаченным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оцентам    │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┴────────────────────┴──────────────────┴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1. Правительства иностранных государ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бания  USD          37 412 890,30          35 263,48        37 448 153,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жирская Народная  SUR         949 777 219,54     439 500 846,53     1 389 278 066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     EUR         241 765 833,60     165 157 479,93       406 923 313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60 928 850,39      29 961 017,74        90 889 868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XDR         813 203 348,08     356 812 470,10     1 170 015 818,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нгола   USD         505 076 490,47     107 328 754,20       612 405 244,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ламская           SUR       4 151 519 891,70   1 266 120 524,71     5 417 640 416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фганистан          USD         873 951 061,89     231 036 067,14     1 104 987 129,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ная            SUR              24 037,81             667,19            24 705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нгладеш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енин    USD          11 853 733,20               0,00        11 853 733,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унди  USD           2 393 113,65               0,00         2 393 113,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ая    USD         619 699 736,78         148 985,63       619 848 722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Вьетнам  TRR              99 998,60               0,00            99 998,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оперативная       USD             277 939,31             146,00           278 085,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Гайа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винейская          USD         151 925 192,65       2 563 554,45       154 488 747,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Гвинея-  USD          17 332 611,04       2 494 303,21        19 826 914,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са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енада             SUR             160 000,00               0,00           160 00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Замбия   USD         138 364 187,17          16 379,54       138 380 566,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дия    SUR           3 546 746,04       1 457 341,97         5 004 088,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USD         467 655 122,13       6 710 647,61       474 365 769,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INR      97 336 517 538,54     989 700 592,11    98 326 218 130,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XDR          43 889 441,98       6 044 451,07        49 933 893,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орданское          USD             202 096,57               0,00           202 096,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шимит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рак     SUR           2 520 000,00         465 768,24         2 985 768,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USD       5 218 813 216,77   3 940 338 128,07     9 159 151 344,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Йеменская           USD       1 265 889 321,92               0,00     1 265 889 321,9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бо-    SUR           7 459 582,13       1 221 612,43         8 681 194,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рд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        SUR         831 837 182,45       2 550 791,98       834 387 974,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боджа            GBP             630 130,20         126 026,08           756 156,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тайская Народная  USD       1 258 060 092,04      95 950 745,50     1 354 010 837,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нго    USD         138 815 748,47      20 700 699,20       159 516 447,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ейская Народно-  USD          13 536 187,36       7 111 933,74        20 648 121,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     SUR       2 684 267 827,50   1 628 890 475,77     4 313 158 303,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уба     USD         371 464 125,85     166 978 070,09       538 442 195,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TRR      16 033 143 141,41   3 112 278 153,90    19 145 421 295,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аосская Народно-   USD         386 888 474,49       4 387 038,58       391 275 513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ая    USD       2 267 143 146,37   1 187 888 068,16     3 455 031 214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ная Лив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аб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жамахи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        EUR          52 778 828,10       3 353 063,43        56 131 891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рокк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185 626 318,31       2 209 264,67       187 835 582,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дагаска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152 794 892,65               0,00       152 794 892,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замби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голия            USD          16 735 850,76       1 169 689,02        17 905 539,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TRR         124 586 780,75      28 766 112,34       153 352 893,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Непал   SUR             701 855,00         193 669,90           895 524,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тивная        USD          29 674 050,30       1 142 218,58        30 816 268,8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Ниге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ламская           USD         123 758 182,48      16 467 959,93       140 226 142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ки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     USD           3 276 884,76         305 057,01         3 581 941,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е и Принсип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SUR           1 290 061,28         743 868,74         2 033 930,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йшель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бия              USD          95 733 428,30       1 712 446,67        97 445 874,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Черного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рийская Арабская  SUR       6 291 011 510,26   2 032 059 725,40     8 323 071 235,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&lt;2&gt;      USD         158 478 709,29      66 279 047,42       224 757 756,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GBP          63 413 634,43      35 533 524,72        98 947 159,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малийская         SUR         228 186 944,00     110 451 470,77       338 638 414,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удан    SUR             718 263,60         293 795,49         1 012 059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USD             664 279,79         361 958,36         1 026 238,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ная        USD          20 456 888,69         195 242,30        20 652 130,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нз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нисская           USD           2 815 914,29         135 749,91         2 951 664,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о-афри-    USD             689 774,30          55 567,45           745 341,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ская 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Чад      USD           1 282 849,20         174 784,02         1 457 633,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   653 342,87               0,00           653 342,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ватор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вине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тивная        USD       1 268 257 408,31      15 912 294,70     1 284 169 703,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Эфиоп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в валю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тский рубль     SUR      15 153 021 121,31   5 483 950 559,12    20 636 971 680,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 США          USD      15 868 582 113,12   5 909 771 082,38    21 778 353 195,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права   XDR         857 092 790,06     362 856 921,17     1 219 949 711,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имств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водной рубль    TRR      16 157 829 920,76   3 141 044 266,24    19 298 874 187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дийский рупий     INR      97 336 517 538,54     989 700 592,11    98 326 218 130,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глийский фунт     GBP          64 043 764,63      35 659 550,80        99 703 315,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ерлинг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О                EUR         294 544 661,70     168 510 543,36       463 055 205,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. Иностранные коммерческие банки и фирмы &lt;3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2.1. Иностранные фирмы и орган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стралия           AUD             986 731,09               0,00           986 731,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стрийская         ATS           9 196 628,50               0,00         9 196 628,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жирская Народная  USD           2 666 136,73               0,00         2 666 136,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гентинская        USD             102 038,75               0,00           102 038,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ламская           C84          68 950 299,78               0,00        68 950 299,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C12              83 816,41               0,00            83 816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фгани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нгладеш           USD              29 204,23               0,00            29 204,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38 761 318,25               0,00        38 761 318,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га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оливия  USD              18 285,00               0,00            18 285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тивная        USD             146 375,46               0,00           146 375,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ази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ное         GBP              39 563,22               0,00            39 563,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ликобрит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ев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ланд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тивная        DEM              78 553,13               0,00            78 553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рм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еческая           DEM              80 367,00               0,00            80 367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     1 980,00               0,00             1 98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Дания   DKK             106 706,84               0,00           106 706,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DEM           1 092 881,00               0,00         1 092 881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рак     USD       1 208 677 771,15               0,00     1 208 677 771,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альянская         ITL         657 662 420,00               0,00       657 662 42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Йеменская           GBP              23 169,40               0,00            23 169,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11 727 879,36               0,00        11 727 879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B54              11 817,26               0,00            11 817,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57             241 843,39               0,00           241 843,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65           2 253 102,33               0,00         2 253 102,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ада              CAD              59 262,31               0,00            59 262,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ипр     DEM             244 219,08               0,00           244 219,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GBP               4 955,00               0,00             4 955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уба     USD             106 606,12               0,00           106 606,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Непал   USD               3 692,06               0,00             3 692,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тивная        DEM         292 185 383,35               0,00       292 185 383,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Нигерия  USD              68 666,08               0,00            68 666,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        NLG           1 042 434,00               0,00         1 042 434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дерлан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        NOK           1 059 868,00               0,00         1 059 868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рвег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ламская           USD          36 126 565,98               0,00        36 126 565,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кист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Панама   USD           1 000 588,67               0,00         1 000 588,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 3 765 995,00               0,00         3 765 995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нгапу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рийская Арабская  С17              65 092,28               0,00            65 092,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С57              42 084,58               0,00            42 084,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GBP           7 819 544,71               0,00         7 819 544,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&lt;4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USD          30 628 420,41               0,00        30 628 420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&lt;4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ные Штаты   USD           1 605 558,46               0,00         1 605 558,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ер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удан    USD           2 899 567,21               0,00         2 899 567,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олевство         USD              10 894,68               0,00            10 894,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илан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ецкая            DEM              80 238,07               0,00            80 238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         USD           1 040 877,15               0,00         1 040 877,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ляндская         C82           1 464 168,00               0,00         1 464 168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ранцузская         FRF           7 954 668,98               0,00         7 954 668,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     USD              65 526,97               0,00            65 526,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Шр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а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пония              USD             174 271,46               0,00           174 271,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2.2. Иностранные бан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ейская           DEM          20 953 523,68      36 111 957,18        57 065 480,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уба     Т39          16 626 484,11         358 086,68        16 984 570,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EUR         263 646 716,88     333 881 157,81       597 527 874,6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USD          59 979 506,97      86 846 060,19       146 825 567,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рийская           С17           3 263 097,98       1 402 795,45         4 665 893,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абская            С57                   0,00             601,08               601,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&lt;5&gt;      SUR                   0,00           3 512,62             3 512,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в валют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стрийский         ATS           9 196 628,50               0,00         9 196 628,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иллин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стралийский       AUD             986 731,09               0,00           986 731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 США          USD       1 399 607 726,15      86 846 060,19     1 486 453 786,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 США          C84          68 950 299,78               0,00        68 950 299,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лиринг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Афганистан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бли по клирингу   C12              83 816,41               0,00            83 816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Афганиста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 СШ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ьгийский франк   BEF          35 718 861,00               0,00        35 718 861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мецкая марка      DEM         314 715 165,31      36 111 957,18       350 827 122,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глийский фунт     GBP           7 887 232,33               0,00         7 887 232,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ерлинг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дерландский       NLG           1 042 434,00               0,00         1 042 434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льде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тская крона       DKK             106 706,84               0,00           106 706,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альянская лира    ITL         657 662 420,00               0,00       657 662 420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надский доллар    CAD              59 262,31               0,00            59 262,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ранцузский франк   FRF           7 954 668,98               0,00         7 954 668,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бли с платежом    B57             241 843,39               0,00           241 843,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 СШ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 США          B54              11 817,26               0,00            11 817,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латеж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англ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тах стерлинг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бли с платежом    B65           2 253 102,33               0,00         2 253 102,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англ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тах стерлинг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рвежская крона    NOK           1 059 868,00               0,00         1 059 868,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лар США          C17           3 328 190,26       1 402 795,45         4 730 985,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латеж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англ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тах стерлин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сч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Сири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глийские фунты    C57              42 084,58             601,08            42 685,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ерлин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лиринг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Сири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бли по клирингу   C82           1 464 168,00               0,00         1 464 168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Финлянди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тский рубль     SUR                   0,00           3 512,62             3 512,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бли переводные    Т39          16 626 484,11         358 086,68        16 984 570,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сч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Куб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О                EUR         263 646 716,88     333 881 157,81       597 527 874,69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(в рубле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виваленте) &lt;6&gt;   Рубли  1 760 160 851 764,97 545 040 116 452,79 2 305 200 968 217,76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(эквивал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долла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ША) &lt;7&gt;            USD      63 432 191 481,58  19 642 005 443,60    83 074 196 925,18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За исключением сальдо расчетов по клиринговым и замкнутым валютам в пользу Российской Федерации (при техническом пересчете расчетов составляет 130 745 651 345,26 рубля).</w:t>
      </w:r>
    </w:p>
    <w:p>
      <w:pPr>
        <w:pStyle w:val="ConsPlusNormal"/>
        <w:widowControl/>
        <w:ind w:firstLine="540"/>
        <w:jc w:val="both"/>
        <w:rPr/>
      </w:pPr>
      <w:r>
        <w:rPr/>
        <w:t>&lt;2&gt; Задолженность Сирийской Арабской Республики перед Российской Федерацией урегулирована Соглашением от 29 мая 2005 г. (сумма задолженности по состоянию на 1 июля 2005 г. составляет 1 500 000 000,00 долларов США).</w:t>
      </w:r>
    </w:p>
    <w:p>
      <w:pPr>
        <w:pStyle w:val="ConsPlusNormal"/>
        <w:widowControl/>
        <w:ind w:firstLine="540"/>
        <w:jc w:val="both"/>
        <w:rPr/>
      </w:pPr>
      <w:r>
        <w:rPr/>
        <w:t>&lt;3&gt; Задолженность по коммерческим кредитам, возникшая до 1 января 1991 года в связи с экспортом товаров и услуг из бывшего СССР.</w:t>
      </w:r>
    </w:p>
    <w:p>
      <w:pPr>
        <w:pStyle w:val="ConsPlusNormal"/>
        <w:widowControl/>
        <w:ind w:firstLine="540"/>
        <w:jc w:val="both"/>
        <w:rPr/>
      </w:pPr>
      <w:r>
        <w:rPr/>
        <w:t>&lt;4&gt; Задолженность урегулирована Соглашением от 29 мая 2005 года.</w:t>
      </w:r>
    </w:p>
    <w:p>
      <w:pPr>
        <w:pStyle w:val="ConsPlusNormal"/>
        <w:widowControl/>
        <w:ind w:firstLine="540"/>
        <w:jc w:val="both"/>
        <w:rPr/>
      </w:pPr>
      <w:r>
        <w:rPr/>
        <w:t>&lt;5&gt; Задолженность урегулирована Соглашением от 29 мая 2005 года.</w:t>
      </w:r>
    </w:p>
    <w:p>
      <w:pPr>
        <w:pStyle w:val="ConsPlusNormal"/>
        <w:widowControl/>
        <w:ind w:firstLine="540"/>
        <w:jc w:val="both"/>
        <w:rPr/>
      </w:pPr>
      <w:r>
        <w:rPr/>
        <w:t>&lt;6&gt; Пересчет осуществлен по курсу рубля к соответствующей валюте, установленному Центральным банком Российской Федерации на 1 января 2005 года.</w:t>
      </w:r>
    </w:p>
    <w:p>
      <w:pPr>
        <w:pStyle w:val="ConsPlusNormal"/>
        <w:widowControl/>
        <w:ind w:firstLine="540"/>
        <w:jc w:val="both"/>
        <w:rPr/>
      </w:pPr>
      <w:r>
        <w:rPr/>
        <w:t>&lt;7&gt; Пересчет осуществлен по курсам 1 USD = 0,6 SUR, 1 TRR = 1 USD, пересчет остальных валют осуществлен по курсу рубля к доллару США, установленному Центральным банком Российской Федерации на 1 января 2005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1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8</dc:title>
</cp:coreProperties>
</file>