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6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АССИГНОВАНИЙ ИЗ ФЕДЕРАЛЬНОГО БЮДЖЕТА</w:t>
      </w:r>
    </w:p>
    <w:p>
      <w:pPr>
        <w:pStyle w:val="ConsPlusTitle"/>
        <w:widowControl/>
        <w:jc w:val="center"/>
        <w:rPr/>
      </w:pPr>
      <w:r>
        <w:rPr/>
        <w:t>НА 2006 ГОД ПО РАЗДЕЛАМ И ПОДРАЗДЕЛАМ, ЦЕЛЕВЫМ СТАТЬЯМ</w:t>
      </w:r>
    </w:p>
    <w:p>
      <w:pPr>
        <w:pStyle w:val="ConsPlusTitle"/>
        <w:widowControl/>
        <w:jc w:val="center"/>
        <w:rPr/>
      </w:pPr>
      <w:r>
        <w:rPr/>
        <w:t>И ВИДАМ РАСХОДОВ ФУНКЦИОНАЛЬНОЙ КЛАССИФИКАЦИИ</w:t>
      </w:r>
    </w:p>
    <w:p>
      <w:pPr>
        <w:pStyle w:val="ConsPlusTitle"/>
        <w:widowControl/>
        <w:jc w:val="center"/>
        <w:rPr/>
      </w:pPr>
      <w:r>
        <w:rPr/>
        <w:t>РАСХОДОВ БЮДЖЕТОВ РОССИЙСКОЙ ФЕДЕР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┬──┬───────┬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       │Рз│ПР│  ЦСР  │ВР │     Сумма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┴──┴───────┴───┴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3 758 083 649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01                  600 066 49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гла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а -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01 01                 6 535 6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1 01 0010000         5 930 4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1 01 0010000 001        26 65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итель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его заместители  01 01 0010000 002        10 06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ные представит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их заместит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федеральных округах        01 01 0010000 003        46 03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1 01 0010000 005     2 644 39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ы полном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тавителей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федеральных округах        01 01 0010000 011       715 49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 Управления 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1 01 0010000 012     1 851 68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виз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легаций выс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ласти за рубеж      01 01 0010000 013       635 82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1 01 0010000 281           31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    01 01 0920000           605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нежные компенсации истц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лучае вынес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ответствующих ре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опейским Судом по прав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овека                     01 01 0920000 212       105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коммерческих 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вующих в разви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ов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а                     01 01 0920000 299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редставительных)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стного самоуправления    01 03                 5 763 83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1 03 0010000         5 638 58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1 03 0010000 005     3 959 55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его заместители  01 03 0010000 020         9 85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лены Совета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помощники               01 03 0010000 021       518 11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его заместители            01 03 0010000 022        18 43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путаты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умы и их помощники          01 03 0010000 023     1 132 05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1 03 0010000 281           57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ие изд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ные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сти                       01 03 4570000           125 2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1 03 4570000 453       125 2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, высши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сти субъект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, ме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ций                01 04                 1 365 16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1 04 0010000         1 328 16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1 04 0010000 005       851 4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тивной реформы     01 04 0010000 007       4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его заместители            01 04 0010000 040         6 57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1 04 0010000 281            9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    01 04 0920000            37 00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04 0920000 327        37 00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ая система             01 05                59 861 86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1 05 0010000        57 513 31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1 05 0010000 005     1 534 94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1 05 0010000 006     1 404 88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итуцион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удьи Конститу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а Российской Федерации    01 05 0010000 060        67 96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Верхо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суд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рхов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1 05 0010000 061       173 00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битраж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судьи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битражного 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1 05 0010000 062        99 86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ьи                        01 05 0010000 064    24 121 81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ровые судьи                01 05 0010000 065     4 195 74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е судьи                01 05 0010000 066     1 376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йское сообщество         01 05 0010000 067       130 71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ов судов              01 05 0010000 068    24 048 16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1 05 0010000 239       146 06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1 05 0010000 281         7 68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05 0010000 327       205 91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1 05 0930000               53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1 05 0930000 223           53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1 05 1000000         1 6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ой системы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    01 05 1002000         1 60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1 05 1002000 213     1 60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1 05 1005000  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1 05 1005000 213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1 05 1020000           694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1 05 1020000 214       694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аможен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ов надзора            01 06               125 065 94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1 06 0010000        82 300 74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1 06 0010000 005     9 091 90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1 06 0010000 006    70 847 93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    01 06 0010000 008        68 81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Счетной па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его заместитель            01 06 0010000 080         3 64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удиторы Счетной па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01 06 0010000 081        17 98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процеду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нкротства                  01 06 0010000 217     1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1 06 0010000 220         1 24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1 06 0010000 221         6 04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1 06 0010000 239       276 1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1 06 0010000 240       282 08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1 06 0010000 253        57 49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1 06 0010000 281        24 64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    01 06 0010000 381       409 37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1 06 0010000 472        13 44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1 06 0300000         6 432 20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01 06 0300000 123     6 432 20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разработки    01 06 0810000           106 3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1 06 0810000 196       106 3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1 06 0930000         1 736 91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1 06 0930000 223         3 16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06 0930000 327     1 733 74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1 06 1000000         3 164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Антитерр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07 годы)"          01 06 1000300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1 06 1000300 196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ниц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3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  01 06 1001000         3 025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1 06 1001000 213     3 025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    01 06 1002500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1 06 1002500 253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1 06 1005000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1 06 1005000 213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1 06 1020000         4 92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1 06 1020000 214     4 92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ая подготовка            01 06 2000000            32 80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1 06 2000000 253        32 80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1 06 2010000         8 953 1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1 06 2010000 253     8 953 1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1 06 2020000        17 239 38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1 06 2020000 220       316 26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1 06 2020000 221       141 2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1 06 2020000 239     4 378 01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1 06 2020000 240    10 750 34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1 06 2020000 253     1 343 72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 лиц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 также уво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их числа                  01 06 2020000 472       309 77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еспечением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1 06 2470000            95 22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1 06 2470000 223         8 22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  01 06 2470000 254        8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 техн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вязь                      01 06 3300000            78 18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    01 06 3300000 381        78 18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пр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боров и  референдумов      01 07                 2 904 56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1 07 0010000           961 73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1 07 0010000 005       335 12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1 07 0010000 006       596 52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лены Цент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биратель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01 07 0010000 090        30 08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вы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ферендумов               01 07 0200000         1 818 1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вы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Федеральное Собр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01 07 0200000 093       293 06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референдумов      01 07 0200000 099         3 56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ая сист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ыборы",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вой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бирателей и организ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боров                      01 07 0200000 100     1 521 52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ы информат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бучения избира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ям                  01 07 0210000           124 67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07 0210000 327       124 67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    01 08                18 530 36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1 08 0010000         7 014 94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    01 08 0010000 008     6 973 02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  01 08 0010000 197        34 19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ценка недвижим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знание пр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гулирование отно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                01 08 0010000 200         7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1 08 0010000 281           57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1 08 0300000         3 586 54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    01 08 0300000 120     8 961 32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дого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онтрактов) с иностр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рмами в области нау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    01 08 0300000 121     3 104 4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01 08 0300000 122    -9 999 55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 организациями    01 08 0300000 123      -303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культур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е и 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и                        01 08 0300000 125       119 09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е гаран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внешним заимствованиям    01 08 0300000 153       974 30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государства     01 08 0300000 216       730 7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говор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ружества Независ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                   01 08 0310000         3 656 71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евое учас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держ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ординационных струк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руж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висимых Государств       01 08 0310000 126     1 506 91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сотрудни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ружества Независ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                   01 08 0310000 127       389 79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евой взнос в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юзного государства         01 08 0310000 128     1 7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    01 08 0920000         4 272 15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1 08 0920000 214     1 412 15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уставные капиталы          01 08 0920000 325     2 8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ая эконо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уманитарная помощь        01 09                   17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ждунар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уманитарной помощи        01 09 0400000           17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авка гру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манитар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вакуация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01 09 0400000 129        8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манитарная финанс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ь другим государствам   01 09 0400000 130        8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ый резерв          01 10                 4 274 38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1 10 0010000           310 21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1 10 0010000 005       116 8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1 10 0010000 006       193 27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1 10 0010000 281           12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го резерва        01 10 0500000         3 964 17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10 0500000 327     3 964 17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 исследования 01 11                37 915 50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1 11 0300000         1 006 4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01 11 0300000 122     1 006 4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х академи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    01 11 0600000        29 025 43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1 11 0600000 005     1 184 41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  01 11 0600000 197       490 72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1 11 0600000 257         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11 0600000 327    26 624 54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 лит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кусства,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чатных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 и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ые 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 государством   01 11 0600000 448       419 8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1 11 0600000 451       302 44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 исследования 01 11 0610000         7 805 85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ов фондов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й и (и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1 11 0610000 191       143 34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на грант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уки,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а 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01 11 0610000 198     5 255 91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11 0610000 327     2 036 0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1 11 0610000 451       370 51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1 11 0930000             1 2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1 11 0930000 223         1 2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1 11 1000000            7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 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" на 2002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    01 11 1004000            7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1 11 1004000 213        7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го долга         01 12               198 482 2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долговым обязательствам   01 12 0650000       198 482 2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у Российской Федерации   01 12 0650000 150   198 482 2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01 13                 4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    01 13 0700000         4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й фонд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01 13 0700000 180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й фонд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01 13 0700000 181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й фонд Прав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туаций и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ихийных бедствий           01 13 0700000 182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 вопросов 01 14                 5 068 8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1 14 0300000           805 21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    01 14 0300000 120       680 14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культур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е и 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и                        01 14 0300000 125       125 06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а приорит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й нау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й и техники         01 14 0800000           573 4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е на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              01 14 0800000 195       525 4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 лит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кусства,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чатных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 и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ые 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 государством   01 14 0800000 448        4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    01 14 0810000         2 445 17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1 14 0810000 196       176 72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14 0810000 327     2 238 45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 лит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кусства,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чатных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 и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ые 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 государством   01 14 0810000 448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1 14 1000000           112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 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" на 2002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    01 14 1004000           109 2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1 14 1004000 213       109 2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1 14 1005000             3 2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1 14 1005000 213         3 2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1 14 1020000         1 13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1 14 1020000 214     1 13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    01 15               129 626 5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1 15 0010000        19 920 50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1 15 0010000 005     4 869 41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1 15 0010000 006     8 928 52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енной па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01 15 0010000 014       118 67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статис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едований и переписей     01 15 0010000 101     4 126 88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  01 15 0010000 197       192 46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находящ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 акц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крытых акцион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                      01 15 0010000 201       128 13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приват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оведение предпродаж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и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атизации                 01 15 0010000 202       208 3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1 15 0010000 281         4 43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15 0010000 327     1 343 57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1 15 0300000         9 987 68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01 15 0300000 122       169 82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01 15 0300000 123     9 817 8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онный фонд          01 15 0750000        69 741 20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онный фонд          01 15 0750000 187    69 741 20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атизации и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ью               01 15 0900000         2 278 16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и 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зны Российской Федерации   01 15 0900000 015        4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ценка недвижим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знание пр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гулирование отно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                01 15 0900000 200      137 36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15 0900000 327     2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руко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правление общими служ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слугами Управления 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1 15 0910000         4 629 1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луатация зданий          01 15 0910000 208     3 318 2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е автопарки        01 15 0910000 209     1 310 89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    01 15 0920000        19 309 94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государства     01 15 0920000 216    24 627 32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1 15 0920000 223         4 61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возвратной основе         01 15 0920000 520    -5 321 99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1 15 0930000            11 03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1 15 0930000 223        11 03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01 15 0940000            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еформир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й службы         01 15 0940000 211        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1 15 1000000           176 7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структур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ракет, боепри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зрывчатых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едение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хранения и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 взрывопожаробезопас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10 годы"         01 15 1002100           153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1 15 1002100 196        28 5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1 15 1002100 213        60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я систем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ксплуатации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    01 15 1002100 255        64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 эконом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й 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    01 15 1005000             8 0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1 15 1005000 213         8 0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образ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здания усло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итуционных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 самоуправления      01 15 1005300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поддерж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             01 15 1005300 580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1 15 1020000         2 803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1 15 1020000 214     2 653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1 15 1020000 215       149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01 15 4400000           690 5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15 4400000 327       262 12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1 15 4400000 451       428 39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дательства                 01 15 4550000            30 42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1 15 4550000 327        30 426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  02                  373 017 70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е Сил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2 01               314 592 96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2 01 0010000         3 264 71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2 01 0010000 239     2 860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2 01 0010000 240       404 55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2 01 1000000        20 138 9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ере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комплект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ходящими военную служб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онтракту, ря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единений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ей" на 2004 - 2007 годы  02 01 1001200        16 934 9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2 01 1001200 213     7 517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по контрак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единениях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ях                       02 01 1001200 256     9 417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    02 01 1003600         1 704 0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и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ГЛОНАСС"             02 01 1003601         1 704 0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2 01 1003601 231     1 704 0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космодр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5 годы"         02 01 1005700         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2 01 1005700 213     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вершенствование бо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товности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инских час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водимых на контракт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соб комплектования        02 01 1050000         5 37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2 01 1050000 196        16 0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2 01 1050000 215       596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юче-смазоч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    02 01 1050000 222       23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    02 01 1050000 232        52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2 01 1050000 233     4 42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2 01 1050000 240        44 8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ая подготовка            02 01 2000000        13 918 20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юче-смазоч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    02 01 2000000 222    13 029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2 01 2000000 223       629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2 01 2000000 233       259 16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2 01 2010000        85 240 70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юче-смазоч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    02 01 2010000 222    16 004 50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Воору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л Российской Федерации     02 01 2010000 233    69 236 20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2 01 2020000       182 801 59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2 01 2020000 220     8 524 63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2 01 2020000 221    21 818 57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2 01 2020000 239   103 731 2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2 01 2020000 240    47 245 30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2 01 2020000 472     1 481 80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комиссариатов        02 01 2070000           57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2 01 2070000 233       57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опительно-ипоте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жилищ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военнослужащих   02 01 2120000         3 27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опительные взносы         02 01 2120000 244     3 27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невойсковая подготовка    02 02                 5 181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комиссариатов        02 02 2070000         3 064 79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медицин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видетельств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постан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вонач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й учет                02 02 2070000 234       973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  02 02 2070000 252     2 090 81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ая 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ереподготовка резерв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сборовые мероприятия  02 02 2080000         2 116 46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ере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ого рез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чебно-сбор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    02 02 2080000 235     1 35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граждан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-уч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стям               02 02 2080000 236       756 56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ждуна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    02 06                 3 28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    02 06 2110000         3 28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бяз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во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    02 06 2110000 241     3 28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  02 07                 5 574 57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разработки    02 07 0810000         4 267 75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ого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                  02 07 0810000 243     3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воору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  02 07 0810000 245       767 75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2 07 1000000         1 265 6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структур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ракет, боепри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зрывчатых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едение системы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 и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 взрывопожаробезопас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на 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    02 07 1002100            58 1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ого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                  02 07 1002100 243        58 1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2 07 1003200           249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  02 07 1003200 245       249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    02 07 1003600           639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и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ГЛОНАСС"             02 07 1003601           40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    02 07 1003601 243       40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я 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ителей"                02 07 1003605           2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    02 07 1003605 243       2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    02 07 1005400           318 6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атомных под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док, надводных кора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ядерными энергет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ками, судов ато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и 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реговых технических б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    02 07 1005401            6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  02 07 1005401 245        6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 годы)"  02 07 1005403           256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  02 07 1005403245        256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2 07 1020000            3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2 07 1020000 215        3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м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                      02 07 2140000             5 7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  02 07 2140000 252         5 7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  02 08                44 379 90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2 08 0010000           463 15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2 08 0010000 005       357 9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2 08 0010000 221         1 1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2 08 0010000 233           22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2 08 0010000 239        65 97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2 08 0010000 240        37 74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2 08 0010000 281            6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2 08 1000000        21 006 1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Антитерр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07 годы)"          02 08 1000300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2 08 1000300 213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ировой океан"    02 08 1000500            5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о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е интере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в Мировом океане"     02 08 1000502            5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2 08 1000502 213        5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ниц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3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2 08 1001000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2 08 1001000 213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структур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ракет, боепри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зрывчатых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едение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хранения и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 взрывопожаробезопас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на 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    02 08 1002100         2 176 8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2 08 1002100 213       73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я систем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ксплуатации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    02 08 1002100 255     1 444 0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    02 08 1002500            2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  02 08 1002500 252        2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диацион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на 2000 - 2006 годы  02 08 1002600            1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2 08 1002600 213        1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2 08 1003200        13 336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2 08 1003200 213     9 43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и вы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эксплуатации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диационно опа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, назе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 рак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ов и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,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ничтожения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    02 08 1003200 248     1 4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  02 08 1003200 249     2 16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пекцион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другие расходы             02 08 1003200 250       25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    02 08 1003700           5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о-кос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и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металлу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с уч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становления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СМ) и малотоннажной хим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8 годы          02 08 1003701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2 08 1003701 213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    02 08 1003702           3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2 08 1003702 213       3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2 08 1005000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2 08 1005000 213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    02 08 1005400         3 513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ато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одных лодок, над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аблей с яде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ческими установк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ов ато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и 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реговых технических б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    02 08 1005401         2 0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2 08 1005401 213       24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во ис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х договоров      02 08 1005401 246     1 76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2 08 1005403         1 502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2 08 1005403 213       515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за исклю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х договоров      02 08 1005403 247       702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и вы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эксплуатации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диационно опа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, назе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 рак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ов и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,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ничтожения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    02 08 1005403 248       267 6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задач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и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го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 оружия   02 08 1005403 251        16 4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зирования Черномо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лота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2005 - 2020 годах"         02 08 1005600         1 02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2 08 1005600 213     1 02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2 08 1020000        17 236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2 08 1020000 214     4 818 6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2 08 1020000 215    12 417 5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2 08 2010000           131 38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                      02 08 2010000 222         7 78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2 08 2010000 233       123 59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2 08 2020000           758 63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2 08 2020000 220        41 55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2 08 2020000 221       185 59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02 08 2020000 233         83 75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2 08 2020000 239       408 48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2 08 2020000 240        39 2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и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                  02 08 2040000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    02 08 2040000 232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ая 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ереподготовка резерв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сборовые мероприятия  02 08 2080000             2 54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ере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ого рез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чебно-сбор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    02 08 2080000 235         2 54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й                   02 08 2130000         1 689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во ис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х договоров      02 08 2130000 246     1 338 3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пекцион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другие расходы             02 08 2130000 250       191 2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зад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утилизации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го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 оружия   02 08 2130000 251       159 5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еспечением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                      02 08 2140000         2 885 8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  02 08 2140000 252     2 777 8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 лит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кусства,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чатных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 и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ые 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 государством   02 08 2140000 448       10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тельная раб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олодежью                  02 08 4310000             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2 08 4310000 257         6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  03                  373 912 93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рокуратуры           03 01                27 256 25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3 01 0010000        26 706 23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3 01 0010000 005       941 59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3 01 0010000 006    21 150 12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неральный прокур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03 01 0010000 063         1 74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1 0010000 253     4 612 77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3 01 0300000           280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03 01 0300000 122       280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3 01 0930000               73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3 01 0930000 223           73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01 1000000    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3 01 1005000    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1 1005000 213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01 1020000           2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3 01 1020000 214       2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    03 02               156 726 86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3 02 0010000           907 20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3 02 0010000 005        43 49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    03 02 0010000 008        33 75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2 0010000 239       788 90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2 0010000 240        41 05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3 02 0300000            37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03 02 0300000 122        37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02 1000000           76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    03 02 1001300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    03 02 1001302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илактика безнадзор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           03 02 1001302 481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    03 02 1002500            8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3 02 1002500 196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3 02 1002500 231        8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2 0025000 253         1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    03 02 1003200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2 1003200 213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3 02 1005000            9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2 1005000 213        9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    03 02 1005900           51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2 1005900 213       39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2 1005900 253       1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02 1020000         6 982 1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3 02 1020000 215     6 982 1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2 2010000         2 973 58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                      03 02 2010000 222     2 973 58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3 02 2020000       105 618 81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02 2020000 220     1 661 83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2 2020000 221     3 411 47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2 2020000 239    72 365 79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2 2020000 240     2 974 98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2 2020000 253    13 077 16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  03 02 2020000 254     7 279 88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3 02 2020000 472     4 847 68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    03 02 2040000           60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    03 02 2040000 229       60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ие в миротвор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2 2100000             4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2 2100000 239         4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ведомственной охраны      03 02 2150000        38 741 1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3 02 2150000 215       1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02 2150000 220       616 59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2 2150000 221     1 132 72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елковое и холодное оружие 03 02 2150000 228        55 9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припасы                   03 02 2150000 230        48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3 02 2150000 231       112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2 2150000 239    23 059 9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2 2150000 240     5 667 88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2 2150000 253     4 067 52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3 02 2150000 327     3 042 57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3 02 2150000 472       747 44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еспечением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2 2470000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2 2470000 253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утренние войска            03 03                31 863 66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3 03 0010000           183 02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3 0010000 239       183 02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03 1000000         4 953 5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ере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комплект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и, проходя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ую службу по контракт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да соединений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ей" на 2004 - 2007 годы  03 03 1001200         4 848 8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3 1001200 213     3 282 98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по контрак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единениях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ях                       03 03 1001200 256     1 565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структур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ракет, боепри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зрывчатых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едение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хранения и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 взрывопожаробезопас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на 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    03 03 1002100           104 6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3 1002100 213        91 4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я систем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ксплуатации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    03 03 1002100 255        13 2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03 1020000         1 6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3 03 1020000 215     1 6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вершенствование бо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товности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инских час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водимых на контракт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соб комплектования        03 03 1050000            65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3 1050000 253        65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ая подготовка            03 03 2000000            30 85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3 03 2000000 223         4 53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3 2000000 253        26 3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3 2010000         1 044 80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                      03 03 2010000 222     1 044 80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3 03 2020000        23 800 97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03 2020000 220     1 288 4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3 2020000 221     3 528 59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3 2020000 239    12 583 67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3 2020000 240       235 20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3 2020000 253     5 295 2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 лиц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 также уво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их числа                  03 03 2020000 472       869 77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и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                  03 03 2040000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    03 03 2040000 229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03 03 4500000            6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3 4500000 239        16 20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3 4500000 240        40 89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3 4500000 253         3 0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юстиции               03 04                28 249 17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3 04 0010000        26 894 98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3 04 0010000 005     1 042 44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3 04 0010000 006    25 852 54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3 04 0300000           343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 организациями    03 04 0300000 123       343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    03 04 0920000            56 19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3 04 0920000 327        56 19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3 04 0930000             3 3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3 04 0930000 223         3 3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04 1000000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3 04 1005000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4 1005000 213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04 1020000           3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3 04 1020000 215       3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еспечением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4 2470000           614 42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3 04 2470000 327       614 42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исполнения наказаний 03 05                77 646 1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3 05 0010000         5 080 83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05 0010000 220       106 2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5 0010000 221       157 23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5 0010000 239     4 650 01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5 0010000 240       167 37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разработки    03 05 0810000             2 4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3 05 0810000 196         2 4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05 1000000         1 585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    03 05 1001300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    03 05 1001302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  03 05 1001302 254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головно-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годы"                   03 05 1001900         1 041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5 1001900 213     1 00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  03 05 1001900 254        39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дупре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борьба с 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    03 05 1002300           42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Неотло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борьбы с туберкуле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и"                    03 05 1002302           4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  03 05 1002302 254       4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йшего распрост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й, передав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овым путем"               03 05 1002307             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  03 05 1002307 254         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    03 05 1002500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  03 05 1002500 254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3 05 1005000            9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5 1005000 213        9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05 1020000   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3 05 1020000 215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5 2010000        13 201 90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                      03 05 2010000 222     1 280 8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5 2010000 253    11 921 09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3 05 2020000        42 625 1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05 2020000 220       752 78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5 2020000 221     1 958 96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    03 05 2020000 239    34 711 45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5 2020000 240     5 201 9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    03 05 2040000           772 07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бронетанковая техника    03 05 2040000 226       131 0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елковое и холодное оружие 03 05 2040000 228         6 17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    03 05 2040000 229       552 79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припасы                   03 05 2040000 230        42 31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3 05 2040000 231         7 54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      03 05 2040000 232        32 15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 вооружений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    03 05 2050000            20 95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бронетанковая техника    03 05 2050000 226         8 33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елковое и хол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е                       03 05 2050000 228         2 8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    03 05 2050000 229         9 06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3 05 2050000 231           71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спецконтингента   03 05 2160000        13 710 90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05 2160000 220       832 77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5 2160000 221    11 721 10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5 2160000 253     1 157 02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еспечением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5 2470000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  03 05 2470000 254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03 05 5050000           346 40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 лиц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 также уво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их числа                  03 05 5050000 472       252 86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 сем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гибших военнослужащих      03 05 5050000 473        93 5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безопасности          03 06                 3 474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3 06 0300000         2 062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03 06 0300000 122     2 062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06 1000000           6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Антитерр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07 годы)"          03 06 1000300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6 1000300 213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 годы)"   03 06 1004400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6 1004400 213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6 1004400 253       2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3 06 1005000           1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6 1005000 213       1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06 1020000           59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3 06 1020000 215       59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3 06 2020000           200,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6 2020000 253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граничной службы    03 07                   524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07 1000000           524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ере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комплект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ходящими военную служб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онтракту, ря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единений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ей" на 2004 - 2007 годы  03 07 1001200           524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3 07 1001200 213       176 6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по контрак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единениях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ях                       03 07 1001200 256       34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 контрол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оборотом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и психотроп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ств                      03 08                11 229 31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3 08 0010000         1 255 33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    03 08 0010000 008        41 0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08 0010000 220        74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8 0010000 221         9 6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8 0010000 239       462 25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8 0010000 240        35 13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8 0010000 253       632 83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08 1000000           222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    03 08 1002500           209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      03 08 1002500 232        2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                  03 08 1002500 243        7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8 1002500 253       106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3 08 1005000            12 6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8 1005000 213        12 6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08 1020000            55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3 08 1020000 215        55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8 2010000         1 409 79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                      03 08 2010000 222       38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8 2010000 253     1 022 29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3 08 2020000         7 703 20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08 2020000 220        24 5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8 2020000 221       221 77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8 2020000 239     6 174 20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8 2020000 240       926 96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8 2020000 253       355 70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                      03 08 2030000           123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бронетанковая техника    03 08 2030000 226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3 08 2030000 231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    03 08 2030000 232       11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    03 08 2040000           181 3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бронетанковая техника    03 08 2040000 226       10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елковое и хол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е                       03 08 2040000 228         1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    03 08 2040000 229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припасы                   03 08 2040000 230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3 08 2040000 231        15 48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    03 08 2040000 232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еспечением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8 2470000           278 4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3 08 2470000 223           4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    03 08 2470000 254       27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туаций и стих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дствий, гражд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а                      03 09                11 093 04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3 09 0010000           347 77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3 09 0010000 005       347 69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3 09 0010000 281            8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3 09 0300000             9 52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культур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е и 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и                        03 09 0300000 125         9 52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09 1000000           46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 ри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ягчение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 техног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до 2010 года"      03 09 1003000           40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09 1003000 213       40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    03 09 1005900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туаций и стих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дствий прир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огенного характера     03 09 1005900 260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09 1020000           223 79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3 09 1020000 214        80 7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3 09 1020000 215       143 0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ая подготовка            03 09 2000000           13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3 09 2000000 223       13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9 2010000         1 320 19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                      03 09 2010000 222       176 33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9 2010000 253     1 143 86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3 09 2020000         3 037 37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09 2020000 220       150 48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9 2020000 221       272 9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09 2020000 239     2 129 29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9 2020000 240       276 22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9 2020000 253       208 3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    03 09 2030000           250 36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ая техника          03 09 2030000 224        84 09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абли и катера             03 09 2030000 225        18 2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елковое и хол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е                       03 09 2030000 228         3 2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    03 09 2030000 229        50 1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    03 09 2030000 231        89 2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      03 09 2030000 232         5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 вооружений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    03 09 2060000           163 14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ая техника          03 09 2060000 224        82 25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бронетанковая техника    03 09 2060000 226        26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    03 09 2060000 229        14 28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3 09 2060000 231         2 1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      03 09 2060000 232        37 71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ю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туаций и стих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дствий                     03 09 2180000           1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туаций и стих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дствий прир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огенного характера     03 09 2180000 260       1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гражда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е                      03 09 2190000           419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й к действ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чрезвычайной ситу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мирное и военное время     03 09 2190000 261       419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еспечением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9 2470000         1 326 71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ая техника          03 09 2470000 224     1 260 09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09 2470000 253        66 62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исковые и аварий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асательные учреждения      03 09 3020000         3 223 19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09 3020000 220        5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09 3020000 221        16 51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09 3020000 240     1 700 22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3 09 3020000 327     1 451 15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тельная раб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олодежью                  03 09 4310000             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3 09 4310000 257         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противо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    03 10                16 280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10 1000000           18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3 10 1003200            3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10 1003200 213        3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3 10 1005000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3 10 1005000 213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10 1020000            18 3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3 10 1020000 215        18 3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ая подготовка            03 10 2000000            5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3 10 2000000 223        5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10 2010000         1 708 75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                      03 10 2010000 222       313 7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10 2010000 253     1 394 99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3 10 2020000        13 221 91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10 2020000 220       431 8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10 2020000 221       481 08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10 2020000 239    11 411 96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10 2020000 240       260 29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10 2020000 253       639 68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    03 10 2030000           5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    03 10 2030000 229        12 00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3 10 2030000 231       517 9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 вооружений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    03 10 2060000            52 0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    03 10 2060000 229        13 4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3 10 2060000 231        38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еспечением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10 2470000           512 7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10 2470000 253       512 7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грационная политика        03 11                 6 687 0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3 11 0010000           143 68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3 11 0010000 005           61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    03 11 0010000 008        23 7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11 0010000 239        58 9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11 0010000 240        60 35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11 1020000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3 11 1020000 214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3 11 2020000         4 030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11 2020000 220        45 20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11 2020000 221        90 78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11 2020000 239     1 959 02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11 2020000 240       719 57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3 11 2020000 327     1 187 21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3 11 2020000 472        28 78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грационной политики        03 11 2200000         1 897 13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депор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административ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дворению)                  03 11 2200000 263        66 0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ем и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нужденных переселенцев     03 11 2200000 265        74 57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ем и содержание бежен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ц, ходатайств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 признании их беженцами     03 11 2200000 266         7 6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граждан, врем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кинувших территор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        03 11 2200000 267     1 32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системы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раждан          03 11 2200000 268       428 20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грационной политики        03 11 2210000           426 10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миграционный контроль      03 11 2210000 264       181 4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3 11 2210000 327       244 60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03 11 5050000            89 53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за утрач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 и (или) имущ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страдавш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езультате 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изиса в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е                   03 11 5050000 474        89 53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12                 1 168 05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разработки    03 12 0810000           791 97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3 12 0810000 196        18 6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12 0810000 220         3 17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12 0810000 221        10 77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                      03 12 0810000 222           4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12 0810000 239       361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12 0810000 240       159 38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    03 12 0810000 242        63 10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3 12 0810000 327       164 49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3 12 0810000 472        10 68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12 1000000           376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    03 12 1002500            1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3 12 1002500 196        1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ых ава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"      03 12 1002900             4 6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Чернобыльской АЭС"        03 12 1002901    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3 12 1002901 196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роизвод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динении "Маяк"           03 12 1002902             1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3 12 1002902 196         1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ытаний на Семипалатин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гоне"                    03 12 1002903             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3 12 1002903 196         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 ри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ягчение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 техног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до 2010 года"      03 12 1003000           1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3 12 1003000 196       1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    03 12 1005900           17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3 12 1005900 196       17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13                 1 713 42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3 13 0010000            42 20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13 0010000 220           4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13 0010000 221           7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13 0010000 239        36 36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13 0010000 240         4 63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3 13 1000000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 ри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ягчение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 техног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до 2010 года"      03 13 1003000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туаций и стих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дствий прир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огенного характера     03 13 1003000 260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3 13 1020000            4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3 13 1020000 215        4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13 2010000           485 48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 во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ая техника        03 13 2010000 231         3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3 13 2010000 253       463 9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    03 13 2010000 381        18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    03 13 2020000         1 013 93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3 13 2020000 220         9 9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3 13 2020000 221        24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3 13 2020000 239       791 07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3 13 2020000 240       188 624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  04                  339 278 95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 вопросы    04 01                17 685 8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4 01 0010000         7 982 13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4 01 0010000 005     2 126 20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4 01 0010000 006     5 753 2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4 01 0010000 281         2 69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(испыт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кспертизы отоб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цов (проб) продукции    04 01 0010000 321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    04 01 0920000               9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4 01 0920000 223           9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    04 01 0930000            58 6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1 0930000 327        58 6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4 01 1020000           1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4 01 1020000 214       1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  04 01 3400000           359 12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е регул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трология                 04 01 3400000 320       359 12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ы занятости населения   04 01 5040000         6 386 07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1 5040000 327     6 386 07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нятости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       04 01 5100000         2 745 0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врем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о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возрасте от 14 до 18 лет   04 01 5100000 270       61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ярмарок ваканс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чебных рабочих мест       04 01 5100000 271        57 9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ирование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ботодателей о полож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ынке труда               04 01 5100000 272        33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общ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                       04 01 5100000 273       450 39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врем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оустройства безраб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, испытыв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ности в поис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ы                       04 01 5100000 274       221 6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адап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работных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ынке труда               04 01 5100000 275         6 9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с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занят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работных граждан          04 01 5100000 276        3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врем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оустройства безраб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в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 18 до 20 лет из чис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ускников учре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го и сред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ищущих раб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первые                      04 01 5100000 277        90 7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 об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работных граждан          04 01 5100000 278     1 16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ая ориентация  04 01 5100000 279        5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альтернати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 службы           04 01 5100000 280        10 09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о и энергетика         04 02                 7 533 4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4 02 0010000           114 53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4 02 0010000 005        93 71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4 02 0010000 006        20 78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4 02 0010000 281            3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4 02 1000000         2 37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4 02 1003200           36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2 1005000 213       36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нергоэффектив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а" на 2002 - 20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и на перспективу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а                    04 02 1004300         2 01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но-энерге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"                   04 02 1004301         1 92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2 1004301 213     1 92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ления"                 04 02 1004303            8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2 1004303 213        8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топл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ческого комплекса    04 02 2480000         4 502 76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топл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ческой области       04 02 2480000 322     4 002 76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 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       04 02 2480000 340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труктуризацией уго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    04 02 2520000    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2 2520000 327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  04 02 3400000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 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       04 02 3400000 340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е 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го пространства    04 03                 6 153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4 03 1000000         6 153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    04 03 1002500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й деятельност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тересах федеральных нужд   04 03 1002500 324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кос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оссии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5 годы                    04 03 1003400         4 9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запу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пол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их аппаратов        04 03 1003400 323      3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й деятельност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тересах федеральных нужд   04 03 1003400 324     1 8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    04 03 1003600         1 208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и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ГЛОНАСС"             04 03 1003601         1 208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запу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пол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их аппаратов        04 03 1003601 323     1 208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ерально-сырьевой базы     04 04                17 083 54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установленных функций  04 04 0010000           456 88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4 04 0010000 005        66 14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4 04 0010000 006       390 61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4 04 0010000 281           12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ологическое изучение недр  04 04 2500000        16 479 99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олого-разведочные и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ологического изучения недр 04 04 2500000 326    16 479 99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фон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04 04 2510000           146 6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4 2510000 327       146 6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ыболовство                04 05                19 160 22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4 05 0010000            36 94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    04 05 0010000 008        36 94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4 05 0300000            97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04 05 0300000 122        97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4 05 1000000         3 624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ниц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3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  04 05 1001000            35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4 05 1001000 223        35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 года"  04 05 1001100            29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                 04 05 1001100 342        29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сстановление плодоро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чв зем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и агроландшаф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к нац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ояния Росс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0 годы"            04 05 1006000         3 5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5 1006000 213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                 04 05 1006000 342       5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4 05 1020000           524 5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4 05 1020000 214       524 5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о                 04 05 2600000         1 753 2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 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       04 05 2600000 340       4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                 04 05 2600000 342     1 343 2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семеново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хранения плодородия поч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ащиты растений            04 05 2610000         5 649 76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5 2610000 327     5 649 76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регул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го ры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сударственных с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ов                       04 05 2620000    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пр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очных интерве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го зерна     04 05 2620000 344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рмирование 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с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ов                       04 05 2620000 345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животноводства     04 05 2630000           622 36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    04 05 2630000 327       622 36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храны живо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ра                         04 05 2640000           203 03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5 2640000 327       203 03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 в 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их лесов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ые опытные хозяйства     04 05 2650000            28 01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    04 05 2650000 327        28 01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информаци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одолог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го хозяйства          04 05 2660000           149 3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5 2660000 327       149 3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ыболовное хозяйство         04 05 2700000           30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 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       04 05 2700000 340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ниторинг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ологических ресурсов       04 05 2700000 346       11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роизводства и с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х биологических 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очие мероприятия         04 05 2700000 348       15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дротехнические сооружения  04 05 2700000 349        18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ыбохозяй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4 05 2710000         2 246 11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5 2710000 327     1 682 15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но-спас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лота                        04 05 2710000 347       563 96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  04 05 3400000         3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уставные капиталы          04 05 3400000 325     3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ресурсы               04 06                 8 164 80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4 06 0010000           456 86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4 06 0010000 005        94 26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4 06 0010000 006       362 48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4 06 0010000 281           11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4 06 1000000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4 06 1005000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6 1005000 213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4 06 1020000         3 583 29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4 06 1020000 214     3 583 29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хозяй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    04 06 2800000         3 229 65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дротехнические сооружения  04 06 2800000 349     2 942 45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информаци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и другие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водных ресурсов    04 06 2800000 350       28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охр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дохозяй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    04 06 2810000           882 99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    04 06 2810000 327       882 99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ое хозяйство             04 07                11 854 2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4 07 0010000           918 86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4 07 0010000 005        82 02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4 07 0010000 006       836 52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4 07 0010000 281           31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4 07 0300000           844 92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04 07 0300000 123       844 92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4 07 0930000             1 06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4 07 0930000 223         1 06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4 07 1020000  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4 07 1020000 214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ого хозяйства            04 07 2910000         9 589 40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7 2910000 327     9 589 40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  04 08               124 228 37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4 08 0010000         2 712 1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4 08 0010000 005       775 53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4 08 0010000 006     1 912 74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    04 08 0010000 008        22 97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4 08 0010000 281           88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4 08 0300000         3 647 3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04 08 0300000 123     3 647 3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    04 08 0920000             4 78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4 08 0920000 223         4 78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4 08 0930000            19 35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4 08 0930000 223         4 74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8 0930000 327        14 61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4 08 1000000       107 320 10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 годы)"   04 08 1000100       106 071 99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елезнодорож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"                   04 08 1000101         1 5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8 1000101 213     1 5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Автомоби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ги"                      04 08 1000102        82 691 7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8 1000102 213    39 936 6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                   04 08 1000102 365    42 755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Гражд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я"                     04 08 1000103        10 81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8 1000103 213    10 81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Мо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"                   04 08 1000105         8 41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8 1000105 213     8 41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утрен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пути"                 04 08 1000107         1 5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8 1000107 213     1 5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Модернизация транспор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России (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  04 08 1000112            23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дир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(подпрограмм)       04 08 1000112 328        23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орта 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 России"                04 08 1000113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8 1000113 213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ниц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3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  04 08 1001000           891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8 1001000 213       891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4 08 1003200           13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8 1003200 213       13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    04 08 1003600           125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ед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е 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транспорта"      04 08 1003602           125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воздуш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    04 08 1003602 361        17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морск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чного транспорта           04 08 1003602 364        9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другим видам транспорта   04 08 1003602 366        16 9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4 08 1005000            9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8 1005000 213        9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4 08 1020000         1 62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4 08 1020000 214       53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4 08 1020000 215     1 08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ушный транспорт          04 08 3000000         1 581 39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 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       04 08 3000000 340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ав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    04 08 3000000 360       239 90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воздуш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    04 08 3000000 361     1 306 4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овые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х путей и судоходства   04 08 3010000         4 406 81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8 3010000 327     4 406 81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исковые и аварий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асательные учреждения      04 08 3020000           178 77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8 3020000 327       178 77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елезнодорожный транспорт    04 08 3050000           20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железно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    04 08 3050000 362       20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рской и речной транспорт   04 08 3100000           663 7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 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       04 08 3100000 340        6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мо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чного транспорта         04 08 3100000 363       598 7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дорож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м                   04 08 3160000         1 772 36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08 3160000 327     1 772 36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иды транспорта       04 08 3170000            9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другим видам транспорта   04 08 3170000 366        9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    04 09                17 159 89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4 09 0010000         2 305 72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4 09 0010000 005       298 41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4 09 0010000 006     2 006 88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4 09 0010000 281           41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4 09 0300000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04 09 0300000 122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    04 09 0920000             2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4 09 0920000 223         2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4 09 1000000         1 46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4 09 1003200             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9 1003200 213         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 годы)"   04 09 1004400         1 27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9 1004400 213       73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    04 09 1004400 381       53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4 04 1005000           19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04 1005000 213       19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4 04 1020000           1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4 04 1020000 214       1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 техн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вязь                      04 09 3300000         1 754 70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 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       04 09 3300000 340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чтовая связь               04 09 3300000 380       14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связи и информатики  04 09 3300000 382     1 208 70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 универс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    04 09 3310000    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связи и информатики  04 09 3310000 382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соз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готовления, оформл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оля паспортно-виз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кументов нового поколения  04 09 5260000         8 465 4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    04 09 5260000 381     8 465 4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  04 10                43 906 03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разработки    04 10 0810000         7 151 20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ов фондов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й и (или)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й деятельности     04 10 0810000 191        64 2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е сопрово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новационных про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значения    04 10 0810000 194       507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4 10 0810000 196     5 983 57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10 0810000 327       595 57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4 10 1000000        35 270 62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"          04 10 1000100           27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елезнодорож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"                   04 10 1000101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4 10 1000101 196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Автомоби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ги"                      04 10 1000102           2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0102 196       2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Граждан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я"                     04 10 1000103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0103 196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Мо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"                   04 10 1000105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0105 196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утрен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пути"                 04 10 1000107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0107 196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Модернизация транспор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России (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  04 10 1000112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0112 196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ировой океан"    04 10 1000500           290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ссле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ы Мирового океана"     04 10 1000503            85 1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0503 196        85 1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сво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е Арктики"     04 10 1000507             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0507 196         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з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следование Антарктики"   04 10 1000509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0509 196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диной системы 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 обстановке в Миро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еане"                      04 10 1000510           13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0510 196       13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чика-координатора       04 10 1000512            45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0512 196        45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 года"  04 10 1001100            24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1100 196        24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    04 10 1002500            2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4 10 1002500 196        2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на 2000 - 2006 годы  04 10 1002600           146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4 10 1002600 196       146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кос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оссии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5 годы                    04 10 1003400        16 6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4 10 1003400 196    16 6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д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7 годы)"                04 10 1003500            34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нформацио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движимост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и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я земе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ущественных отношений"     04 10 1003501            2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4 10 1003501 196        2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д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7 годы)"                04 10 1003502  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4 10 1003502 196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кадас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движимости (2006 - 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4 10 1003504             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4 10 1003504 196         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    04 10 1003600           98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и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ГЛОНАСС"             04 10 1003601           62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3601 196       62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едр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е 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тересах транспорта"        04 10 1003602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3602 196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 навиг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 для геодез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    04 10 1003603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3603 196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Разработ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произво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готовление навиг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и аппа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гражда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ителей"                04 10 1003604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3604 196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6 годы             04 10 1003700         2 2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о-кос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и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металлу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с уч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становления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СМ) и малотоннажной хим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8 годы          04 10 1003701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3701 196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6 годы             04 10 1003702         2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3702 196     2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 ав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России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и на период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5 года"                   04 10 1003800         5 9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3800 196     5 9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    04 10 1003900           60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    04 10 1003902           60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3902 196       60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Исследования и раз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иоритетным направле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науки и техник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6 годы             04 10 1004000         7 73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4000 196     7 71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дир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рограмм)                04 10 1004000 328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 годы)"   04 10 1004400            9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4400 196        9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кращение разли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циально-экономиче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и регион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2 - 2010 г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до 2015 года)"             04 10 1005100  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5100 196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    04 10 1005400            49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 годы)"  04 10 1005403            49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    04 10 1005403 245        49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    04 10 1005900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5900 196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сстановление плодоро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чв зем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и агроландшаф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к нац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ояния Росс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0 годы"            04 10 1006000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4 10 1006000 196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4 10 1020000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4 10 1020000 214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и, связанны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ей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деления, содержащейс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оимости низ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ана, полученного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окообогащенного ур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влеченного из яде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    04 10 3350000         1 47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е на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              04 10 3350000 195     1 47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  04 11                66 349 04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установленных функций  04 11 0010000         6 544 8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4 11 0010000 005     1 132 23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4 11 0010000 006     5 260 13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4 11 0010000 281         2 4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одическое обеспеч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ая поддержка     04 11 0010000 490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4 11 0300000         4 364 76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04 11 0300000 123     4 364 76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    04 11 0920000           413 45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государства     04 11 0920000 216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4 11 0920000 223        13 45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    04 11 0930000             2 04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4 11 0930000 223         2 04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4 11 1000000        13 322 1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6 годы)"                04 11 1002300            5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акцинопрофилактика"        04 11 1002303            3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2303 213        3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ю онк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населен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    04 11 1002305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2305 213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    04 11 1002500            1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2500 213         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тографо-геодезическ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тографические работы      04 11 1002500 400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ая 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на 2000 - 2006 годы  04 11 1002600            5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2600 213        5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4 11 1003200         1 195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задач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и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го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 оружия   04 11 1003200 251     1 195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кос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оссии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5 годы                    04 11 1003400         1 4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3400 213     1 4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д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7 годы)"                04 11 1003500         4 666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нформацио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движимост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и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я земе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ущественных отношений"     04 11 1003501           756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3501 213       229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леустройств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лепользованию             04 11 1003501 406       52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д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7 годы)"                04 11 1003502           90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3502 213        8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леустройств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лепользованию             04 11 1003502 406       818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кадас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движимости (2006 - 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4 11 1003504         3 010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3504 213     1 398 5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леустройств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лепользованию             04 11 1003504 406     1 611 5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    04 11 1003600            6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 навиг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 для геодез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    04 11 1003603            6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3603 213        5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тографо-геодезическ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тографические работы      04 11 1003603 400         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6 годы             04 11 1003700           47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6 годы             04 11 1003702           47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3702 213       47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 ав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России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и на период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5 года"                   04 11 1003800         1 49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  04 11 1003800 197     1 29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3800 213       20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    04 11 1003900         2 281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ятий ато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ядерно-оружей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) на 2002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"                        04 11 1003901         1 30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3901 213     1 30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-промыш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 (2002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04 11 1003902           975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  04 11 1003902 197       270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3902 213       70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 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" на 2002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    04 11 1004000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4 11 1004000 213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нергоэффектив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а" на 2002 - 20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и на перспективу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а                    04 11 1004300    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атомной энергетики" 04 11 1004302    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4302 213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4 11 1005000           15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5000 213       15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ехники (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  04 11 1005400            41 3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 годы)"  04 11 1005403            41 3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4 11 1005403 213        10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задач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и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,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го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 оружия   04 11 1005403 251        30 3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4 11 1020000         9 50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4 11 1020000 214     9 00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4 11 1020000 215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го пространств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рных целях                 04 11 2490000  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4 11 2490000 257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фон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04 11 2510000           633 1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11 2510000 327       633 1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и, связанны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ей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деления, содержащейс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оимости низ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ана, полученного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окообогащенного ур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влеченного из яде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    04 11 3350000         9 658 76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организац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трат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деления, содержащей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то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з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ана, полу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высокообогащенного ур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влеченного из яде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    04 11 3350000 386     5 73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повыш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дерной, рад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к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    04 11 3350000 387     1 225 96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, отнес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сфере ядерно-оружей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                    04 11 3350000 388     2 701 00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одезия и картография       04 11 3360000           771 8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тографо-геодез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артографические работы    04 11 3360000 400       771 8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ые кадастровые палаты 04 11 3390000         3 728 26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4 11 3390000 327     3 728 26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  04 11 3400000        17 408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уставные капиталы          04 11 3400000 325    14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 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       04 11 3400000 340     3 1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леустройств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лепользованию             04 11 3400000 406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 промышленности   04 11 3400000 407        28 89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    05                   37 175 15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  05 01                24 971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5 01 1000000         5 330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    05 01 1000400         3 606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    05 01 1000407         3 606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5 01 1000407 213     3 606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    05 01 1001500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5 01 1001500 213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головно-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на 2002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"                        05 01 1001900            9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5 01 1001900 213        9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 судеб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России"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годы                    05 01 1002000    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5 01 1002000 213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5 01 1003200           21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5 01 1003200 213       21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5 01 1005000           8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5 01 1005000 213       8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5 01 1020000        19 64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5 01 1020000 214    19 64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    05 02                 3 593 1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5 02 1000000         3 590 3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5 02 1003200         1 95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5 02 1003200 213     1 95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5 02 1005000         1 639 8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5 02 1005000 213     1 639 8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5 02 1020000             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5 02 1020000 214         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                   05 03            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5 03 1000000    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    05 03 1001100    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5 03 1001100 196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                   05 04                 8 609 76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5 04 0010000            86 23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5 04 0010000 005        86 22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5 04 0010000 281            1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5 04 0300000         2 697 80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05 04 0300000 123     2 697 80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5 04 0930000             1 72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5 04 0930000 223         1 72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5 04 1000000  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    05 04 1000400  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ые жилищ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ртификаты" на 2004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    05 04 1000406  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дир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(подпрограмм)       05 04 1000406 328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  05 04 3400000         3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уставные капиталы          05 04 3400000 325     3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и субвенции          05 04 5170000         2 0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сбор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работке,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хранению радиоа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ходов                      05 04 5170000 510     2 066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    06                    6 334 26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раст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животных вид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ы их обитания            06 02                 1 434 65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6 02 1000000  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ировой океан"    06 02 1000500  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чика-координатора       06 02 1000512  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охранные мероприятия  06 02 1000512 443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окружающе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иродопользования         06 02 4100000            99 85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охранные мероприятия  06 02 4100000 443        99 85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охранные учреждения   06 02 4110000         1 318 80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6 02 4110000 327     1 318 80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ы окружающей среды      06 03                   183 13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разработки    06 03 0810000           183 13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6 03 0810000 196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6 03 0810000 327        93 13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ы окружающей среды      06 04                 4 716 46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6 04 0010000           963 7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6 04 0010000 005        66 32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6 04 0010000 006       897 10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6 04 0010000 281           34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6 04 1000000           17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ировой океан"    06 04 1000500           1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з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следование Антарктики"   06 04 1000509           1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6 04 1000509 213       1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6 04 1005000    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6 04 1005000 213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6 04 1020000            8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6 04 1020000 214        8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дрометеор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ониторинга окруж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ы                        06 04 3370000         2 945 2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6 04 3370000 327     2 945 2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нтарк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диция                   06 04 3410000           550 33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6 04 3410000 327       550 337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07                  196 075 85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    07 01                 2 050 61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7 01 1020000            5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7 01 1020000 214        5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    07 01 4200000         1 997 11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7 01 4200000 221           61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7 01 4200000 240     1 615 19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1 4200000 327       381 31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    07 02                 2 965 38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7 02 0300000             2 45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культур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е и 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и                        07 02 0300000 125         2 45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7 02 1000000           388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    07 02 1001500            3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2 1001500 213        3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7 02 1003200            6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2 1003200 213        6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7 02 1005000           28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2 1005000 213       28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7 02 1020000           4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7 02 1020000 214       4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- детские сады, шко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ые, неполные сред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ние                    07 02 4210000           903 8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7 02 4210000 239       346 5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7 02 4210000 240       345 0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2 4210000 327       212 21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-интернаты              07 02 4220000            74 40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2 4220000 327        74 40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внешко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е с детьми              07 02 4230000         1 148 80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2 4230000 327     1 148 80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ма                 07 02 4240000            35 4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2 4240000 327        35 4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07 03                 7 005 4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7 03 1000000            9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    07 03 1001500            4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3 1005000 213        4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7 03 1005000  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3 1005000 213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7 03 1020000            1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7 03 1020000 214        1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-техн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илища                      07 03 4250000         6 083 71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7 03 4250000 240     1 006 6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3 4250000 327     5 077 07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профессион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 училища          07 03 4260000           509 16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7 03 4260000 239         9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7 03 4260000 240        30 52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3 4260000 327       469 58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  07 03 4360000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военнослужащ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ходящих военную служб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изыву                   07 03 4360000 289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07 04                21 276 72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7 04 1000000           376 41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нвалидов на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10 годы"                 07 04 1000700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    07 04 1000702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4 1000702 213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    07 04 1001500            79 7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4 1001500 213        79 7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 ри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ягчение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 техног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до 2010 года"      07 04 1003000            1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7 04 1003000 213        1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7 04 1005000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4 1005000 213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 и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5 годы"         07 04 1005800           209 0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4 1005800 213       209 0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7 04 1020000            7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7 04 1020000 214        7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    07 04 4270000        20 823 66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7 04 4270000 220        36 44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7 04 4270000 221       102 03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7 04 4270000 239       660 90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7 04 4270000 240       140 82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4 4270000 327    19 857 91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7 04 4270000 472        25 54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07 04 5050000             1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7 04 5050000 472         1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 сем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гибших военнослужащих      07 04 5050000 473           4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    07 05                 3 338 79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7 05 1000000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    07 05 1001500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5 1001500 213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7 05 1020000            1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7 05 1020000 214         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ых объектов           07 05 1020000 215         4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    07 05 4280000         2 824 19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7 05 4280000 220         1 91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7 05 4280000 221         5 55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7 05 4280000 239       382 13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7 05 4280000 240       161 95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5 4280000 327     1 584 00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 зак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рофессиональ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у и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ащих                     07 05 4280000 449       613 9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кадров          07 05 4280000 450        43 21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7 05 4280000 472         7 45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ая 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ковых врачей            07 05 4280000 491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 кур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ереподготовке кадров     07 05 4290000           449 09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5 4290000 327       294 34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кадров          07 05 4290000 450       154 75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07 06               150 521 86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7 06 0300000           543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07 06 0300000 122       48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культур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е и 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и                        07 06 0300000 125        5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7 06 1000000         4 460 5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6 - 2010 годы)"          07 06 1000200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6 1000200 213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ниц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3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  07 06 1001000            36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6 1001000 213        36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    07 06 1001300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Здор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бенок"                     07 06 1001305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6 1001305 213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    07 06 1001500         3 675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6 1001500 213     3 675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военного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 до 2010 года"         07 06 1001800           148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7 06 1001800 196        11 5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по контрак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единениях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ях                       07 06 1001800 256       137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 ри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ягчение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 техног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до 2010 года"      07 06 1003000            4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7 06 1003000 213        4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 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" на 2002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    07 06 1004000           17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6 1004000 213       17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7 06 1005000    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6 1005000 213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 и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5 годы"         07 06 1005800           16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7 06 1005800 213       16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7 06 1020000         3 188 0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7 06 1020000 214     3 113 2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    07 06 1020000 215        7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 кур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ереподготовке кадров     07 06 4290000           136 21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6 4290000 327       136 21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    07 06 4300000       136 390 88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7 06 4300000 220       328 84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7 06 4300000 221       906 6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юче-смазоч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    07 06 4300000 222         5 60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подготов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ого резер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сборовые мероприятия  07 06 4300000 235           1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7 06 4300000 239    19 607 95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7 06 4300000 240     7 028 96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ти нац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верситетов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учреждений   07 06 4300000 290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6 4300000 327    94 189 39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7 06 4300000 451    11 048 4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7 06 4300000 472       274 86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  07 06 4360000         5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дрение иннов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программ     07 06 4360000 286     5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дрение совр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технологий   07 06 4360000 287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лантливой молодежи         07 06 4360000 288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07 06 5050000             2 77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7 06 5050000 472         1 83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 сем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гибших военнослужащих      07 06 5050000 473          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ая полит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ление детей           07 07                   592 47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тельная раб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олодежью                  07 07 4310000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детей и молодежи         07 07 4310000 447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пр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ительной камп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                        07 07 4320000           445 17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7 07 4320000 240        32 74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ление детей           07 07 4320000 452       412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  07 07 4360000            2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7 07 4360000 257        2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  07 08                   868 5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разработки    07 08 0810000           631 5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8 0810000 327       580 27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7 08 0810000 451        51 24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7 08 1000000           23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    07 08 1001500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7 08 1001500 196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усский язык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          07 08 1001600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7 08 1001600 196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    07 08 1005900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7 08 1005900 196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  07 09                 7 455 9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    07 09 0010000           517 60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7 09 0010000 005       517 49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7 09 0010000 281           10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7 09 0300000         1 460 4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07 09 0300000 122        16 23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07 09 0300000 123     1 444 21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    07 09 0920000             4 02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7 09 0920000 223         4 02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7 09 0930000             1 27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7 09 0930000 223         1 27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7 09 1000000         4 019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    07 09 1001300           1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инвалиды" 07 09 1001301    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  07 09 1001301 285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    07 09 1001302            48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  07 09 1001302 285        48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дар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и"                        07 09 1001303            2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  07 09 1001303 285        2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сироты"   07 09 1001304    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  07 09 1001304 285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Здор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бенок"                     07 09 1001305             2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  07 09 1001305 285         2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          07 09 1001500         3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  07 09 1001500 285     3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усский язык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          07 09 1001600           21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  07 09 1001600 285       21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    07 09 1002500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  07 09 1002500 285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    07 09 1005900            8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7 09 1005900 213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  07 09 1005900 285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7 09 1020000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7 09 1020000 214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 кур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ереподготовке кадров     07 09 4290000            38 49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9 4290000 327        38 49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  07 09 4350000           559 85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9 4350000 327       559 85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  07 09 4360000           598 37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мероприяти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 и молодежи             07 09 4360000 447       296 37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 лит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кусства,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чатных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 и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ые 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 государством   07 09 4360000 448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одическое обеспеч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ая поддержка     07 09 4360000 490       2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 кабине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бухгалте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уппы 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 меж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производ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бинаты, логопед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ункты                       07 09 4520000           250 41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7 09 4520000 327       250 417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 ИНФОРМАЦИИ 08                   51 145 61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  08 01                30 691 1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8 01 1000000        10 30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6 - 2010 годы)"          08 01 1000200         9 97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с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полнения Архив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                      08 01 1000200 210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8 01 1000200 213     8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1 1000200 453     1 35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    08 01 1001300             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инвалиды" 08 01 1001301             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1 1001301 453         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архитек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торических г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"          08 01 1003100           22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хран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г. Санкт-Петербурга"  08 01 1003101           152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8 01 1003101 213       152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озрожд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, реконстр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ставрация исто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ых и средних г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в услов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 реформы"       08 01 1003102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8 01 1003102 213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хран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г. Владимира"         08 01 1003103            24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8 01 1003103 213        24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8 01 1005000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8 01 1005000 213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8 01 1020000           57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8 01 1020000 214       57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 информации  08 06 4400000         1 512 37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8 01 4400000 239       215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8 01 4400000 240       973 27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8 01 4400000 327       323 94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 выставки  08 01 4410000         6 585 32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8 01 4410000 327     1 821 24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8 01 4410000 451     4 764 08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блиотеки                   08 01 4420000         1 792 4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8 01 4420000 327       391 82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8 01 4420000 451     1 400 61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атры, цирки, концер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другие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ских искусств     08 01 4430000         6 880 68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8 01 4430000 327     2 838 8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8 01 4430000 451     3 714 57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1 4430000 453       327 30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08 01 4500000         3 037 54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на гра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уки,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а 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08 01 4500000 198       42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8 01 4500000 239        1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8 01 4500000 240        38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8 01 4500000 257        10 5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8 01 4500000 327         6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1 4500000 453     2 543 89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              08 02                 3 106 45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8 02 1000000         1 18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6 - 2010 годы)"          08 02 1000200         1 18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8 02 1000200 213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2 1000200 453     1 08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08 02 4400000           210 68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8 02 4400000 451       210 68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 информации  08 02 4500000         1 714 76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2 4500000 453     1 714 76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видение и радиовещание   08 03                12 623 52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8 03 1000000           441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6 - 2010 годы)"          08 03 1000200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8 03 1000200 213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    08 03 1002500            1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3 1002500 453        1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8 03 1005000           22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8 03 1005000 213       22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8 03 1020000           7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8 03 1020000 214       7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 информации  08 03 4400000            46 88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8 03 4400000 451        46 88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 информации  08 03 4500000         1 0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8 03 4500000 257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3 4500000 453     1 01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радиокомпании            08 03 4530000        10 397 74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8 03 4530000 257         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8 03 4530000 327     1 677 46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3 4530000 453     8 713 38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дательства                 08 04                   646 61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е программы            08 04 1000000           16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6 - 2010 годы)"          08 04 1000200  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4 1000200 453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8 04 1005000    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8 04 1005000 213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 информации  08 04 4500000            83 43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8 04 4500000 257          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4 4500000 453        82 93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дательства                 08 04 4550000            38 6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4 4550000 453        38 6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         08 04 4560000           150 5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4 4560000 453       150 5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ие изд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ные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й власти        08 04 4570000           209 30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8 04 4570000 220            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8 04 4570000 221           15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8 04 4570000 239         4 60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8 04 4570000 327       204 53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 информации  08 05                   225 8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разработки    08 05 0810000           174 47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8 05 0810000 196        12 77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8 05 0810000 327       161 70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8 05 1000000            51 3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6 - 2010 годы)"          08 05 1000200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8 05 1000200 196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 года"  08 05 1001100             1 3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8 05 1001100 196         1 3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 информации  08 06                 3 851 9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установленных функций  08 06 0010000           509 76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8 06 0010000 005       433 20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8 06 0010000 006        76 47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8 06 0010000 281            9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8 06 0300000           659 97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08 06 0300000 123       659 97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8 06 0930000             1 00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8 06 0930000 223         1 00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8 06 1020000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8 06 1020000 214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 информации  08 06 4400000            10 4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8 06 4400000 257         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8 06 4400000 327         6 6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 информации  08 06 4500000           138 9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на грант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уки,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а 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08 06 4500000 198            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8 06 4500000 257         4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 лит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кусства,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чатных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 и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ые 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 государством   08 06 4500000 448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6 4500000 453       10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 агентства     08 06 4510000         2 506 93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    08 06 4510000 453     2 506 933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  09                  143 995 57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  09 01               125 963 0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9 01 0300000           311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09 01 0300000 122       311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9 01 0930000             5 7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9 01 0930000 223         5 7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9 01 1000000         4 687 7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нвалидов на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10 годы"                 09 01 1000700           16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 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вследствие бо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йствий и военной травмы"   09 01 1000701            4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9 01 1000701 213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1 1000701 455         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    09 01 1000702           119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9 01 1000702 213       119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ниц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3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    09 01 1001000           118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9 01 1001000 213       118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3 - 2006 годы             09 01 1001300           430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-инвалиды"              09 01 1001301            2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9 01 1001301 213        15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1 1001301 455         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сироты"   09 01 1001304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1 1001304 455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Здор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бенок"                     09 01 1001305           404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9 01 1001305 213       2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  09 01 1001305 455       187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6 годы)"                09 01 1002300         2 54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ахар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бет"                      09 01 1002301           35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1 1002301 455       35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Неотло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борьбы с туберкулезо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    09 01 1002302         1 46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9 01 1002302 213       10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1 1002302 455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акцинопрофилактика"        09 01 1002303            1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1 1002303 455        1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Неотло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ространения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заболе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зываемого 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мунодефицита чело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Анти-ВИЧ/СПИД)"             09 01 1002304            7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  09 01 1002304 455        7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ах по развит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нкологиче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    09 01 1002305           4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9 01 1002305 213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            09 01 1002305 455       37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вершенств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российск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ы катастроф"          09 01 1002306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  09 01 1002306 455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ах 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йшего распрост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й, передав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овым путем"               09 01 1002307           10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            09 01 1002307 455       10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филакт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чение артер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пертонии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    09 01 1002400            3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            09 01 1002400 455        3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ейсмо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           09 01 1002700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9 01 1002700 213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    09 01 1003200           723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9 01 1003200 213       723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    09 01 1004800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9 01 1004800 213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 и последующие годы)"     09 01 1005000           582 1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9 01 1005000 213       582 1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    09 01 1005900            7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09 01 1005900 213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            09 01 1005900 455        4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9 01 1020000        18 515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9 01 1020000 214    18 364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    09 01 1020000 215       1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             09 01 4690000           170 67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1 4690000 327       170 67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санита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и                        09 01 4700000        55 114 74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9 01 4700000 220        16 95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9 01 4700000 221       295 6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обо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а                       09 01 4700000 222         1 08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ере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ого резер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чебно-сбор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    09 01 4700000 235            8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9 01 4700000 239     2 933 12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9 01 4700000 240    12 040 44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1 4700000 327    29 884 06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окотехнологичные в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помощи           09 01 4700000 456     9 894 5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9 01 4700000 472        48 75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 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    09 01 4710000         3 068 42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9 01 4710000 220         2 4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9 01 4710000 221         7 60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9 01 4710000 239        99 11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9 01 4710000 240       754 58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1 4710000 327     2 191 04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9 01 4710000 472        13 59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нции переливания крови    09 01 4720000            65 99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    09 01 4720000 327        65 99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 для б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беркулезом                 09 01 4730000           804 39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1 4730000 327       804 39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 для дет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ростков                   09 01 4740000         1 402 50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1 4740000 327     1 402 50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 д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ыха и турбазы             09 01 4750000         5 338 50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9 01 4750000 220        13 80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9 01 4750000 221       242 01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9 01 4750000 239       114 84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9 01 4750000 240     2 010 63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1 4750000 327     2 955 79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9 01 4750000 472         1 40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зинфекционные станции      09 01 4790000            37 16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1 4790000 327        37 16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, осуществля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 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пидемиологический надзор    09 01 4800000            37 16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    09 01 4800000 220            5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    09 01 4800000 221         1 01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 орг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е специальные звания   09 01 4800000 239        27 24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    09 01 4800000 240         4 79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1 4800000 327         4 95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9 01 4800000 472           12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пидемиологического надзора  09 01 4810000           328 1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закуп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аментов и медиц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                09 01 4810000 457        47 79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эпидемиями          09 01 4810000 459        80 3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профилак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Ч-инфекции, гепатита В, С  09 01 4810000 492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чумные организации    09 01 4830000           316 35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1 4830000 327       316 35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 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 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пидемиологический надзор    09 01 4840000         3 954 17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1 4840000 327     3 954 17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  09 01 4850000        31 780 24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закуп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аментов и медиц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                09 01 4850000 457     6 320 24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о оказанию 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гражданам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за рубежом         09 01 4850000 458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брет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для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вичной медико-санит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в целях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учреждений     09 01 4850000 485    14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закуп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х сре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тиретровирусных пре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профилактики, выя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ечения инфиц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русами иммунодефиц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овека и гепатита В, С     09 01 4850000 486     2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ая закуп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и расх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для неонат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крининга                    09 01 4850000 487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закуп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шин скорой 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, реанимобиле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ск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помощ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ой авиации           09 01 4850000 488     3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закуп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Нац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ендаря профилак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ивок                     09 01 4850000 489     4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09 01 5050000             1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09 01 5050000 472          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 сем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гибших военнослужащих      09 01 5050000 473           4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и субвенции          09 01 5170000            22 9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теранов подразде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го риск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09 01 5170000 484        22 9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и физическая культура  09 02                 5 375 57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9 02 0300000           308 96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2 0300000 455       308 96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9 02 1000000         1 166 0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    09 02 1002500            2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2 1002500 455        2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 и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5 годы"         09 02 1005800         1 145 1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09 02 1005800 213     1 055 1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2 1005800 455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09 02 1020000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09 02 1020000 214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ы спорти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и (сборные команды) 09 02 4820000         1 606 80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2 4820000 327       628 85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ивные команды           09 02 4820000 454       977 95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культурно-оздоров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а и спорти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    09 02 5120000         2 253 77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 воспит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 09 02 5120000 257         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            09 02 5120000 455     2 252 57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  09 03                 1 910 0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разработки    09 03 0810000         1 648 7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9 03 0810000 196       283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09 03 0810000 327     1 365 33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09 03 1000000           261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 (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6 годы)"                09 03 1002300           16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ахар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бет"                      09 03 1002301            3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 контрактам   09 03 1002301 196        3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акцинопрофилактика"        09 03 1002303            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9 03 1002303 196        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Неотло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ространения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заболе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зываемого 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мунодефицита чело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Анти-ВИЧ/СПИД)"             09 03 1002304            1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9 03 1002304 196        1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ю онк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населен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    09 03 1002305            8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9 03 1002305 196        8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вершенств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российск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ы катастроф"          09 03 1002306            1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9 03 1002306 196        1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филакт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чение артер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пертонии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    09 03 1002400             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9 03 1002400 196         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 и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5 годы"         09 03 1005800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9 03 1005800 196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    09 03 1005900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09 03 1005900 196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  09 04                10 746 8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установленных функций  09 04 0010000         8 403 75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    09 04 0010000 005     1 331 3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    09 04 0010000 006     7 069 73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    09 04 0010000 281         2 63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09 04 0300000         1 529 1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09 04 0300000 123     1 529 1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 обслуживания  09 04 0930000             1 07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    09 04 0930000 223         1 07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    09 04 1020000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    09 04 1020000 214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    09 01 4850000  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одическое обеспеч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ая поддержка     09 04 4850000 490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турист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    09 04 5130000           117 87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4 5130000 455       117 87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и субвенции          09 04 5170000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09 04 5170000 455        6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    10                  205 253 26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    10 01               145 430 46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    10 01 4900000       135 719 49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военнослужащи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ленам их сем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 также лица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по пенси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                 10 01 4900000 460   128 869 20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жизненное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й                        10 01 4900000 461     5 533 58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ов яде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ей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10 01 4900000 462     1 316 7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10 01 5050000         9 710 96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    10 01 5050000 472     7 773 80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 ежемеся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которым категориям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в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60-летием Победы в Вели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ечественной вой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41 - 1945 годов            10 01 5050000 716     1 937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    10 02                 3 102 5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оциальная эксперт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ссия                     10 02 5000000         2 779 22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    10 02 5000000 327     2 779 22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-интернат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старелых и инвалидов      10 02 5010000           181 36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    10 02 5010000 327       181 36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у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                   10 02 5020000            48 19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    10 02 5020000 327        48 19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ционары сл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езирования               10 02 5030000            93 77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    10 02 5030000 327        93 77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    10 03                51 10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10 03 1000000        17 568 29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 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10 годы                  10 03 1000400        17 553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участников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и катастроф"          10 03 1000402  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  10 03 1000402 197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ые жилищ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ртификаты" на 2004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    10 03 1000406        15 59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  10 03 1000406 197    15 59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закона "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ых субсид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выезжающим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йонов Крайнего Севе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х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стей"                  10 03 1000408         1 166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  10 03 1000408 197     1 166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на период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    10 03 1002900            14 6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рнобыльской АЭС"           10 03 1002901             5 7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3 1002901 482         5 7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м объедин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Маяк"                       10 03 1002902             5 8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3 1002902 482         5 8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ытаний на Семипалатин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гоне"                    10 03 1002903             3 02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3 1002903 482         3 02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10 03 5050000        32 496 13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селение граждан в друг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сть                    10 03 5050000 464        14 86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, подвергш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 рад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и ядерных испытаний   10 03 5050000 469     4 373 3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реда граждан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ргшимся воздейств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и вслед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ых аварий          10 03 5050000 470     4 033 43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женщин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м детей в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трех лет, уво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вязи с ликвид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ятий, учрежд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                  10 03 5050000 471         3 0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 сем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гибших военнослужащих      10 03 5050000 473     1 443 48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работных граждан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по безработице       10 03 5050000 475    21 934 9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транспор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ми реабили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                   10 03 5050000 476       693 07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                     10 03 5140000         1 036 77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диновременные дене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билитированным лицам      10 03 5140000 478       671 5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3 5140000 482       365 20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беспризорност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ека, попечительство        10 04          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10 04 1000000  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    10 04 1001300  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    10 04 1001302  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4 1001302 482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5                   124 3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 разработки    10 05 0810000           109 7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10 05 0810000 196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 учреждений  10 05 0810000 327        51 7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10 05 1000000            1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    10 05 1000700            1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 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вследствие бо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йствий и военной травмы"   10 05 1000701  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10 05 1000701 196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    10 05 1000702             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10 05 1000702 196         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    10 05 1001300             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инвалиды" 10 05 1001301  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10 05 1001301 196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    10 05 1001302              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10 05 1001302 196          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Здоровый ребенок"           10 05 1001305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    10 05 1001305 196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6                 5 328 47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10 06 1000000           31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    10 06 1000700           17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 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вследствие бо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йствий и военной травмы"   10 06 1000701            3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6 1000701 482        3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    10 06 1000702           14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6 1000702 482       14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 и культу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зы возр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нем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1997 - 2006 годы          10 06 1000800    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6 1000800 482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    10 06 1001300           11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инвалиды" 10 06 1001301           1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6 1001301 482       1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сироты"   10 06 1001304             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6 1001304 482         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Здоровый ребенок"           10 06 1001305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6 1001305 482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10 06 5050000         4 135 38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р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по проез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транспорте пригор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общения                    10 06 5050000 467     4 135 38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                     10 06 5140000           881 68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0 06 5140000 482       881 686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  11                1 431 827 8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х уровней               11 01               371 678 12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 сотрудничество 11 01 0300000         5 492 3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    11 01 0300000 122       231 6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 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    11 01 0300000 123     5 260 6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11 01 1000000        15 257 95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 наркоти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    11 01 1002500            8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    11 01 1002500 285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 туризма 11 01 1002500 455        5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на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"                11 01 1002900            31 4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Чернобыльской АЭС"        11 01 1002901            12 3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1 01 1002901 482        12 3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роизвод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динении "Маяк"           11 01 1002902            12 6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1 01 1002902 482        12 6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ытаний на Семипалатин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гоне"                    11 01 1002903             6 4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    11 01 1002903 482         6 4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    11 01 1004900         6 421 6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    11 01 1004902         6 421 6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ализ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й фед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х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ого развития       11 01 1004902 567     6 421 6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    11 01 1005200         8 718 2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ализ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й фед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х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ого развития       11 01 1005200 567     8 718 2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о                 11 01 2600000        17 6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части за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уплату процентов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, полу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на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тноводства               11 01 2600000 330     3 4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части за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уплату процентов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, полу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на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ых форм хозяйств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агропромышленном комплексе 11 01 2600000 331     2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тноводство               11 01 2600000 335       74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итное семеноводство        11 01 2600000 336       2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о льна и конопли  11 01 2600000 337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оз семян для выращ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мовых культур в сев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йонах страны               11 01 2600000 338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ладка и у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многолетними насаждениями 11 01 2600000 339       3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части за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страх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ых культур 11 01 2600000 341     2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части затрат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лату процентов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, полученны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(кроме ВР 33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31 или 413)                 11 01 2600000 354     6 8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хозяй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    11 01 2800000           6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    11 01 2800000 197       6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ый бизне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едпринимательство        11 01 3450000         2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ого предпринимательства   11 01 3450000 521     2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пр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ительной камп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ей                        11 01 4320000         1 308 7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ление детей           11 01 4320000 452     1 308 7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ых расходов          11 01 5150000        26 180 42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час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 по предост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билитированных лиц и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знанных пострадавш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 политических репрессий    11 01 5150000 477     2 143 50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час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 по предост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 субсид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плату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е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оммунальных услуг         11 01 5150000 500     7 986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час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 на выпла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пособ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имеющим детей     11 01 5150000 516     4 2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час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расходов бюдж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ю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теранов труда              11 01 5150000 517     7 434 52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час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расходов бюдж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по осущест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жеников тыла              11 01 5150000 575     4 335 47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й фонд финан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11 01 5160000       228 167 0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на выравн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вня бюдже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ности               11 01 5160000 501   228 167 0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и субвенции          11 01 5170000        51 089 25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для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й на поддержку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балансированности бюдж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рытых администрат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х образований   11 01 5170000 498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для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й бюджетам закры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т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х образований  11 01 5170000 499     8 620 70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оддержку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балансированности бюджетов  11 01 5170000 505    24 962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у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йконур на капи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ожения и отселение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11 01 5170000 507       362 79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финанс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ых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огра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11 01 5170000 508       825 01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я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ре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бедителей Всероссий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курса на звание "Сам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устроенный гор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    11 01 5170000 509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я на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инфраструк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а Байконур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арендой космодр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йконур                     11 01 5170000 513       671 82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ес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закры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т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х образований  11 01 5170000 514     1 088 10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, переда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ых расхо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никших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шений, принятых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сти другого уровня        11 01 5170000 522       282 89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ализ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местн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беспечение занят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шахтерских г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елков                   11 01 5170000 564     2 036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на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и инжен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раструктуры закры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т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х образований  11 01 5170000 574     5 128 28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я бюдж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ого края           11 01 5170000 577     2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а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упности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енного транспорта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и соответству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для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, оказ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торых относится к 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11 01 5170000 578     4 010 12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ре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и 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                     11 01 5180000         1 41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финансов        11 01 5180000 515     1 28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финансов       11 01 5180000 582       12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безвозмез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безвозвратные перечисления 11 01 5200000        19 285 7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зельное топлив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ное на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з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ых работ   11 01 5200000 329     5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части затрат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лату процентов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, полученны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на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ых участ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й инфраструктурой 11 01 5200000 413     1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дрение иннов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програм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образовательных школах   11 01 5200000 585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дрение совр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технологий   11 01 5200000 586      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оощрение лучших учителей 11 01 5200000 588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ежемеся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нежное вознагра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классное руководство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образовательных школах   11 01 5200000 589     7 685 7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й фон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ого развития       11 01 5230000         2 679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для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енной инфраструк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ого 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ддержки фон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го развития      11 01 5230000 576     2 679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    11 02                73 855 60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    11 02 5190000        73 855 60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финансового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данных исполните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орядительным орга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образ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по сост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изменению и дополнени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исков кандидатов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сяжные заседат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судов об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юрисдикции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11 02 5190000 069       135 7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ю полномочий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орга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я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х би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урсов                     11 02 5190000 332        46 08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ю полномочий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охран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я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тного мира, отнес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объектам охоты             11 02 5190000 334        30 65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 полномоч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е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диновременных пособ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ых дене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й гражданам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никнов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твакцинальных осложнений  11 02 5190000 465         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ю полномоч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ю выпл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ам компенс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ховых прем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говорам 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хования гражда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ветственности владель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ых средств         11 02 5190000 466       476 0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 полномоч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перевоз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стоятельно ушедших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ей, детских дом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-интернатов,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воспит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    11 02 5190000 480        32 5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а Санкт-Петербур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сущест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м исполни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м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сти города Санк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тербурга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управлению федер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уществом                   11 02 5190000 506        18 9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сущест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страции а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го состояния       11 02 5190000 518     3 727 86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 полномоч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вичному воинскому уч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территориях, г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сутствуют во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ссариаты                 11 02 5190000 519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беспечение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лиц, награжденных зна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очетный донор СССР"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очетный донор России"      11 02 5190000 560     3 708 43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пла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м категориям граждан 11 02 5190000 561    58 925 07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 граждан  11 02 5190000 568     3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 полномоч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е и пр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иси                     11 02 5190000 579     1 236 2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 полномоч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шению лесных пожаров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ом фонде на территор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11 02 5190000 583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ю полномоч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ю прав вла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ьзования и распо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ами, ранее находивш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 вла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, их охран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щите и воспроизводству     11 02 5190000 584       812 50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    11 03                83 822 7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    11 03 1000000        66 215 86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"          11 03 1000100        36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Автомоби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ги"                      11 03 1000102        36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0102 213    36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6 - 2010 годы)"          11 03 1000200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0200 213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    11 03 1000400         7 339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    11 03 1000401         1 975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0401 213     1 975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граждан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, подлежа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селению с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Байконур"                   11 03 1000403            1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0403 213        1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ерес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ветхого и аварий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го фонда"             11 03 1000404         2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0404 213     2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молодых семей"        11 03 1000405         2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0405 213     2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11 03 1000407           446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0407 213       446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    11 03 1000700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    11 03 1000702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0702 213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 и культу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зы возр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нем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1997 - 2006 годы          11 03 1000800           23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0800 213       23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енных малочис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Севера до 2011 года" 11 03 1000900           20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0900 213       20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 года"  11 03 1001100         4 534 4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1100 213     4 534 4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    11 03 1001300         1 123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инвалиды" 11 03 1001301           47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1301 213       47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сироты"   11 03 1001304           4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1304 213       4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Здоровый ребенок"           11 03 1001305           220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1305 213       220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    11 03 1001500            50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1500 213        50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дупре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борьба с 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    11 03 1002300           43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Неотло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борьбы с туберкулез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и"                    11 03 1002302           10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2302 213       10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Неотло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ространения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заболе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зываемого 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мунодефицита чело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Анти-ВИЧ/СПИД)"             11 03 1002304           10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2304 213       10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азвитию онк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населен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    11 03 1002305           2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2305 213       2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ейсмо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           11 03 1002700           2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2700 213       2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на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"                11 03 1002900           482 7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Чернобыльской АЭС"        11 03 1002901           257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2901 213       257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роизвод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динении "Маяк"           11 03 1002902    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2902 213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ыт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Семипалатинском полигоне" 11 03 1002903           15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2903 213       15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архитек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торических г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"          11 03 1003100            95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г. Санкт-Петербурга"  11 03 1003101             8 8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3101 213         8 8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озрожд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 и рестав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торических ма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них городов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условиях 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ы"                     11 03 1003102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3102 213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г. Владимира"         11 03 1003103            71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3103 213        71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а"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годы и на перспекти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                 11 03 1004300         2 103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но-энерге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"                   11 03 1004301         2 04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4301 213     2 04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потребления"         11 03 1004303            5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4303 213        5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 годы)"   11 03 1004400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4400 213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    11 03 1004500         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4500 213     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абайкалья на 199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и до 2010 года"         11 03 1004600         2 747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4600 213     2 747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    11 03 1004800         2 34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4800 213     2 34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    11 03 1004900           59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    11 03 1004902           59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4902 213       59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    11 03 1005000           676 3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5000 213       676 3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кра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личий в 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м разви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и до 2015 года)"        11 03 1005100         1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5100 213     1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    11 03 1005200         1 5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5200 213     1 5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 и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5 годы"         11 03 1005800         1 26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    11 03 1005800 213     1 26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сстановление плодоро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чв зем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и агроландшаф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к нац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ояния Росс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0 годы"            11 03 1006000           136 8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ужд отрасли                 11 03 1006000 213       136 8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    11 03 1020000        17 606 8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 назначения  11 03 1020000 214    17 606 8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внебюдж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ам                       11 04               902 471 38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, переда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у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х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11 04 6900000        14 465 7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билитации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готовление и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езно-ортопе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делий                      11 04 6900000 468     4 979 7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выплату пособ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двергш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и вслед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ых ава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ядерных испытаний          11 04 6900000 570       16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р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санаторно-курорт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чению, включая проез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месту лечения и обратно    11 04 6900000 761     9 321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, переда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му фон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    11 04 6910000       830 911 65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роев Советского Союз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рое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лных кавалеров ор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авы, Геро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истического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лных кавалеров ор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овой Славы               11 04 6910000 562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зовая часть труд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    11 04 6910000 700   485 9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по государстве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му обеспечен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латы к пенсия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 матер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, пособ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омпенсации                11 04 6910000 703    87 804 37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ые денежные вып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теранам                    11 04 6910000 706    39 330 8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ые денежные вып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ам                    11 04 6910000 707   120 062 46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ые денежные вып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двергш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 рад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и ядерных испытаний   11 04 6910000 708     7 465 0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ые денежные вып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роям Советского Союз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роям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лным кавалерам ор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авы, Геро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истического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лным кавалерам орд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овой Славы               11 04 6910000 709       816 4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стоимости проез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ерам к месту отды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братно один раз в д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 в соотве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Законом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"О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арантиях и компенсац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лиц, работ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оживающих в райо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йнего Сев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иравненных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стях"                  11 04 6910000 715       1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 ежемеся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которым категориям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в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60-летием Победы в Вели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ечественной вой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41 - 1945 годов            11 04 6910000 716    14 791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окрытие дефицита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го фон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11 04 6910000 717    74 491 2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, переда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му фон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ного медиц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хования                  11 04 6920000        57 093 9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у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а 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 страхования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ю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работающих пенсионеров     11 04 6920000 718    10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ного медиц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хования на обяза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е страх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работающего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етей)                      11 04 6920000 775     3 2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р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карственными средствами    11 04 6920000 782    29 083 9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у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а 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 страхования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нежные выплаты участк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апевтам, участк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диатрам, врачам об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семейной) практ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м сест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ответствующих врач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лежащим включению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й регист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х работников       11 04 6920000 784    12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у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а 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 страхования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до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спансеризации работ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    11 04 6920000 785     2 000 0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0:00Z</dcterms:created>
  <dc:creator>VGorshkov</dc:creator>
  <dc:description/>
  <cp:keywords/>
  <dc:language>en-US</dc:language>
  <cp:lastModifiedBy>VGorshkov</cp:lastModifiedBy>
  <dcterms:modified xsi:type="dcterms:W3CDTF">2006-06-21T06:12:00Z</dcterms:modified>
  <cp:revision>1</cp:revision>
  <dc:subject/>
  <dc:title>Приложение 46</dc:title>
</cp:coreProperties>
</file>