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44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ДОПОЛНИТЕЛЬНЫХ АССИГНОВАНИЙ</w:t>
      </w:r>
    </w:p>
    <w:p>
      <w:pPr>
        <w:pStyle w:val="ConsPlusTitle"/>
        <w:widowControl/>
        <w:jc w:val="center"/>
        <w:rPr/>
      </w:pPr>
      <w:r>
        <w:rPr/>
        <w:t>ИЗ ФЕДЕРАЛЬНОГО БЮДЖЕТА НА 2006 ГОД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┬──┬──┬───────┬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Наименование     │Мин│Рз│ПР│  ЦСР  │ВР │      Сумма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──┴──┴──┴───────┴───┴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13 590 592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К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21                               557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21 04                            5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21 04 10                         5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21 04 10 0810000                 557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21 04 10 0810000 327             557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У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ПОЛЬЗОВАНИЯ       048                               284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048 06                            28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ы окружающей среды  048 06 03                         28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48 06 03 0810000                 284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48 06 03 0810000 327             284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ОГО ХОЗЯЙСТВА        053                             1 677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053 06                          1 6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ы окружающей среды  053 06 03                       1 6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53 06 03 0810000               1 677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3 06 03 0810000 327           1 677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УЛЬТУ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ИНЕМАТОГРАФИИ         058                            22 063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58 07                         17 39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58 07 06                      17 39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058 07 06 4300000              17 39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7 06 4300000 327          13 27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58 07 06 4300000 451           4 12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                         4 66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05                       4 66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58 08 05 0810000               4 666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8 05 0810000 327           4 666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У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РАЗВИТИЯ     060                             1 567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060 09                          1 56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060 09 03                       1 56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60 09 03 0810000               1 567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0 09 03 0810000 327           1 567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ЗДРАВООХРАНЕНИЮ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МУ РАЗВИТИЮ     061                         4 905 847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61 07                        191 56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61 07 06                     191 56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061 07 06 4300000             191 56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7 06 4300000 327         191 56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061 09                         54 644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061 09 03                      54 64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61 09 03 0810000              54 644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9 03 0810000 327          54 64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061 10                            63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61 10 05                         63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61 10 05 0810000                 637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10 05 0810000 327             63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61 11                      4 65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 уровней  061 11 01                   4 65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безвозмезд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возвра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числения             061 11 01 5200000           4 659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дене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медицин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соналу фельдшерс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ушерских пун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рачам, фельдшера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сестрам "Ск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помощи"      061 11 01 5200000 600       4 659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РАЗОВАНИЮ           073                         5 663 436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73 01                        124 58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073 01 11                     124 58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073 01 11 0610000             124 58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1 11 0610000 327         124 58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73 07                      5 538 85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73 07 06                   2 207 7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073 07 06 4300000           2 207 7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6 4300000 327       2 081 91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73 07 06 4300000 451         125 79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8                      31 14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73 07 08 0810000              31 141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8 0810000 327          24 908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73 07 08 0810000 451           6 23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образования      073 07 09                   3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4360000           3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бретение автобу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сельских школ        073 07 09 4360000 291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ащение школ учеб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ем            073 07 09 4360000 292       2 3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И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74                               23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74 01                            2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074 01 14                         2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74 01 14 0810000                 23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4 01 14 0810000 327             23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У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И НАУКИ      077                                54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77 07                             5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7 07 08                          5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77 07 08 0810000                  54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7 07 08 0810000 327              54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ЫБОЛОВСТВУ           080                            10 529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80 04                            55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0 04 10                         55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80 04 10 0810000                 552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0 04 10 0810000 327             55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0 07                          9 9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0 07 06                       9 9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080 07 06 4300000               9 9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0 07 06 4300000 327           9 976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ТЕРИНАРНОМ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ТОСАНИТАР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У                  081                               130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81 04                            13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1 04 10                         13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81 04 10 0810000                 130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1 04 10 0810000 327             130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И                    084                             6 484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4 07                          6 48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4 07 06                       6 48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084 07 06 4300000               6 484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4 07 06 4300000 327           6 484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СЕЛЬСКОМУ ХОЗЯЙСТВУ   085                           125 210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85 04                          2 08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5 04 10                       2 08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85 04 10 0810000               2 087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5 04 10 0810000 327           2 08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5 07                        123 12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5 07 06                     123 12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085 07 06 4300000             123 12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5 07 06 4300000 327         123 122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ФИНАН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92                             5 03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92 01                            6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092 01 14                         6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92 01 14 0810000                 678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92 01 14 0810000 327             6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92 07                          4 35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92 07 06                       4 35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092 07 06 4300000               4 35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92 07 06 4300000 327           4 353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ЕНТСТВО ПО АТО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ИИ                  101                             1 083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1 07                          1 08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1 07 06                       1 08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101 07 06 4300000               1 083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1 07 06 4300000 327           1 083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ЕНТСТВО ВОЗДУШ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07                             4 456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7 07                          4 45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7 07 06                       4 45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          107 07 06 4300000               4 45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7 07 06 4300000 327           4 456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ЕЛЕЗНО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09                            30 95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9 07                         30 9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9 07 06                      30 9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109 07 06 4300000              30 95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9 07 06 4300000 327          30 95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РСКОГО И Р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10                            11 251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10 07                         11 25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10 07 06                      11 25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110 07 06 4300000              11 251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10 07 06 4300000 327          11 251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ЕЧА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ЫМ КОММУНИКАЦИЯМ   135                                59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                            5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5                          5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35 08 05 0810000                  59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35 08 05 0810000 327              59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И ТОРГОВ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40                            12 020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40 04                          1 77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40 04 10                       1 77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40 04 10 0810000               1 775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4 10 0810000 327           1 77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40 07                         10 2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40 07 06                      10 2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40 07 06 4300000              10 2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7 06 4300000 327          10 244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У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ЗАЩИТЫ ПР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ИТЕЛ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ПОЛУЧИЯ ЧЕЛОВЕКА    141                             8 141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41 09                          8 14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141 09 03                       8 14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41 09 03 0810000               8 141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1 09 03 0810000 327           8 141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СТИ           143                               140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43 04                            1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43 04 10                         1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43 04 10 0810000                 140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3 04 10 0810000 327             140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Е И ИННОВАЦИЯМ       144                            11 469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44 01                         11 46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44 01 14                      11 46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44 01 14 0810000              11 469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4 01 14 0810000 327          11 469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ТАМОЖ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А                   153                             2 302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53 07                          2 30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53 07 06                       2 30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53 07 06 4300000               2 30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нания       153 07 06 4300000 239             2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53 07 06 4300000 240           2 012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РХИВ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ЕНТСТВО                155                               274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55 01                            27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55 01 14                         27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55 01 14 0810000                 274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55 01 14 0810000 327             274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ТЕЛЛЕКТУ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ЕНТАМ И ТОВАР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НАКАМ                   168                               532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68 01                            448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68 01 14                         44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68 01 14 0810000                 44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8 01 14 0810000 327             44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68 07                             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68 07 06                          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68 07 06 4300000                  84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8 07 06 4300000 327              84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ДРОМЕТЕОРОЛОГ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НИТОРИНГ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ЖАЮЩЕЙ СРЕДЫ         169                             3 92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69 04                          3 92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69 04 10                       3 92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69 04 10 0810000               3 92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9 04 10 0810000 327           3 42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АМ                 171                               114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71 01                            11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71 01 14                         11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71 01 14 0810000                 114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1 01 14 0810000 327             114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ФИЗИЧЕСКОЙ КУЛЬТУ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У                 175                         2 012 901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5 07                         10 64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5 07 06                      10 64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75 07 06 4300000              10 64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5 07 06 4300000 327          10 64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75 09                      2 002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и физ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75 09 02                   2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уризма                175 09 02 4850000           2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брет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ыстровозвод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культу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ов               175 09 02 4850000 293       2 0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                  175 09 03                       2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75 09 03 0810000               2 26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5 09 03 0810000 327           2 26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ПО ДЕЛ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 ОБОРО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М СИТУАЦ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ИХИЙНЫХ БЕДСТВИЙ       177                             7 992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7 07                          7 99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7 07 06                       7 99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177 07 06 4300000               7 99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нания       177 07 06 4300000 239           3 62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77 07 06 4300000 240           4 368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ОБОР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87                            87 426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7 07                         87 42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7 07 06                      87 42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187 07 06 4300000              87 42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нания       187 07 06 4300000 239          32 134.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7 06 4300000 240          55 292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УТРЕННИХ Д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88                            17 732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8 07                         17 73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8 07 06                      17 73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188 07 06 4300000              17 73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нания       188 07 06 4300000 239          17 732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                     190                            60 280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90 01                         60 28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190 01 11                      60 28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рег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190 01 11 0600000              60 280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90 01 11 0600000 327          60 280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3                            14 412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3 01                            98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303 01 14                         98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03 01 14 0810000                 989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1 14 0810000 327             98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03 07                         13 41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03 07 06                      13 41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303 07 06 4300000              13 41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7 06 4300000 327          13 41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303 09                             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                  303 09 03                          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03 09 03 0810000                  10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9 03 0810000 327              10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ЧЕТНАЯ ПАЛ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5                               349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5 01                            34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305 01 14                         34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05 01 14 0810000                 349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5 01 14 081000 327              349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ИНОСТ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310                             4 613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10 01                            16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310 01 14                         16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10 01 14 0810000                 16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1 14 0810000 327             16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10 07                          4 4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10 07 06                       4 4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310 07 06 4300000               4 445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7 06 4300000 327           4 445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Ю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18                             2 132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18 07                          2 13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18 07 06                       2 13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 переподгот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318 07 06 4290000               2 132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8 07 06 4290000 327           2 132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 НАУК 319                           258 024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19 01                        258 02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319 01 11                     258 02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рег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319 01 11 0600000             258 02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9 01 11 0600000 327         255 1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319 01 11 0600000 451           2 876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АЗАНИЙ                320                             3 540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20 07                          3 5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20 07 06                       3 5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320 07 06 4300000               3 5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нания       320 07 06 4300000 239           3 540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ВЕРСИТЕТ И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.В. ЛОМОНОСОВА          386                            77 548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86 01                         24 33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386 01 11                      24 33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386 01 11 0610000              24 33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386 01 11 0610000 451          24 33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86 07                         53 2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86 07 06                      53 2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386 07 06 4300000              53 2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386 07 06 4300000 451          53 21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ОЛОГ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ЕНТСТВО                388                            41 497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388 09                         41 4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388 09 01                      4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388 09 01 4700000              4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88 09 01 4700000 327          4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                  388 09 03                         4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88 09 03 0810000                 497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88 09 03 0810000 327             497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БИРСКОЕ ОТД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И НАУК            401                            59 936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01 01                         59 93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01 01 11                      59 93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рег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01 01 11 0600000              59 936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01 01 11 0600000 327          59 936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НЕРАЛЬНАЯ ПРОКУРА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15                               479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15 07                            47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15 07 06                         47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415 07 06 4300000                 479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        415 07 06 4300000                 47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15 07 06 4300000 327             479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                     423                            59 992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23 01                         59 99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23 01 11                      59 99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рег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23 01 11 0600000              59 992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23 01 11 0600000 327          59 992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ПИС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ЯНИЯ И ЗОДЧЕСТВА       424                               248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24 07                            24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24 07 06                         24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424 07 06 4300000                 248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24 07 06 4300000 327             248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УДОЖЕСТВ                425                             1 521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25 01                          1 0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25 01 11                       1 0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рег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25 01 11 0600000               1 0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25 01 11 0600000 327           1 0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25 07                            5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25 07 06                         5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425 07 06 4300000                 5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425 07 06 4300000 451             509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РХОВНЫЙ СУД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437                             4 684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37 07                          4 68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37 07 06                       4 68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437 07 06 4300000               4 684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37 07 06 4300000 327           4 684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АЛЬСКОЕ ОТД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И НАУК            486                            20 075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86 01                         20 07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86 01 11                      20 07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рег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86 01 11 0600000              20 075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86 01 11 0600000 327          20 075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ВОСТО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Е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И НАУК            494                            13 753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94 01                         13 75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94 01 11                      13 75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рег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94 01 11 0600000              13 753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94 01 11 0600000 327          13 753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ЛОГИЧЕСКОМ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ОМ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ТОМНОМУ НАДЗОРУ         498                               455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498 04                            37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498 04 10                         37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498 04 10 0810000                 379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98 04 10 0810000 327             37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498 06                             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ы окружающей среды  498 06 03                          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498 06 03 0810000                  76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98 06 03 0810000 327              76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573                             8 694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573 01                          8 69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573 01 11                       8 69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х академ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рег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573 01 11 0600000               8 694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573 01 11 0600000 327           8 694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ИТЕК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НЫХ НАУК        677                             2 456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677 01                          2 45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677 01 11                       2 45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х академ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рег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677 01 11 0600000               2 456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677 01 11 0600000 327           2 456,2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8:00Z</dcterms:created>
  <dc:creator>VGorshkov</dc:creator>
  <dc:description/>
  <cp:keywords/>
  <dc:language>en-US</dc:language>
  <cp:lastModifiedBy>VGorshkov</cp:lastModifiedBy>
  <dcterms:modified xsi:type="dcterms:W3CDTF">2006-06-21T06:12:00Z</dcterms:modified>
  <cp:revision>1</cp:revision>
  <dc:subject/>
  <dc:title>Приложение 44</dc:title>
</cp:coreProperties>
</file>