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2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ХОДЫ НА РЕАЛИЗАЦИЮ</w:t>
      </w:r>
    </w:p>
    <w:p>
      <w:pPr>
        <w:pStyle w:val="ConsPlusTitle"/>
        <w:widowControl/>
        <w:jc w:val="center"/>
        <w:rPr/>
      </w:pPr>
      <w:r>
        <w:rPr/>
        <w:t>ФЕДЕРАЛЬНОЙ АДРЕСНОЙ ИНВЕСТИЦИОННОЙ ПРОГРАММЫ</w:t>
      </w:r>
    </w:p>
    <w:p>
      <w:pPr>
        <w:pStyle w:val="ConsPlusTitle"/>
        <w:widowControl/>
        <w:jc w:val="center"/>
        <w:rPr/>
      </w:pPr>
      <w:r>
        <w:rPr/>
        <w:t>НА 2006 ГОД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┬────┬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Наименование           │ Рз │ ПР │       Сумма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┴────┴────┴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318 949 004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 ВОПРОСЫ          01             14 613 392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ая система                     01   05         2 348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 налоговых и тамож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и органов надзора            01   06         8 072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 исследования         01   11            7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 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            01   14         1 244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общегосударственные вопросы   01   15         2 871 892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            02             39 171 28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е Силы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            02   01         9 017 4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 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 обороны       02   07            3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            02   08        30 118 3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            03             16 639 284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рокуратуры                   03   01           26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внутренних дел                03   02         7 482 7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утренние войска                    03   03         5 049 10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юстиции                       03   04           33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а исполнения наказаний         03   05         1 349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безопасности                  03   06           93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ограничной службы            03   07           176 6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о контролю за оборо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ческих сред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ихотропных веществ                 03   08            68 3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е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чрезвыча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туаций и стихийных бедств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ая оборона                  03   09           633 19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противопож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                        03   10           199 1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грационная политика                03   11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 деятельности      03   13            41 8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            04             94 343 377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экономические вопросы            04   01           15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пливо и энергетика                 04   02         2 37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е хозяйство и рыболовство     04   05         3 524 5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е ресурсы                       04   06         3 595 29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сное хозяйство                     04   07    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            04   08        66 036 57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ь и информатика                  04   09         1 09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 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 экономики     04   10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            04   11        17 055 27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            05             28 564 928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            05   01        24 971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е хозяйство               05   02         3 593 138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ОКРУЖАЮЩЕЙ СРЕДЫ              06                257 1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ружающей среды                     06   04           257 1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          07              9 039 027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е образование               07   01            5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            07   02           800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чально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          07   03           112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          07   04           451 41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 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            07   05            6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            07   06         7 499 61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            07   09            56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МАССОВОЙ ИНФОРМАЦИИ         08             10 792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            08   01         9 4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                      08   02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левидение и радиовещание           08   03         1 140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ая печать и издательства  08   04            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            08   06            2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            09             21 705 907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            09   01        20 575 7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&lt;1&gt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 и физическая культура          09   02         1 095 1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            09   04            3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            11             83 822 709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 трансферты       11   03        83 822 709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Ассигнования в объеме 12,6 млрд. рублей расходуются по отдельному решению Правительства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8:00Z</dcterms:created>
  <dc:creator>VGorshkov</dc:creator>
  <dc:description/>
  <cp:keywords/>
  <dc:language>en-US</dc:language>
  <cp:lastModifiedBy>VGorshkov</cp:lastModifiedBy>
  <dcterms:modified xsi:type="dcterms:W3CDTF">2006-06-21T06:12:00Z</dcterms:modified>
  <cp:revision>1</cp:revision>
  <dc:subject/>
  <dc:title>Приложение 42</dc:title>
</cp:coreProperties>
</file>