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/>
      </w:pPr>
      <w:r>
        <w:rPr/>
        <w:t>Приложение 41</w:t>
      </w:r>
    </w:p>
    <w:p>
      <w:pPr>
        <w:pStyle w:val="ConsPlusNormal"/>
        <w:widowControl/>
        <w:ind w:hanging="0"/>
        <w:jc w:val="right"/>
        <w:rPr/>
      </w:pPr>
      <w:r>
        <w:rPr/>
        <w:t>к Федеральному закону</w:t>
      </w:r>
    </w:p>
    <w:p>
      <w:pPr>
        <w:pStyle w:val="ConsPlusNormal"/>
        <w:widowControl/>
        <w:ind w:hanging="0"/>
        <w:jc w:val="right"/>
        <w:rPr/>
      </w:pPr>
      <w:r>
        <w:rPr/>
        <w:t>"О федеральном бюджете на 2006 год"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АСПРЕДЕЛЕНИЕ СУБСИДИЙ БЮДЖЕТАМ СУБЪЕКТОВ</w:t>
      </w:r>
    </w:p>
    <w:p>
      <w:pPr>
        <w:pStyle w:val="ConsPlusTitle"/>
        <w:widowControl/>
        <w:jc w:val="center"/>
        <w:rPr/>
      </w:pPr>
      <w:r>
        <w:rPr/>
        <w:t>РОССИЙСКОЙ ФЕДЕРАЦИИ НА СТРОИТЕЛЬСТВО И РЕКОНСТРУКЦИЮ</w:t>
      </w:r>
    </w:p>
    <w:p>
      <w:pPr>
        <w:pStyle w:val="ConsPlusTitle"/>
        <w:widowControl/>
        <w:jc w:val="center"/>
        <w:rPr/>
      </w:pPr>
      <w:r>
        <w:rPr/>
        <w:t>АВТОМОБИЛЬНЫХ ДОРОГ ОБЩЕГО ПОЛЬЗОВАНИЯ И ИСКУССТВЕННЫХ</w:t>
      </w:r>
    </w:p>
    <w:p>
      <w:pPr>
        <w:pStyle w:val="ConsPlusTitle"/>
        <w:widowControl/>
        <w:jc w:val="center"/>
        <w:rPr/>
      </w:pPr>
      <w:r>
        <w:rPr/>
        <w:t>СООРУЖЕНИЙ НА НИХ, В ТОМ ЧИСЛЕ В ГРАНИЦАХ ПОСЕЛЕНИЙ,</w:t>
      </w:r>
    </w:p>
    <w:p>
      <w:pPr>
        <w:pStyle w:val="ConsPlusTitle"/>
        <w:widowControl/>
        <w:jc w:val="center"/>
        <w:rPr/>
      </w:pPr>
      <w:r>
        <w:rPr/>
        <w:t>МУНИЦИПАЛЬНЫХ РАЙОНОВ, ГОРОДСКИХ ОКРУГОВ, А ТАКЖЕ</w:t>
      </w:r>
    </w:p>
    <w:p>
      <w:pPr>
        <w:pStyle w:val="ConsPlusTitle"/>
        <w:widowControl/>
        <w:jc w:val="center"/>
        <w:rPr/>
      </w:pPr>
      <w:r>
        <w:rPr/>
        <w:t>СВЯЗЫВАЮЩИХ НАСЕЛЕННЫЕ ПУНКТЫ СЕЛЬСКИХ ДОРОГ С ВКЛЮЧЕНИЕМ</w:t>
      </w:r>
    </w:p>
    <w:p>
      <w:pPr>
        <w:pStyle w:val="ConsPlusTitle"/>
        <w:widowControl/>
        <w:jc w:val="center"/>
        <w:rPr/>
      </w:pPr>
      <w:r>
        <w:rPr/>
        <w:t>ИХ В СЕТЬ ДОРОГ ОБЩЕГО ПОЛЬЗОВАНИЯ, ОСУЩЕСТВЛЯЕМЫХ</w:t>
      </w:r>
    </w:p>
    <w:p>
      <w:pPr>
        <w:pStyle w:val="ConsPlusTitle"/>
        <w:widowControl/>
        <w:jc w:val="center"/>
        <w:rPr/>
      </w:pPr>
      <w:r>
        <w:rPr/>
        <w:t>В РАМКАХ РЕАЛИЗАЦИИ ФЕДЕРАЛЬНОЙ АДРЕСНОЙ ИНВЕСТИЦИОННОЙ</w:t>
      </w:r>
    </w:p>
    <w:p>
      <w:pPr>
        <w:pStyle w:val="ConsPlusTitle"/>
        <w:widowControl/>
        <w:jc w:val="center"/>
        <w:rPr/>
      </w:pPr>
      <w:r>
        <w:rPr/>
        <w:t>ПРОГРАММЫ (ПОДПРОГРАММА "АВТОМОБИЛЬНЫЕ ДОРОГИ" ФЕДЕРАЛЬНОЙ</w:t>
      </w:r>
    </w:p>
    <w:p>
      <w:pPr>
        <w:pStyle w:val="ConsPlusTitle"/>
        <w:widowControl/>
        <w:jc w:val="center"/>
        <w:rPr/>
      </w:pPr>
      <w:r>
        <w:rPr/>
        <w:t>ЦЕЛЕВОЙ ПРОГРАММЫ "МОДЕРНИЗАЦИЯ ТРАНСПОРТНОЙ СИСТЕМЫ</w:t>
      </w:r>
    </w:p>
    <w:p>
      <w:pPr>
        <w:pStyle w:val="ConsPlusTitle"/>
        <w:widowControl/>
        <w:jc w:val="center"/>
        <w:rPr/>
      </w:pPr>
      <w:r>
        <w:rPr/>
        <w:t>РОССИИ (2002 - 2010 ГОДЫ)") В 2006 ГОДУ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тыс. рублей)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───┬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Наименование субъекта               │   Сумма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Российской Федерации               │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1                        │      2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────────────┴─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Адыгея (Адыгея)                             1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Алтай                                       266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Башкортостан                                2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Бурятия                                   1 0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Дагестан                                    8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Ингушетия                                   226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бардино-Балкарская Республика                        2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Калмыкия                                    12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рачаево-Черкесская Республика                        13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Карелия                                     2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Коми                                        1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Марий Эл                                    1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Мордовия                                    147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Саха (Якутия)                               1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Северная Осетия - Алания                    2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Татарстан (Татарстан)                     1 0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Тыва                                         8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дмуртская Республика                                  3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Хакасия                                      4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еченская Республика                                   17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увашская Республика - Чувашия                         138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лтайский край                                         2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раснодарский край                                     63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расноярский край                                      93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морский край                                        3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авропольский край                                    54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абаровский край                                       1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мурская область                                        4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рхангельская область                                  1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страханская область                                   4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лгородская область                                   18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рянская область                                       1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ладимирская область                                   6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лгоградская область                                1 000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логодская область                                    27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ронежская область                                    14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вановская область                                     13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ркутская область                                      4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лининградская область                                33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лужская область                                      3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мчатская область                                     1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емеровская область                                    984 7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ировская область                                      315 7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стромская область                                    1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рганская область                                     138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рская область                                        1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енинградская область                                  6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ипецкая область                                        7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гаданская область                                    7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осковская область                                   3 0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урманская область                                      7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ижегородская область                                  4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овгородская область                                   200 7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овосибирская область                                  1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мская область                                         1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енбургская область                                   160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ловская область                                      17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нзенская область                                     203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мская область                                       603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сковская область                                      2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товская область                                     4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язанская область                                      11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марская область                                      1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ратовская область                                  1 0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халинская область                                    3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вердловская область                                   53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моленская область                                     12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амбовская область                                     10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верская область                                       24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омская область                                        208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ульская область                                       13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юменская область                                      2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льяновская область                                  1 0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елябинская область                                    1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итинская область                                       7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Ярославская область                                  1 0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род Москва                                         4 5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род Санкт-Петербург                                4 4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Еврейская автономная область                            9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гинский Бурятский автономный округ                    3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и-Пермяцкий автономный округ                        5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рякский автономный округ                              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нецкий автономный округ                               4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сть-Ордынский Бурятский автономный округ               7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укотский автономный округ                              2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Ямало-Ненецкий автономный округ                        100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СЕГО                                               36 800 000,0</w:t>
      </w:r>
    </w:p>
    <w:p>
      <w:pPr>
        <w:pStyle w:val="ConsPlusNonformat"/>
        <w:widowControl/>
        <w:rPr/>
      </w:pPr>
      <w:r>
        <w:rPr/>
        <w:t>------------------------------------------------------------------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06:08:00Z</dcterms:created>
  <dc:creator>VGorshkov</dc:creator>
  <dc:description/>
  <cp:keywords/>
  <dc:language>en-US</dc:language>
  <cp:lastModifiedBy>VGorshkov</cp:lastModifiedBy>
  <dcterms:modified xsi:type="dcterms:W3CDTF">2006-06-21T06:12:00Z</dcterms:modified>
  <cp:revision>1</cp:revision>
  <dc:subject/>
  <dc:title>Приложение 41</dc:title>
</cp:coreProperties>
</file>