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40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РЕАЛИЗАЦИЮ ПОЛНОМОЧИЙ В ОБЛАСТИ</w:t>
      </w:r>
    </w:p>
    <w:p>
      <w:pPr>
        <w:pStyle w:val="ConsPlusTitle"/>
        <w:widowControl/>
        <w:jc w:val="center"/>
        <w:rPr/>
      </w:pPr>
      <w:r>
        <w:rPr/>
        <w:t>ОРГАНИЗАЦИИ, РЕГУЛИРОВАНИЯ И ОХРАНЫ ВОДНЫХ</w:t>
      </w:r>
    </w:p>
    <w:p>
      <w:pPr>
        <w:pStyle w:val="ConsPlusTitle"/>
        <w:widowControl/>
        <w:jc w:val="center"/>
        <w:rPr/>
      </w:pPr>
      <w:r>
        <w:rPr/>
        <w:t>БИОЛОГИЧЕСКИХ РЕСУРСОВ 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Наименование субъекта            │      Размер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Российской Федерации             │     субвенци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                      │ 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  14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  25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  1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  49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  82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 27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  42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7 7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  35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  1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  1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  49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  49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  22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 1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  3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 6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  1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  1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  4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  71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  88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  5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  33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   82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  1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  3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  6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  10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  10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  10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  66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  99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  2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  1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  25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  1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  1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  75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  1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  25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  1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 3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 1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2 9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  28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 55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4 99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1 9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  31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  99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  4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  1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  25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 21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  3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1 1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  1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  4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  26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  48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   3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  21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  1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 53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  1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  1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1 51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  22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  3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  1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  5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  12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  19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  90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  58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 46 086,2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7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40</dc:title>
</cp:coreProperties>
</file>