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4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НОРМАТИВЫ ОТЧИСЛЕНИЙ ОТ УПЛАТЫ АКЦИЗОВ</w:t>
      </w:r>
    </w:p>
    <w:p>
      <w:pPr>
        <w:pStyle w:val="ConsPlusTitle"/>
        <w:widowControl/>
        <w:jc w:val="center"/>
        <w:rPr/>
      </w:pPr>
      <w:r>
        <w:rPr/>
        <w:t>НА АВТОМОБИЛЬНЫЙ И ПРЯМОГОННЫЙ БЕНЗИН, ДИЗЕЛЬНОЕ ТОПЛИВО,</w:t>
      </w:r>
    </w:p>
    <w:p>
      <w:pPr>
        <w:pStyle w:val="ConsPlusTitle"/>
        <w:widowControl/>
        <w:jc w:val="center"/>
        <w:rPr/>
      </w:pPr>
      <w:r>
        <w:rPr/>
        <w:t>МОТОРНЫЕ МАСЛА ДЛЯ ДИЗЕЛЬНЫХ И (ИЛИ) КАРБЮРАТОРНЫХ</w:t>
      </w:r>
    </w:p>
    <w:p>
      <w:pPr>
        <w:pStyle w:val="ConsPlusTitle"/>
        <w:widowControl/>
        <w:jc w:val="center"/>
        <w:rPr/>
      </w:pPr>
      <w:r>
        <w:rPr/>
        <w:t>(ИНЖЕКТОРНЫХ) ДВИГАТЕЛЕЙ В БЮДЖЕТЫ СУБЪЕКТОВ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в процентах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именование субъекта Российской Федерации │     Нормативы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тчислений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1                      │         2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┴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дыгея (Адыгея)                         0,23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лтай                                   0,168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ашкортостан                            2,334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                                 0,490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Дагестан                                0,57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Ингушетия                               0,093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ардино-Балкарская Республика                    0,31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лмыкия                                0,20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ачаево-Черкесская Республика                    0,168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релия                                 0,590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оми                                    0,62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арий Эл                                0,40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рдовия                                0,406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аха (Якутия)                           0,59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еверная Осетия - Алания                0,335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атарстан (Татарстан)                   1,650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ыва                                    0,15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               0,977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Хакасия                                 0,437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ая Республика                               0,22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- Чувашия                     0,47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                                     1,577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дарский край                                 4,22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                                  1,541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                                    1,120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ропольский край                                1,65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баровский край                                   0,73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                                   0,65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                              0,659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страханская область                               0,55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лгородская область                               0,886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               0,49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               0,718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градская область                              1,403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огодская область                                0,97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ронежская область                                1,68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вановская область                                 0,568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                1,42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ая область                            0,619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               0,49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мчатская область                                 0,29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                                1,60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                                  0,98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               0,53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               0,638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кая область                                    0,627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нинградская область                              1,001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пецкая область                                   0,622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аданская область                                0,14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ая область                                 4,288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рманская область                                 0,40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жегородская область                              2,00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городская область                               0,49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                1,043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мская область                                     1,144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енбургская область                               1,308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ловская область                                  0,465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зенская область                                 0,728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мская область                                   1,61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ковская область                                  0,59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товская область                                 2,45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               0,66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арская область                                  2,14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                1,409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халинская область                                0,33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рдловская область                               2,559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оленская область                                 0,588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                                 0,746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                                   1,08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ская область                                    0,507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льская область                                   0,915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юменская область                                  0,92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ьяновская область                                0,694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 область                                2,109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тинская область                                  0,759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рославская область                                0,69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Москва                                      18,79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Санкт-Петербург                              5,276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врейская автономная область                       0,128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инский Бурятский автономный округ                0,077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-Пермяцкий автономный округ                    0,085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якский автономный округ                         0,007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нецкий автономный округ                          0,02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ь-Ордынский Бурятский автономный округ          0,121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нты-Мансийский автономный округ - Югра           2,41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котский автономный округ                         0,07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мало-Ненецкий автономный округ                    0,44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ая Федерация                             100,0000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Примечание. Нормативы отчислений от уплаты акцизов на автомобильный бензин, дизельное топливо, моторные масла для дизельных и (или) карбюраторных (инжекторных) двигателей в бюджеты закрытых административно-территориальных образований, установленные приложением 35 к Федеральному закону от 23 декабря 2003 года N 186-ФЗ "О федеральном бюджете на 2004 год", учтены в настоящем приложении в нормативах отчислений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в бюджеты субъектов Российской Федерации, на территории которых расположены соответствующие закрытые административно-территориальные образова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5:50:00Z</dcterms:created>
  <dc:creator>VGorshkov</dc:creator>
  <dc:description/>
  <cp:keywords/>
  <dc:language>en-US</dc:language>
  <cp:lastModifiedBy>VGorshkov</cp:lastModifiedBy>
  <dcterms:modified xsi:type="dcterms:W3CDTF">2006-06-21T05:52:00Z</dcterms:modified>
  <cp:revision>1</cp:revision>
  <dc:subject/>
  <dc:title>Приложение 4</dc:title>
</cp:coreProperties>
</file>