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39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РЕДЕЛЕНИЕ СУБВЕНЦИЙ БЮДЖЕТАМ СУБЪЕКТОВ</w:t>
      </w:r>
    </w:p>
    <w:p>
      <w:pPr>
        <w:pStyle w:val="ConsPlusTitle"/>
        <w:widowControl/>
        <w:jc w:val="center"/>
        <w:rPr/>
      </w:pPr>
      <w:r>
        <w:rPr/>
        <w:t>РОССИЙСКОЙ ФЕДЕРАЦИИ НА ОСУЩЕСТВЛЕНИЕ ПОЛНОМОЧИЙ ОРГАНОВ</w:t>
      </w:r>
    </w:p>
    <w:p>
      <w:pPr>
        <w:pStyle w:val="ConsPlusTitle"/>
        <w:widowControl/>
        <w:jc w:val="center"/>
        <w:rPr/>
      </w:pPr>
      <w:r>
        <w:rPr/>
        <w:t>ГОСУДАРСТВЕННОЙ ВЛАСТИ СУБЪЕКТОВ РОССИЙСКОЙ ФЕДЕРАЦИИ</w:t>
      </w:r>
    </w:p>
    <w:p>
      <w:pPr>
        <w:pStyle w:val="ConsPlusTitle"/>
        <w:widowControl/>
        <w:jc w:val="center"/>
        <w:rPr/>
      </w:pPr>
      <w:r>
        <w:rPr/>
        <w:t>ПО ПОДГОТОВКЕ И ПРОВЕДЕНИЮ ВСЕРОССИЙСКОЙ</w:t>
      </w:r>
    </w:p>
    <w:p>
      <w:pPr>
        <w:pStyle w:val="ConsPlusTitle"/>
        <w:widowControl/>
        <w:jc w:val="center"/>
        <w:rPr/>
      </w:pPr>
      <w:r>
        <w:rPr/>
        <w:t>СЕЛЬСКОХОЗЯЙСТВЕННОЙ ПЕРЕПИСИ В 2006 ГОДУ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именование субъекта Российской Федерации  │     Сумма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1                      │       2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┴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дыгея (Адыгея)                              3 86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лтай                                        2 934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ашкортостан                                42 616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урятия                                     10 02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Дагестан                                    19 58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Ингушетия                                    1 46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бардино-Балкарская Республика                         5 26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лмыкия                                     2 56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рачаево-Черкесская Республика                         3 666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релия                                      4 406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оми                                         6 641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арий Эл                                     5 63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ордовия                                     8 168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аха (Якутия)                               39 27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еверная Осетия - Алания                     3 67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атарстан (Татарстан)                       20 57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ыва                                         4 871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дмуртская Республика                                   9 37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Хакасия                                      4 81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ая Республика                                   10 699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вашская Республика - Чувашия                          3 24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лтайский край                                         22 538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дарский край                                     31 121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ярский край                                      27 449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морский край                                        17 83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вропольский край                                    24 31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баровский край                                       13 27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урская область                                        9 78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рхангельская область                                   9 20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страханская область                                    6 77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лгородская область                                   11 258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рянская область                                       12 227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ладимирская область                                   13 804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гоградская область                                  16 501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огодская область                                     6 947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ронежская область                                    18 89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вановская область                                      8 49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ркутская область                                      28 94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ининградская область                                 3 090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ужская область                                       8 501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мчатская область                                      4 891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емеровская область                                    32 940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ровская область                                      12 328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тромская область                                     6 30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ганская область                                     10 441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ская область                                         9 88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нинградская область                                  14 07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пецкая область                                        9 128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гаданская область                                     2 41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сковская область                                     44 005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рманская область                                      2 529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жегородская область                                  26 52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городская область                                    6 482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осибирская область                                  19 925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мская область                                         14 078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енбургская область                                   16 87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ловская область                                       6 83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зенская область                                     10 402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мская область                                       17 357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сковская область                                       6 658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товская область                                     26 49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язанская область                                      11 109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арская область                                      17 36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ратовская область                                    24 247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халинская область                                    11 338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ердловская область                                   23 90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моленская область                                      9 18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мбовская область                                     11 45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верская область                                       13 30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мская область                                        17 09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льская область                                       12 72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юменская область                                      14 56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льяновская область                                    10 42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лябинская область                                    21 944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итинская область                                       9 587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рославская область                                     9 52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 Москва                                            3 09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 Санкт-Петербург                                   1 25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врейская автономная область                            1 39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гинский Бурятский автономный округ                       60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и-Пермяцкий автономный округ                         1 128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рякский автономный округ                              1 828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нецкий автономный округ                               1 43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ь-Ордынский Бурятский автономный округ               1 19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нты-Мансийский автономный округ - Югра               18 579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котский автономный округ                                596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мало-Ненецкий автономный округ                         7 500,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распределенный резерв                               175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ЕГО                                               1 236 298,2</w:t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07:00Z</dcterms:created>
  <dc:creator>VGorshkov</dc:creator>
  <dc:description/>
  <cp:keywords/>
  <dc:language>en-US</dc:language>
  <cp:lastModifiedBy>VGorshkov</cp:lastModifiedBy>
  <dcterms:modified xsi:type="dcterms:W3CDTF">2006-06-21T06:07:00Z</dcterms:modified>
  <cp:revision>1</cp:revision>
  <dc:subject/>
  <dc:title>Приложение 39</dc:title>
</cp:coreProperties>
</file>