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/>
        <w:t>Приложение 38</w:t>
      </w:r>
    </w:p>
    <w:p>
      <w:pPr>
        <w:pStyle w:val="ConsPlusNormal"/>
        <w:widowControl/>
        <w:ind w:hanging="0"/>
        <w:jc w:val="right"/>
        <w:rPr/>
      </w:pPr>
      <w:r>
        <w:rPr/>
        <w:t>к Федеральному закону</w:t>
      </w:r>
    </w:p>
    <w:p>
      <w:pPr>
        <w:pStyle w:val="ConsPlusNormal"/>
        <w:widowControl/>
        <w:ind w:hanging="0"/>
        <w:jc w:val="right"/>
        <w:rPr/>
      </w:pPr>
      <w:r>
        <w:rPr/>
        <w:t>"О федеральном бюджете на 2006 год"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АСПРЕДЕЛЕНИЕ СУБВЕНЦИЙ БЮДЖЕТАМ СУБЪЕКТОВ</w:t>
      </w:r>
    </w:p>
    <w:p>
      <w:pPr>
        <w:pStyle w:val="ConsPlusTitle"/>
        <w:widowControl/>
        <w:jc w:val="center"/>
        <w:rPr/>
      </w:pPr>
      <w:r>
        <w:rPr/>
        <w:t>РОССИЙСКОЙ ФЕДЕРАЦИИ НА РЕАЛИЗАЦИЮ ПОЛНОМОЧИЙ В ОБЛАСТИ</w:t>
      </w:r>
    </w:p>
    <w:p>
      <w:pPr>
        <w:pStyle w:val="ConsPlusTitle"/>
        <w:widowControl/>
        <w:jc w:val="center"/>
        <w:rPr/>
      </w:pPr>
      <w:r>
        <w:rPr/>
        <w:t>ОХРАНЫ И ИСПОЛЬЗОВАНИЯ ОБЪЕКТОВ ЖИВОТНОГО МИРА,</w:t>
      </w:r>
    </w:p>
    <w:p>
      <w:pPr>
        <w:pStyle w:val="ConsPlusTitle"/>
        <w:widowControl/>
        <w:jc w:val="center"/>
        <w:rPr/>
      </w:pPr>
      <w:r>
        <w:rPr/>
        <w:t>ОТНЕСЕННЫХ К ОБЪЕКТАМ ОХОТЫ, В 2006 ГОДУ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субъекта Российской Федерации  │     Сумма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1                      │       2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дыгея (Адыгея)                                  2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Алтай                                           196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ашкортостан                                    33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Бурятия                                         76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Дагестан                                        18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Ингушетия                                        1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бардино-Балкарская Республика                             2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лмыкия                                        13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рачаево-Черкесская Республика                             5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арелия                                       1 24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Коми                                            592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арий Эл                                         36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Мордовия                                         3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аха (Якутия)                                 4 46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Северная Осетия - Алания                         19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атарстан (Татарстан)                           146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Тыва                                            42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дмуртская Республика                                       6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еспублика Хакасия                                         11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ченская Республика                                        6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вашская Республика - Чувашия                              29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лтайский край                                             425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дарский край                                         238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расноярский край                                        4 726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иморский край                                            39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тавропольский край                                        143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баровский край                                         1 990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мурская область                                           72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рхангельская область                                      96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страханская область                                        9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лгородская область                                         9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рянская область                                            56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ладимирская область                                        4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градская область                                      175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огодская область                                        237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ронежская область                                         9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вановская область                                          3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Иркутская область                                        1 364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                            2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ужская область                                           5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мчатская область                                         134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меровская область                                        18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ировская область                                          232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стромская область                                        104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ганская область                                         138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урская область                                             48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нинградская область                                      128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ипецкая область                                            3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агаданская область                                        67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осковская область                                          6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рманская область                                          8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ижегородская область                                      116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городская область                                        89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овосибирская область                                      422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мская область                                             297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енбургская область                                       22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Орловская область                                           40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нзенская область                                          71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ермская область                                           28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сковская область                                           8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остовская область                                         215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Рязанская область                                           6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марская область                                          10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ратовская область                                        15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ахалинская область                                         97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вердловская область                                       25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моленская область                                          82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амбовская область                                          55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верская область                                           128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омская область                                            459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ульская область                                            42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Тюменская область                                          36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льяновская область                                         70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елябинская область                                        208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итинская область                                          79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рославская область                                         56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Еврейская автономная область                                8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гинский Бурятский автономный округ                         15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ми-Пермяцкий автономный округ                             65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орякский автономный округ                                 263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енецкий автономный округ                                  189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сть-Ордынский Бурятский автономный округ                   27,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Ханты-Мансийский автономный округ - Югра                   783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Чукотский автономный округ                               1 05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Ямало-Ненецкий автономный округ                            784,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СЕГО                                                   30 655,5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6:06:00Z</dcterms:created>
  <dc:creator>VGorshkov</dc:creator>
  <dc:description/>
  <cp:keywords/>
  <dc:language>en-US</dc:language>
  <cp:lastModifiedBy>VGorshkov</cp:lastModifiedBy>
  <dcterms:modified xsi:type="dcterms:W3CDTF">2006-06-21T06:07:00Z</dcterms:modified>
  <cp:revision>1</cp:revision>
  <dc:subject/>
  <dc:title>Приложение 38</dc:title>
</cp:coreProperties>
</file>