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7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РЕАЛИЗАЦИЮ ПОЛНОМОЧИЙ</w:t>
      </w:r>
    </w:p>
    <w:p>
      <w:pPr>
        <w:pStyle w:val="ConsPlusTitle"/>
        <w:widowControl/>
        <w:jc w:val="center"/>
        <w:rPr/>
      </w:pPr>
      <w:r>
        <w:rPr/>
        <w:t>ПО ОСУЩЕСТВЛЕНИЮ ВЫПЛАТ ИНВАЛИДАМ КОМПЕНСАЦИЙ СТРАХОВЫХ</w:t>
      </w:r>
    </w:p>
    <w:p>
      <w:pPr>
        <w:pStyle w:val="ConsPlusTitle"/>
        <w:widowControl/>
        <w:jc w:val="center"/>
        <w:rPr/>
      </w:pPr>
      <w:r>
        <w:rPr/>
        <w:t>ПРЕМИЙ ПО ДОГОВОРУ ОБЯЗАТЕЛЬНОГО СТРАХОВАНИЯ ГРАЖДАНСКОЙ</w:t>
      </w:r>
    </w:p>
    <w:p>
      <w:pPr>
        <w:pStyle w:val="ConsPlusTitle"/>
        <w:widowControl/>
        <w:jc w:val="center"/>
        <w:rPr/>
      </w:pPr>
      <w:r>
        <w:rPr/>
        <w:t>ОТВЕТСТВЕННОСТИ ВЛАДЕЛЬЦЕВ ТРАНСПОРТНЫХ СРЕДСТВ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убъекта Российской Федерации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1 1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  8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5 29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5 97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2 1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1 9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1 24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3 42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  7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1 75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2 09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1 39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3 3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  95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5 3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17 7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 61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2 1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 87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1 0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1 71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2 25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18 68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4 5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4 8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3 6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 6 2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2 71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1 11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2 96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3 34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2 09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2 88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4 35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12 28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3 45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2 0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3 1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2 73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2 72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  27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4 6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1 3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1 3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 55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6 14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10 14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6 1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 16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17 2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  3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4 3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2 1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6 51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2 82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12 7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4 0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4 61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9 43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2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5 71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1 1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13 27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10 43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  31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10 46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10 99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1 52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 54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1 23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3 92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10 56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6 4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9 51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  9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2 11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123 73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14 33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  15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  1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  11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   9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  10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  23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1 65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1 40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476 064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6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37</dc:title>
</cp:coreProperties>
</file>