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4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</w:t>
      </w:r>
    </w:p>
    <w:p>
      <w:pPr>
        <w:pStyle w:val="ConsPlusTitle"/>
        <w:widowControl/>
        <w:jc w:val="center"/>
        <w:rPr/>
      </w:pPr>
      <w:r>
        <w:rPr/>
        <w:t>СУБЪЕКТОВ РОССИЙСКОЙ ФЕДЕРАЦИИ НА ОСУЩЕСТВЛЕНИЕ</w:t>
      </w:r>
    </w:p>
    <w:p>
      <w:pPr>
        <w:pStyle w:val="ConsPlusTitle"/>
        <w:widowControl/>
        <w:jc w:val="center"/>
        <w:rPr/>
      </w:pPr>
      <w:r>
        <w:rPr/>
        <w:t>ПОЛНОМОЧИЙ ПО ГОСУДАРСТВЕННОЙ РЕГИСТРАЦИИ АКТОВ</w:t>
      </w:r>
    </w:p>
    <w:p>
      <w:pPr>
        <w:pStyle w:val="ConsPlusTitle"/>
        <w:widowControl/>
        <w:jc w:val="center"/>
        <w:rPr/>
      </w:pPr>
      <w:r>
        <w:rPr/>
        <w:t>ГРАЖДАНСКОГО СОСТОЯНИЯ В 2006 ГОД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субъекта Российской Федерации │       Сумма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│         2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 9 91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10 8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90 2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35 8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53 29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11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17 5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6 0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10 61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23 7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38 6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16 1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19 3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111 61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15 61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74 7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14 2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35 4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15 1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 26 9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27 2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61 31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109 9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110 72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67 39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57 19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63 4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35 7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52 63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20 03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30 2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28 7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29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55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38 22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49 3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25 17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77 16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21 9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32 5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25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69 2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33 6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16 4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24 4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26 9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37 0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24 60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19 08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146 50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36 3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74 82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37 4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74 64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46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48 4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18 0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31 40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62 6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18 1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91 68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26 86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67 34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58 07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31 75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98 69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23 03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25 14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38 3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36 63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 43 6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53 83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29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77 7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34 7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28 30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  229 8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   92 57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 7 14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 2 40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 4 4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  3 2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 1 75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 3 1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62 5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  9 1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41 915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3 727 862,1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6:00Z</dcterms:created>
  <dc:creator>VGorshkov</dc:creator>
  <dc:description/>
  <cp:keywords/>
  <dc:language>en-US</dc:language>
  <cp:lastModifiedBy>VGorshkov</cp:lastModifiedBy>
  <dcterms:modified xsi:type="dcterms:W3CDTF">2006-06-21T06:07:00Z</dcterms:modified>
  <cp:revision>1</cp:revision>
  <dc:subject/>
  <dc:title>Приложение 34</dc:title>
</cp:coreProperties>
</file>