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1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ПОЛНОМОЧИЙ</w:t>
      </w:r>
    </w:p>
    <w:p>
      <w:pPr>
        <w:pStyle w:val="ConsPlusTitle"/>
        <w:widowControl/>
        <w:jc w:val="center"/>
        <w:rPr/>
      </w:pPr>
      <w:r>
        <w:rPr/>
        <w:t>ПО ТУШЕНИЮ ЛЕСНЫХ ПОЖАРОВ В ЛЕСНОМ ФОНДЕ НА ТЕРРИТОРИЯХ</w:t>
      </w:r>
    </w:p>
    <w:p>
      <w:pPr>
        <w:pStyle w:val="ConsPlusTitle"/>
        <w:widowControl/>
        <w:jc w:val="center"/>
        <w:rPr/>
      </w:pPr>
      <w:r>
        <w:rPr/>
        <w:t>СУБЪЕКТОВ РОССИЙСКОЙ ФЕДЕРАЦИИ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Размер субвенц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1 53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5 48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6 4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18 71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1 1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8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1 48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3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 93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9 0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9 25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2 4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1 71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24 66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1 83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2 5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9 23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3 0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4 51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1 12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 Чувашия                          2 5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5 2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3 5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3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15 91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1 3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25 06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27 98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6 84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89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1 41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1 7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3 0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1 04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4 9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1 3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2 01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29 2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1 13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1 6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12 71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6 9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6 0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4 28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2 13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85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6 34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1 18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18 4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4 42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5 78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5 7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2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4 3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3 66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1 2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41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1 7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7 0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1 23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1 8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1 6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2 39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1 6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9 56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15 9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1 44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1 10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2 58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11 6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1 0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7 40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1 9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5 64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18 2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1 41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2 8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90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2 7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1 88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10 06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12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8 444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                                                 5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4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31</dc:title>
</cp:coreProperties>
</file>