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30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РЕДЕЛЕНИЕ СУБВЕНЦИЙ БЮДЖЕТАМ СУБЪЕКТОВ</w:t>
      </w:r>
    </w:p>
    <w:p>
      <w:pPr>
        <w:pStyle w:val="ConsPlusTitle"/>
        <w:widowControl/>
        <w:jc w:val="center"/>
        <w:rPr/>
      </w:pPr>
      <w:r>
        <w:rPr/>
        <w:t>РОССИЙСКОЙ ФЕДЕРАЦИИ ДЛЯ БЮДЖЕТОВ МУНИЦИПАЛЬНЫХ</w:t>
      </w:r>
    </w:p>
    <w:p>
      <w:pPr>
        <w:pStyle w:val="ConsPlusTitle"/>
        <w:widowControl/>
        <w:jc w:val="center"/>
        <w:rPr/>
      </w:pPr>
      <w:r>
        <w:rPr/>
        <w:t>РАЙОНОВ, ГОРОДСКИХ ОКРУГОВ, ВНУТРИГОРОДСКИХ МУНИЦИПАЛЬНЫХ</w:t>
      </w:r>
    </w:p>
    <w:p>
      <w:pPr>
        <w:pStyle w:val="ConsPlusTitle"/>
        <w:widowControl/>
        <w:jc w:val="center"/>
        <w:rPr/>
      </w:pPr>
      <w:r>
        <w:rPr/>
        <w:t>ОБРАЗОВАНИЙ ГОРОДОВ ФЕДЕРАЛЬНОГО ЗНАЧЕНИЯ, ГОРОДСКИХ</w:t>
      </w:r>
    </w:p>
    <w:p>
      <w:pPr>
        <w:pStyle w:val="ConsPlusTitle"/>
        <w:widowControl/>
        <w:jc w:val="center"/>
        <w:rPr/>
      </w:pPr>
      <w:r>
        <w:rPr/>
        <w:t>И СЕЛЬСКИХ ПОСЕЛЕНИЙ НА РЕАЛИЗАЦИЮ ФЕДЕРАЛЬНОГО</w:t>
      </w:r>
    </w:p>
    <w:p>
      <w:pPr>
        <w:pStyle w:val="ConsPlusTitle"/>
        <w:widowControl/>
        <w:jc w:val="center"/>
        <w:rPr/>
      </w:pPr>
      <w:r>
        <w:rPr/>
        <w:t>ЗАКОНА ОТ 20 АВГУСТА 2004 ГОДА N 113-ФЗ</w:t>
      </w:r>
    </w:p>
    <w:p>
      <w:pPr>
        <w:pStyle w:val="ConsPlusTitle"/>
        <w:widowControl/>
        <w:jc w:val="center"/>
        <w:rPr/>
      </w:pPr>
      <w:r>
        <w:rPr/>
        <w:t>"О ПРИСЯЖНЫХ ЗАСЕДАТЕЛЯХ ФЕДЕРАЛЬНЫХ СУДОВ</w:t>
      </w:r>
    </w:p>
    <w:p>
      <w:pPr>
        <w:pStyle w:val="ConsPlusTitle"/>
        <w:widowControl/>
        <w:jc w:val="center"/>
        <w:rPr/>
      </w:pPr>
      <w:r>
        <w:rPr/>
        <w:t>ОБЩЕЙ ЮРИСДИКЦИИ В РОССИЙСКОЙ ФЕДЕРАЦИИ"</w:t>
      </w:r>
    </w:p>
    <w:p>
      <w:pPr>
        <w:pStyle w:val="ConsPlusTitle"/>
        <w:widowControl/>
        <w:jc w:val="center"/>
        <w:rPr/>
      </w:pPr>
      <w:r>
        <w:rPr/>
        <w:t>В 2006 ГОДУ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┬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аименование субъекта Российской Федерации │ Размер субвенции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</w:t>
      </w:r>
      <w:r>
        <w:rPr/>
        <w:t>1                     │         2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┴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дыгея (Адыгея)                                 14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лтай                                            6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ашкортостан                                  1 28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урятия                                         30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Дагестан                                        811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Ингушетия                                       14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бардино-Балкарская Республика                            28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лмыкия                                         9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рачаево-Черкесская Республика                            137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релия                                         226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оми                                            31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арий Эл                                        228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ордовия                                        28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аха (Якутия)                                   29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еверная Осетия - Алания                        223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атарстан (Татарстан)                         1 18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ыва                                             96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дмуртская Республика                                      494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Хакасия                                         17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ая Республика                                       345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вашская Республика - Чувашия                             41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лтайский край                                             81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дарский край                                       1 609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ярский край                                          93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морский край                                            6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вропольский край                                        85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баровский край                                           44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урская область                                           28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рхангельская область                                      40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страханская область                                       31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лгородская область                                       475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рянская область                                           43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ладимирская область                                       47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гоградская область                                      84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огодская область                                        40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ронежская область                                        746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вановская область                                         36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ркутская область                                          76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ининградская область                                    30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ужская область                                          32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мчатская область                                         10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емеровская область                                        91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ровская область                                          47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тромская область                                        23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ганская область                                         31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ская область                                            387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нинградская область                                      52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пецкая область                                           382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гаданская область                                         5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сковская область                                       2 08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рманская область                                         280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жегородская область                                    1 10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городская область                                       21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осибирская область                                      84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мская область                                             65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енбургская область                                       683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ловская область                                          27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зенская область                                         45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мская область                                           84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сковская область                                          239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товская область                                       1 38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язанская область                                          38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арская область                                        1 01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ратовская область                                        837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халинская область                                        17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ердловская область                                     1 409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моленская область                                         330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мбовская область                                         371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верская область                                           46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мская область                                            32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льская область                                           52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юменская область                                          41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льяновская область                                        43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лябинская область                                      1 13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итинская область                                          340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рославская область                                        42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 Москва                                             3 250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город Санкт-Петербург                                    1 46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врейская автономная область                                5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гинский Бурятский автономный округ                         2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и-Пермяцкий автономный округ                             4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рякский автономный округ                                   7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нецкий автономный округ                                   13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ь-Ордынский Бурятский автономный округ                   4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нты-Мансийский автономный округ - Югра                   44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котский автономный округ                                  1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мало-Ненецкий автономный округ                              5,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распределенный резерв                                 90 332,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ЕГО                                                  135 783,0</w:t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04:00Z</dcterms:created>
  <dc:creator>VGorshkov</dc:creator>
  <dc:description/>
  <cp:keywords/>
  <dc:language>en-US</dc:language>
  <cp:lastModifiedBy>VGorshkov</cp:lastModifiedBy>
  <dcterms:modified xsi:type="dcterms:W3CDTF">2006-06-21T06:05:00Z</dcterms:modified>
  <cp:revision>1</cp:revision>
  <dc:subject/>
  <dc:title>Приложение 30</dc:title>
</cp:coreProperties>
</file>