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9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БЕСПЕЧЕНИЕ МЕР СОЦИАЛЬНОЙ</w:t>
      </w:r>
    </w:p>
    <w:p>
      <w:pPr>
        <w:pStyle w:val="ConsPlusTitle"/>
        <w:widowControl/>
        <w:jc w:val="center"/>
        <w:rPr/>
      </w:pPr>
      <w:r>
        <w:rPr/>
        <w:t>ПОДДЕРЖКИ ДЛЯ ЛИЦ, НАГРАЖДЕННЫХ ЗНАКОМ "ПОЧЕТНЫЙ ДОНОР</w:t>
      </w:r>
    </w:p>
    <w:p>
      <w:pPr>
        <w:pStyle w:val="ConsPlusTitle"/>
        <w:widowControl/>
        <w:jc w:val="center"/>
        <w:rPr/>
      </w:pPr>
      <w:r>
        <w:rPr/>
        <w:t>СССР", "ПОЧЕТНЫЙ ДОНОР РОССИИ", 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      Сумма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12 9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2 94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60 01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8 7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1 97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 7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9 3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5 2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3 69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46 5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24 33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18 89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26 37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8 4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7 33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69 8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 59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20 37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8 4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   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23 4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56 52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121 9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27 86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33 7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54 8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20 62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12 4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41 6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13 18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47 74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35 4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58 37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60 8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45 3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31 5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50 0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25 5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11 9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40 6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8 1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60 63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44 1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27 4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35 8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43 86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43 1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21 30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6 25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163 4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26 2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142 67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20 2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54 01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55 55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71 2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16 06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22 75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36 95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13 18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60 01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22 9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80 30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52 1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11 4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130 50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20 78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10 38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43 14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23 5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64 84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17 43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71 82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109 17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6 3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48 2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196 8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121 74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3 0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  9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1 2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   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  5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   6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65 3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1 54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6 16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спределенный резерв                                475 563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3 708 438,1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4:00Z</dcterms:created>
  <dc:creator>VGorshkov</dc:creator>
  <dc:description/>
  <cp:keywords/>
  <dc:language>en-US</dc:language>
  <cp:lastModifiedBy>VGorshkov</cp:lastModifiedBy>
  <dcterms:modified xsi:type="dcterms:W3CDTF">2006-06-21T06:05:00Z</dcterms:modified>
  <cp:revision>1</cp:revision>
  <dc:subject/>
  <dc:title>Приложение 29</dc:title>
</cp:coreProperties>
</file>