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28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ОПЛАТУ ЖИЛИЩНО-КОММУНАЛЬНЫХ УСЛУГ</w:t>
      </w:r>
    </w:p>
    <w:p>
      <w:pPr>
        <w:pStyle w:val="ConsPlusTitle"/>
        <w:widowControl/>
        <w:jc w:val="center"/>
        <w:rPr/>
      </w:pPr>
      <w:r>
        <w:rPr/>
        <w:t>ОТДЕЛЬНЫМ КАТЕГОРИЯМ ГРАЖДАН В 2006 ГОД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субъекта Российской Федерации │ Размер субвенции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                     │         2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200 11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201 28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1 028 12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458 09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457 84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87 09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158 29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72 93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209 54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413 09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433 89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297 80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382 27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575 06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260 33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894 43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146 28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440 23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181 36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259 42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341 27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1 107 68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1 883 5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1 413 32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1 075 66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978 45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801 07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605 48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706 34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228 34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834 86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514 63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502 28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1 004 32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432 13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1 154 44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44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992 16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401 86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373 45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132 16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969 60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510 48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389 35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326 41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445 02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853 85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479 32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65 54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2 737 80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317 9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1 683 04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508 32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823 63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703 72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851 16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301 61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523 73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1 075 31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453 24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1 965 07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618 55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1 077 8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879 58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291 19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1 551 42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502 09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670 88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634 27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341 51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607 39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844 0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662 78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914 2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498 41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533 37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5 275 36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3 005 96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110 58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39 53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46 39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 21 29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27 92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61 83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411 83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  27 16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196 20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58 925 078,6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4:00Z</dcterms:created>
  <dc:creator>VGorshkov</dc:creator>
  <dc:description/>
  <cp:keywords/>
  <dc:language>en-US</dc:language>
  <cp:lastModifiedBy>VGorshkov</cp:lastModifiedBy>
  <dcterms:modified xsi:type="dcterms:W3CDTF">2006-06-21T06:05:00Z</dcterms:modified>
  <cp:revision>1</cp:revision>
  <dc:subject/>
  <dc:title>Приложение 28</dc:title>
</cp:coreProperties>
</file>