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7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</w:t>
      </w:r>
    </w:p>
    <w:p>
      <w:pPr>
        <w:pStyle w:val="ConsPlusTitle"/>
        <w:widowControl/>
        <w:jc w:val="center"/>
        <w:rPr/>
      </w:pPr>
      <w:r>
        <w:rPr/>
        <w:t>ИЗ ФЕДЕРАЛЬНОГО ФОНДА РЕГИОНАЛЬНОГО РАЗВИТИЯ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субъекта Российской Федерации    │    Сумма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1                        │      2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19 1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31 86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58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67 23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230 90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62 9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24 2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12 86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25 9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18 8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22 27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128 7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19 56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46 39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25 72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24 93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164 7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30 95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121 05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94 6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5 6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95 8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73 3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46 18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22 51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52 7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64 77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29 1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89 74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21 1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60 78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53 33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20 8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53 94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37 7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13 21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55 9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56 8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26 23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13 8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42 10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31 92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143 35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21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51 7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25 89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18 34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35 60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37 01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39 7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69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9 93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6 0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10 8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10 396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2 679 28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3:00Z</dcterms:created>
  <dc:creator>VGorshkov</dc:creator>
  <dc:description/>
  <cp:keywords/>
  <dc:language>en-US</dc:language>
  <cp:lastModifiedBy>VGorshkov</cp:lastModifiedBy>
  <dcterms:modified xsi:type="dcterms:W3CDTF">2006-06-21T06:03:00Z</dcterms:modified>
  <cp:revision>1</cp:revision>
  <dc:subject/>
  <dc:title>Приложение 27</dc:title>
</cp:coreProperties>
</file>