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6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НА ДЕНЕЖНЫЕ ВЫПЛАТЫ</w:t>
      </w:r>
    </w:p>
    <w:p>
      <w:pPr>
        <w:pStyle w:val="ConsPlusTitle"/>
        <w:widowControl/>
        <w:jc w:val="center"/>
        <w:rPr/>
      </w:pPr>
      <w:r>
        <w:rPr/>
        <w:t>МЕДИЦИНСКОМУ ПЕРСОНАЛУ ФЕЛЬДШЕРСКО-АКУШЕРСКИХ ПУНКТОВ,</w:t>
      </w:r>
    </w:p>
    <w:p>
      <w:pPr>
        <w:pStyle w:val="ConsPlusTitle"/>
        <w:widowControl/>
        <w:jc w:val="center"/>
        <w:rPr/>
      </w:pPr>
      <w:r>
        <w:rPr/>
        <w:t>ВРАЧАМ, ФЕЛЬДШЕРАМ И МЕДСЕСТРАМ "СКОРОЙ</w:t>
      </w:r>
    </w:p>
    <w:p>
      <w:pPr>
        <w:pStyle w:val="ConsPlusTitle"/>
        <w:widowControl/>
        <w:jc w:val="center"/>
        <w:rPr/>
      </w:pPr>
      <w:r>
        <w:rPr/>
        <w:t>МЕДИЦИНСКОЙ ПОМОЩИ" 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убъекта Российской Федерации 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15 05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7 9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128 12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26 10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73 69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4 50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23 18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8 1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10 7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24 6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38 5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27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37 1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25 57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21 00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126 6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9 97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63 34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16 6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30 6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45 99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86 30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165 4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164 52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59 4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59 8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50 0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35 09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51 65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41 23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47 16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45 15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27 9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82 95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56 19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73 43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42 0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80 06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26 68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29 74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11 5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80 9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63 14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27 60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37 61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41 77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45 02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44 11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9 3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195 58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26 0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96 8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26 40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94 7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65 95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95 1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26 9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41 47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99 5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18 8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115 4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42 1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79 85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83 82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17 97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131 67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36 18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32 57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59 1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40 3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53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57 6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50 7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101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37 93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45 9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249 01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187 66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меть                           7 3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1 52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7 46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1 08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1 62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5 5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46 33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2 8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23 99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4 659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3:00Z</dcterms:created>
  <dc:creator>VGorshkov</dc:creator>
  <dc:description/>
  <cp:keywords/>
  <dc:language>en-US</dc:language>
  <cp:lastModifiedBy>VGorshkov</cp:lastModifiedBy>
  <dcterms:modified xsi:type="dcterms:W3CDTF">2006-06-21T06:04:00Z</dcterms:modified>
  <cp:revision>1</cp:revision>
  <dc:subject/>
  <dc:title>Приложение 26</dc:title>
</cp:coreProperties>
</file>