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3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ПООЩРЕНИЕ ЛУЧШИХ УЧИТЕЛЕЙ</w:t>
      </w:r>
    </w:p>
    <w:p>
      <w:pPr>
        <w:pStyle w:val="ConsPlusTitle"/>
        <w:widowControl/>
        <w:jc w:val="center"/>
        <w:rPr/>
      </w:pPr>
      <w:r>
        <w:rPr/>
        <w:t>В 2006 ГОД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субъекта Российской Федерации   │     Сумм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   │        2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2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36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9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34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3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4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5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11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28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4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1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4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16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11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20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40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2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13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22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9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7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11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9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17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8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15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17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5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6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17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8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1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35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5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20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18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1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19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5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17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4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29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7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19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17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3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24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6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8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8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6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8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10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21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9 7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7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3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19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1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1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2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1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6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4 70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1 000 00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2:00Z</dcterms:created>
  <dc:creator>VGorshkov</dc:creator>
  <dc:description/>
  <cp:keywords/>
  <dc:language>en-US</dc:language>
  <cp:lastModifiedBy>VGorshkov</cp:lastModifiedBy>
  <dcterms:modified xsi:type="dcterms:W3CDTF">2006-06-21T06:03:00Z</dcterms:modified>
  <cp:revision>1</cp:revision>
  <dc:subject/>
  <dc:title>Приложение 23</dc:title>
</cp:coreProperties>
</file>