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1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СИД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МЕРОПРИЯТИЯ ПО ПРОВЕДЕНИЮ</w:t>
      </w:r>
    </w:p>
    <w:p>
      <w:pPr>
        <w:pStyle w:val="ConsPlusTitle"/>
        <w:widowControl/>
        <w:jc w:val="center"/>
        <w:rPr/>
      </w:pPr>
      <w:r>
        <w:rPr/>
        <w:t>ОЗДОРОВИТЕЛЬНОЙ КАМПАНИИ ДЕТЕЙ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субъекта               │   Сумм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Российской Федерации                │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1                         │     2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12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10 3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5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17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23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12 4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17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7 8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8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13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20 5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12 7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10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17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9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5 6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8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16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11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19 4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10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26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26 0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29 8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23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20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30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10 8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19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10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17 9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31 6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10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10 3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10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15 1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22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30 6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12 1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14 4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11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23 5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10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9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11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11 5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16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11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11 0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32 4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22 0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18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11 8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17 8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11 5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28 4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10 0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16 2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22 2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6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25 3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14 7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17 3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22 1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15 8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21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13 2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10 9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9 5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15 1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17 74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18 26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12 79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29 4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14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11 5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11 9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13 8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4 32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4 3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4 97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4 9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5 2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5 00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11 9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6 03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6 720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1 308 720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1:00Z</dcterms:created>
  <dc:creator>VGorshkov</dc:creator>
  <dc:description/>
  <cp:keywords/>
  <dc:language>en-US</dc:language>
  <cp:lastModifiedBy>VGorshkov</cp:lastModifiedBy>
  <dcterms:modified xsi:type="dcterms:W3CDTF">2006-06-21T06:01:00Z</dcterms:modified>
  <cp:revision>1</cp:revision>
  <dc:subject/>
  <dc:title>Приложение 21</dc:title>
</cp:coreProperties>
</file>