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/>
        <w:t>Приложение 20</w:t>
      </w:r>
    </w:p>
    <w:p>
      <w:pPr>
        <w:pStyle w:val="ConsPlusNormal"/>
        <w:widowControl/>
        <w:ind w:hanging="0"/>
        <w:jc w:val="right"/>
        <w:rPr/>
      </w:pPr>
      <w:r>
        <w:rPr/>
        <w:t>к Федеральному закону</w:t>
      </w:r>
    </w:p>
    <w:p>
      <w:pPr>
        <w:pStyle w:val="ConsPlusNormal"/>
        <w:widowControl/>
        <w:ind w:hanging="0"/>
        <w:jc w:val="right"/>
        <w:rPr/>
      </w:pPr>
      <w:r>
        <w:rPr/>
        <w:t>"О федеральном бюджете на 2006 год"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АСПРЕДЕЛЕНИЕ СУБВЕНЦИЙ БЮДЖЕТАМ СУБЪЕКТОВ</w:t>
      </w:r>
    </w:p>
    <w:p>
      <w:pPr>
        <w:pStyle w:val="ConsPlusTitle"/>
        <w:widowControl/>
        <w:jc w:val="center"/>
        <w:rPr/>
      </w:pPr>
      <w:r>
        <w:rPr/>
        <w:t>РОССИЙСКОЙ ФЕДЕРАЦИИ НА РЕАЛИЗАЦИЮ ПРОГРАММ</w:t>
      </w:r>
    </w:p>
    <w:p>
      <w:pPr>
        <w:pStyle w:val="ConsPlusTitle"/>
        <w:widowControl/>
        <w:jc w:val="center"/>
        <w:rPr/>
      </w:pPr>
      <w:r>
        <w:rPr/>
        <w:t>МЕСТНОГО РАЗВИТИЯ И ОБЕСПЕЧЕНИЕ ЗАНЯТОСТИ</w:t>
      </w:r>
    </w:p>
    <w:p>
      <w:pPr>
        <w:pStyle w:val="ConsPlusTitle"/>
        <w:widowControl/>
        <w:jc w:val="center"/>
        <w:rPr/>
      </w:pPr>
      <w:r>
        <w:rPr/>
        <w:t>ДЛЯ ШАХТЕРСКИХ ГОРОДОВ И ПОСЕЛКОВ</w:t>
      </w:r>
    </w:p>
    <w:p>
      <w:pPr>
        <w:pStyle w:val="ConsPlusTitle"/>
        <w:widowControl/>
        <w:jc w:val="center"/>
        <w:rPr/>
      </w:pPr>
      <w:r>
        <w:rPr/>
        <w:t>НА 2006 ГОД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┬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Наименование субъекта Российской Федерации,  │      Сумм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муниципального образования           │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1                       │        2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─┴─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СЕГО                                                2 036 56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Башкортоста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дминистрация г. Кумертау                             4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Буря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дминистрация муницип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бразования "Селенгинский район"                      4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Ко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дминистрация муницип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бразования "Город Воркута"                         186 65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дминистрация муницип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бразования "Город Инта"                            179 391,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расноярский кра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дминистрация г. Шарыпово                             5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морский кра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дминистрация Артемов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ородского округа                                    2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дминистрация муницип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бразования "Надеждинский район"                     11 75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дминистрация Партиз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ородского округа                                    15 668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дминистрация муницип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бразования "Шкотовский район"                        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дминистрация муницип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бразования "Черниговский район"                      3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емеровская обла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дминистрация г. Березовского                        21 635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дминистрация г. Анжеро-Судженска                    42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дминистрация г. Кемерово                           146 050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дминистрация г. Ленинска-Кузнецкого                 44 016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дминистрация г. Белово                              32 624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дминистрация г. Киселевска                          40 63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дминистрация г. Прокопьевска                       109 941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дминистрация г. Новокузнецка                        38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дминистрация г. Калтана                              9 539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дминистрация г. Осинники                            33 76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енинградская обла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униципальное образ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"Сланцевский район"                                   2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гаданская обла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дминистрация Сусум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йона                                               35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овосибирская обла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дминистрация Искитимского района                     7 797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дминистрация Тогучинского района                     2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мская обла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дминистрация г. Губахи                               6 305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дминистрация г. Гремячинска                         60 113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дминистрация г. Кизела                              70 769,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товская обла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дминистр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расносулинского района                              44 352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дминистрация г. Гуково                              42 728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дминистрация г. Донецка                             53 953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дминистр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елокалитвенского района                             63 141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дминистрация г. Новошахтинска                      140 182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эрия г. Шахты                                      161 831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дминистрация Тацинского района                      10 11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дминистрация Октябрьского района                    10 2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халинская обла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дминистрация г. Невельс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 Невельского района                                 22 991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дминистрация муницип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бразования "Александровск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ахалинский район"                                   1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дминистрация муницип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бразования "Поронайский район"                       4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дминистрация муницип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бразования "Макаровский район"                       9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дминистрация муницип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бразования "Углегорский район"                      31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дминистрация муницип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бразования "Долинский район"                        1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дминистрация г. Южно-Сахалинска                     15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вердловская обла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дминистрация муницип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бразования "Артемовский район"                      1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дминистрация муницип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бразования "Город Карпинск"                         12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моленская обла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дминистрация муницип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бразования "Сафоновский район"                      22 5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верская обла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дминистрация Нелидовского района                     4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ульская обла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униципальное образование "Гор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лексин и Алексинский район"                          1 17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дминистрация муницип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бразования "Кимовский район"                        32 565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дминистрация муницип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бразования "Веневский райо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ульской области"                                    27 982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дминистрация муницип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бразования "Донской"                                22 020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дминистр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Щекинского района                                    32 523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дминистрация муницип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бразования "Киреевский район"                       15 626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дминистрация муницип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бразования "Город Узло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 Узловский район"                                    2 9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униципальное образование "Гор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огородицк и Богородицкий район"                      9 03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дминистрация муницип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бразования "Город Новомосковс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 Новомосковский район"                               8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елябинская обла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дминистрация Еманжели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униципального района                                 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дминистрация Копей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ородского округа                                    18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итинская обла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дминистрация поселка Букачач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униципального образ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"Чернышевский район"                                 13 1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укотский автономный округ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дминистрация муницип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бразования "Беринговский район"                     20 000,0</w:t>
      </w:r>
    </w:p>
    <w:p>
      <w:pPr>
        <w:pStyle w:val="ConsPlusNonformat"/>
        <w:widowControl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6:01:00Z</dcterms:created>
  <dc:creator>VGorshkov</dc:creator>
  <dc:description/>
  <cp:keywords/>
  <dc:language>en-US</dc:language>
  <cp:lastModifiedBy>VGorshkov</cp:lastModifiedBy>
  <dcterms:modified xsi:type="dcterms:W3CDTF">2006-06-21T06:01:00Z</dcterms:modified>
  <cp:revision>1</cp:revision>
  <dc:subject/>
  <dc:title>Приложение 20</dc:title>
</cp:coreProperties>
</file>