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/>
        <w:t>к Федеральному закону</w:t>
      </w:r>
    </w:p>
    <w:p>
      <w:pPr>
        <w:pStyle w:val="ConsPlusNormal"/>
        <w:widowControl/>
        <w:ind w:hanging="0"/>
        <w:jc w:val="right"/>
        <w:rPr/>
      </w:pPr>
      <w:r>
        <w:rPr/>
        <w:t>"О федеральном бюджете на 2006 год"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НОРМАТИВЫ ОТЧИСЛЕНИЙ НЕНАЛОГОВЫХ ДОХОДОВ</w:t>
      </w:r>
    </w:p>
    <w:p>
      <w:pPr>
        <w:pStyle w:val="ConsPlusTitle"/>
        <w:widowControl/>
        <w:jc w:val="center"/>
        <w:rPr/>
      </w:pPr>
      <w:r>
        <w:rPr/>
        <w:t>В ФЕДЕРАЛЬНЫЙ БЮДЖЕТ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в процентах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┬──────────────────────────────┬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Код бюджетной    │     Наименование дохода      │Нормативы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классификации    │                              │отчислени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Российской Федерации │                   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1          │               2              │     3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┴──────────────────────────────┴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0 00000 00 0000 000 Доходы от внешнеэконом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0 03000 01 0000 180 Доходы от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на экспор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ысокообогащенного ур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и природного сырьев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компонента низкообогащ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урана                 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0 04000 01 0000 180 Доходы от реализации рабо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разделения, содержащей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 стоимости низкообогащ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урана, получ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из высокообогащенного уран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извлеченного из ядер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ружия                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0 05000 01 0000 180 Доходы от реализации проду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собого хранения      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0 06000 01 0000 180 Средства, получ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т аукционной продажи кв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на отдельные виды това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возимых на территор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собой экономической зо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 Калининградской области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0 07000 01 0000 180 Прочие поступ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т внешнеэконом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деятельности          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1 00000 00 0000 000 Доходы от исполь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имущества, находящего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и муниципальной собств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1 01010 01 0000 120 Дивиденды по акциям и дохо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т прочих форм учас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 капитале, находящих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 собственности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Федерации             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1 02010 01 0000 120 Доходы от размещения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федерального бюджета  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1 02081 01 0000 120 Доходы от размещения сум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аккумулируемых в х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роведения аукцио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о продаже акций, находящих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 собственности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Федерации             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1 03010 01 0000 120 Проценты, получ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т предоставления бюдже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кредитов внутри стра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за счет средств федер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бюджета               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1 04010 01 0000 120 Поступление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т правительств иностр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государств, их юрид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лиц в уплату проц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о кредитам, предоставл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Российской Федерацией 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1 04020 01 0000 120 Поступление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т предприятий и орган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 уплату процентов и гарант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о кредитам, получ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Российской Федерац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т правительств иностр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государств            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1 04030 01 0000 120 Поступление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т предприятий и орган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 уплату процентов и гарант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о кредитам, получ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Российской Федерац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т международных финанс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рганизаций           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1 05021 01 0000 120 Арендная плата и поступ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т продажи права на заклю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договоров аренды за земл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находящиеся в федер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собственности         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1 05031 01 0000 120 Доходы от сдачи в аренд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имущества, находящего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 оперативном управл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федеральн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государственной в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и созданных ими учрежд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и в хозяйственном вед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федеральных 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унитарных предприятий 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1 05040 01 0000 120 Доходы от исполь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федерального  имуществ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расположенного за предел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территории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Федерации             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1 05050 01 0000 120 Доходы от разрешенных ви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деятельности и исполь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федерального имуществ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расположенного за предел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территории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Федерации, получаем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за рубежом            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1 06000 01 0000 120 Доходы от перечис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части прибыли Центр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банка Российской Федерации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1 07011 01 0000 120 Доходы от перечис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части прибыли, остающей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осле уплаты налогов и и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бязательных платеж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федеральных 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унитарных предприятий 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1 07020 01 0000 120 Доходы от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совместного пред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"Вьетсовпетро"        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1 08011 01 0000 120 Доходы от распоря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равами на результа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интеллекту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деятельности военного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специального и двой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назначения, находящими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 собственности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Федерации             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1 08021 01 0000 120 Доходы от распоря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равами на результа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научно-техн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деятельности, находящими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 собственности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Федерации             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1 08031 01 0000 120 Доходы от эксплуат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и использования имуще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автомобильных дорог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находящихся в федер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собственности         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1 08041 01 0000 120 Прочие поступ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т использования имуществ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находящего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 собственности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Федерации             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Доходы от сдачи в аренд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иностранным государств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ооружения и во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техники, находящих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 федеральной собств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подлежат зачисл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о коду бюджет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классифик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1 11 08041 01 0000 120)            1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2 00000 00 0000 000 Платежи при пользова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риродными ресурс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2 02000 01 0000 120 Платежи при пользовании        В соответ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недрами                        ствии с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статьей 2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настоящ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Федераль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зак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2 02101 01 0000 120 Прочие плате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ри пользовании недра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зачисляемые в феде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бюджет                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2 06000 01 0000 120 Доходы от про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аукционов по продаже до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 общем объеме кв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на вылов (добычу) вод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биологических ресурс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новь разрешаем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к использова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 промышленных целя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а также во вновь осваиваем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районах промысла      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2 07010 01 0000 120 Доходы, получ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т применения рыно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механизма оборота дол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пределяемых федераль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рганами испол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ласти, в общем объеме кв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на вылов (добычу) вод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биологических ресурсов             1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3 00000 00 0000 000 Доходы от оказания пла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услуг и компенсации затра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государ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3 01020 01 0000 130 Плата за предост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информации по Един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государственному реестр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налогоплательщиков    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3 01030 01 0000 130 Плата за предост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сведений, содержащих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 Едином государствен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реестре юридических лиц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и в Едином государствен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реестре индивиду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редпринимателей      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3 01040 01 0000 130 Плата за предост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информ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 зарегистрированных прав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на недвижимое имуще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и сделках с ним, выдачу коп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договоров и иных документ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ыражающих содерж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дносторонних сделок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совершенных в прост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исьменной форме      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3 01050 01 0000 130 Доходы от опер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с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материальным резервом 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3 01070 01 0000 130 Доходы от оказания пла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услуг (работ), предост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статистической информации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3 01100 01 0000 130 Средства отчисл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ператоров сети связи общ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ользования в резер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универсального обслуживания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3 01120 01 0000 130 Доходы от отпуска семя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из федеральных фондов семян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3 01130 01 0000 130 Доходы от про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товарных интервен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из запасов федер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интервенционного фон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сельскохозяй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родукции, сыр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и продовольствия      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3 01140 01 0000 130 Доходы, получаем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т оказания услуг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ожарной безопасности 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3 01150 01 0000 130 Доходы от действ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связанных с оформл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изовых докум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иностранным гражданам 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3 01160 01 0000 130 Доходы от оказ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информационно-консультацио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и иных видов услуг    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3 01170 01 0000 130 Патентные пошл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за селекционные достижения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3 01180 01 0000 130 Плата за услуг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редоставляем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на договорной основ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одразделениями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нутренних дел Министер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нутренних дел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Федерации по охра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имущества юрид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и физических лиц, и и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услуги, связа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с обеспечением охра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и безопасности граждан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3 01190 01 0000 130 Доходы от оказания пла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услуг органами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фельдъегерской служ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Российской Федерации  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3 01200 01 0000 130 Средства, возмещаем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юридическими лиц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и индивидуаль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редпринимател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за проведение контро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мероприятий, контро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окупок и провед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экспертиз, испыт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бразцов товаров      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3 01210 01 0000 130 Пошлины за патент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изобретений, полез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моделей, промыш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бразцов, регистрац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товарных знаков, зна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бслуживания, наименов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мест происхождения това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редоставление пр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ользования наименова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мест происхождения товаров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3 01220 01 0000 130 Плата за услуги (работы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казываемые Гохраном России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3 01230 01 0000 130 Доходы, поступающие в ви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компенсации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Федерации за учас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российских воин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континг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 миротворческих операци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ОН, получаемые за рубежом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3 01240 01 0000 130 Доходы, взимаем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 возмещение факт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расходов, связ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с консульскими действиями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3 01250 01 0000 130 Плата пользоват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радиочастотным спектром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3 01260 01 0000 130 Плата за услуг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редоставляемые на договор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снове учрежд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аварийно-спаса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формирований противофонт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оенизированных част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находящихся в вед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Федерального агент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о энергетик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о предотвращ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и ликвидации аварий, связ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с открытыми фонтан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роявлениями          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3 02031 01 0000 130 Прочие сборы за выдач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лицензий федераль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рганами испол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ласти                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Средства, получ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за выдачу лицензий, разреш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и сертификат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редусмотренных Федераль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законом от 13 декабря 199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года N 150-ФЗ "Об оружии"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а также за продление сро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их действия (подлежа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зачислению по код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бюджетной классифик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1 13 02031 01 0000 130)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3 03010 01 0000 130 Прочие доходы федер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бюджета от оказания пла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услуг и компенсации затра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государства                        1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4 00000 00 0000 000 Доходы от прода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материальных и нематери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актив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4 01010 01 0000 410 Доходы федерального бюдж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т продажи квартир    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4 02010 01 0000 410 Доходы от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имущества, находящего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 собственности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Федерации (в части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сновных средств по указанн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имуществу) &lt;1&gt;        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4 02010 01 0000 440 Доходы от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имущества, находящего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 собственности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Федерации (в части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материальных зап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о указанному имуществу) &lt;1&gt;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4 03010 01 0000 410 Средства федер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бюджета от распоря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и реализации имуществ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бращенного в дох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государства (в ч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реализации основных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о указанному имуществу)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4 03010 01 0000 440 Средства федер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бюджета от распоря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и реализации имуществ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бращенного в дох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государства (в ч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реализации матери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запасов по указанн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имуществу)            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4 04010 01 0000 420 Доходы федерального бюдж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т продажи нематери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активов               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4 05000 01 0000 440 Доходы в виде доли             В соответ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рибыльной продукции           ствии с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государства при выполнении     статьей 1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соглашений о разделе           настоящ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родукции                      Федераль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закон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5 00000 00 0000 000 Административные плате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и сбо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5 01010 01 0000 140 Исполнительский сбор  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5 02010 01 0000 140 Платежи, взимаем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федеральными государствен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рганизациями за выпол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пределенных функций               1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6 00000 00 0000 000 Штрафы, санкции, возмещ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ущерб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6 01000 01 0000 140 Денежные взыскания (штраф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за нарушение обяза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требований 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стандартов, прави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бязательной сертифик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нарушение требов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нормативных докум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о обеспечению един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измерений             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6 02010 01 0000 140 Денежные взыскания (штраф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за нарушение антимонопо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законодательства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конкуренции на товар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рынках, защиты конкурен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на рынке финансовых услуг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законода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 естественных монополи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и законода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 государствен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регулировании цен (тарифов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налагаемые федераль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рганами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ласти                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6 03010 01 0000 140 Денежные взыскания (штрафы)    В соответ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за нарушение законодательства  ствии с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 налогах и сборах,            статьей 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редусмотренные                настоящ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статьями 116, 117, 118,        Федераль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унктами 1 и 2 статьи 120,     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статьями 125, 126, 128,        зак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129, 129.1, 132, 133, 134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135, 135.1 Налогов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кодекс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Федерации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нсультантПлюс: примечани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 официальном  тексте  документа,  видимо, допущена опечатка:</w:t>
      </w:r>
    </w:p>
    <w:p>
      <w:pPr>
        <w:pStyle w:val="ConsPlusNonformat"/>
        <w:widowControl/>
        <w:rPr/>
      </w:pPr>
      <w:r>
        <w:rPr/>
        <w:t>порядок  распределения  между  бюджетами  сумм  денежных взысканий</w:t>
      </w:r>
    </w:p>
    <w:p>
      <w:pPr>
        <w:pStyle w:val="ConsPlusNonformat"/>
        <w:widowControl/>
        <w:rPr/>
      </w:pPr>
      <w:r>
        <w:rPr/>
        <w:t>(штрафов)  за  административные правонарушения в области налогов и</w:t>
      </w:r>
    </w:p>
    <w:p>
      <w:pPr>
        <w:pStyle w:val="ConsPlusNonformat"/>
        <w:widowControl/>
        <w:rPr/>
      </w:pPr>
      <w:r>
        <w:rPr/>
        <w:t>сборов  регламентирован  в  статье  11,  а  не  статье  12 данного</w:t>
      </w:r>
    </w:p>
    <w:p>
      <w:pPr>
        <w:pStyle w:val="ConsPlusNonformat"/>
        <w:widowControl/>
        <w:rPr/>
      </w:pPr>
      <w:r>
        <w:rPr/>
        <w:t>документа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6 03030 01 0000 140 Денежные взыскания (штрафы)    В соответ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за административные            ствии с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равонарушения в области       статьей 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налогов и сборов,              настоящ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редусмотренные Кодексом       Федераль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Российской Федерации           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б административных            зак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равонарушени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6 04000 01 0000 140 Денежные взыскания (штраф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за нарушение тамож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дела (таможенных правил)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6 05000 01 0000 140 Денежные взыскания (штраф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за нарушение валю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законодательств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Федерации и актов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алютного регулирова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а также законода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 области экспортного контроля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6 07000 01 0000 140 Денежные взыскания (штраф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за нарушение законода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б основах конституцио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строя Российской Федер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 государственной в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Российской Федер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 государственной служб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Российской Федер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 выборах и референдум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Российской Федер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б Уполномоченном по прав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человека 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Федерации             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6 09000 01 0000 140 Денежные взыскания (штраф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за нарушение законода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Российской Федерации о воен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и чрезвычайном положен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б обороне и 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государства, о вои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бязанности и военной службе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6 10000 01 0000 140 Денежные взыскания (штраф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за нарушение законода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 государственном оборон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заказе                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6 11000 01 0000 140 Денежные взыскания (штраф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за нарушение законода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б использовании атом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энергии               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6 12000 01 0000 140 Денежные взыскания (штраф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за нарушение законода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 противодействии лег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отмыванию) доход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олученных преступным путе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и финансированию терроризм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б обороте наркот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и психотропных средств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6 13000 01 0000 140 Денежные взыскания (штраф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за нарушение законода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 внутренних морских вода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территориальном мор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континентальном шельф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б исключ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экономической зо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Российской Федерации  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6 14000 01 0000 140 Денежные взыскания (штраф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за нарушение законода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Российской Федерации о бан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и банковской деятельности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6 15000 01 0000 140 Денежные взыскания (штраф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за нарушение законода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Российской Федерации о рын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ценных бумаг          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6 16000 01 0000 140 Денежные взыскания (штраф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за нарушение законода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 товарных бирж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и биржевой торговле   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6 17000 01 0000 140 Денежные взыскания (штраф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за нарушение законода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Российской Федерации о су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и судоустройств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б исполнительном производств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и судебные штрафы     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6 18010 01 0000 140 Денежные взыскания (штраф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за нарушение бюдже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законодательства (в ч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федерального бюджета) 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6 19000 01 0000 140 Денежные взыскания (штраф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за нарушение трудов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законодательства      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6 21010 01 0000 140 Денежные взыскания (штраф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и иные суммы, взыскиваем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с лиц, виновных в соверш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реступлений, и в возмещ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ущерба имуществу, зачисляем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 федеральный бюджет  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6 22000 01 0000 140 Поступление сум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 возмещение причин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оенному имуществу ущерба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6 23010 01 0000 140 Доходы от возмещения ущерб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ри возникновении страх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случаев, зачисляем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 федеральный бюджет  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6 24000 01 0000 140 Средства страховых выпла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ри возникновении страх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случаев на федер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автомобильных дорог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и имущественных комплекса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необходим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для их эксплуатации   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6 29000 01 0000 140 Денежные взыскания (штраф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за нарушение законода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 государственном контро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за осуществл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международных автомоби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еревозок             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6 90010 01 0000 140 Прочие поступ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т денежных взыск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штрафов) и иных сум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 возмещение ущерб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зачисляемые в феде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бюджет                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Суммы денежных взыск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неустоек) за нару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равил отпуска древес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на корню в лесах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Федерации, утвержд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остановлением Прави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т 1 июня 1998 года N 551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а также денежных взыск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за ущерб, причиненный лесн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фонду и не входящим в лес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фонд лесам нарушением лес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законодательств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Федерации, в соответств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с таксами, утвержден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остановлением Прави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т 21 мая 2001 года N 38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подлежат зачислению по код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бюджетной классифик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1 16 90010 01 0000 140)            1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7 00000 00 0000 000 Прочие неналоговые дохо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7 01010 01 0000 180 Невыясненные поступл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зачисляемые в феде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бюджет                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7 03000 01 0000 180 Поступление средст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удерживаемых из заработ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латы осужденных      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7 04000 01 0000 180 Поступления капитализиров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латежей предприятий  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7 05010 01 0000 180 Прочие неналоговые дохо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федерального бюджета       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Средства, получаем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таможенными органа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являющимися владельц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складов временного хра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и таможенных склад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 счет возмещения затра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на хранение товаров (подлежа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зачислению по код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бюджетной классифик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1 17 05010 01 0000 180)            100</w:t>
      </w:r>
    </w:p>
    <w:p>
      <w:pPr>
        <w:pStyle w:val="ConsPlusNonformat"/>
        <w:widowControl/>
        <w:rPr/>
      </w:pPr>
      <w:r>
        <w:rPr/>
        <w:t>------------------------------------------------------------------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За исключением доходов от реализации военного имущества, зачисляемых в консолидированный бюджет субъекта Российской Федерац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5:50:00Z</dcterms:created>
  <dc:creator>VGorshkov</dc:creator>
  <dc:description/>
  <cp:keywords/>
  <dc:language>en-US</dc:language>
  <cp:lastModifiedBy>VGorshkov</cp:lastModifiedBy>
  <dcterms:modified xsi:type="dcterms:W3CDTF">2006-06-21T05:52:00Z</dcterms:modified>
  <cp:revision>1</cp:revision>
  <dc:subject/>
  <dc:title>Приложение 2</dc:title>
</cp:coreProperties>
</file>