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/>
      </w:pPr>
      <w:r>
        <w:rPr/>
        <w:t>Приложение 17</w:t>
      </w:r>
    </w:p>
    <w:p>
      <w:pPr>
        <w:pStyle w:val="ConsPlusNormal"/>
        <w:widowControl/>
        <w:ind w:hanging="0"/>
        <w:jc w:val="right"/>
        <w:rPr/>
      </w:pPr>
      <w:r>
        <w:rPr/>
        <w:t>к Федеральному закону</w:t>
      </w:r>
    </w:p>
    <w:p>
      <w:pPr>
        <w:pStyle w:val="ConsPlusNormal"/>
        <w:widowControl/>
        <w:ind w:hanging="0"/>
        <w:jc w:val="right"/>
        <w:rPr/>
      </w:pPr>
      <w:r>
        <w:rPr/>
        <w:t>"О федеральном бюджете на 2006 год"</w:t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АСПРЕДЕЛЕНИЕ СУБВЕНЦИЙ</w:t>
      </w:r>
    </w:p>
    <w:p>
      <w:pPr>
        <w:pStyle w:val="ConsPlusTitle"/>
        <w:widowControl/>
        <w:jc w:val="center"/>
        <w:rPr/>
      </w:pPr>
      <w:r>
        <w:rPr/>
        <w:t>БЮДЖЕТАМ СУБЪЕКТОВ РОССИЙСКОЙ ФЕДЕРАЦИИ ДЛЯ ПРЕДОСТАВЛЕНИЯ</w:t>
      </w:r>
    </w:p>
    <w:p>
      <w:pPr>
        <w:pStyle w:val="ConsPlusTitle"/>
        <w:widowControl/>
        <w:jc w:val="center"/>
        <w:rPr/>
      </w:pPr>
      <w:r>
        <w:rPr/>
        <w:t>ДОТАЦИЙ БЮДЖЕТАМ ЗАКРЫТЫХ АДМИНИСТРАТИВНО-ТЕРРИТОРИАЛЬНЫХ</w:t>
      </w:r>
    </w:p>
    <w:p>
      <w:pPr>
        <w:pStyle w:val="ConsPlusTitle"/>
        <w:widowControl/>
        <w:jc w:val="center"/>
        <w:rPr/>
      </w:pPr>
      <w:r>
        <w:rPr/>
        <w:t>ОБРАЗОВАНИЙ, СУБВЕНЦИЙ НА ПЕРЕСЕЛЕНИЕ ГРАЖДАН И РАЗВИТИЕ</w:t>
      </w:r>
    </w:p>
    <w:p>
      <w:pPr>
        <w:pStyle w:val="ConsPlusTitle"/>
        <w:widowControl/>
        <w:jc w:val="center"/>
        <w:rPr/>
      </w:pPr>
      <w:r>
        <w:rPr/>
        <w:t>СОЦИАЛЬНОЙ И ИНЖЕНЕРНОЙ ИНФРАСТРУКТУРЫ БЮДЖЕТАМ ЗАКРЫТЫХ</w:t>
      </w:r>
    </w:p>
    <w:p>
      <w:pPr>
        <w:pStyle w:val="ConsPlusTitle"/>
        <w:widowControl/>
        <w:jc w:val="center"/>
        <w:rPr/>
      </w:pPr>
      <w:r>
        <w:rPr/>
        <w:t>АДМИНИСТРАТИВНО-ТЕРРИТОРИАЛЬНЫХ</w:t>
      </w:r>
    </w:p>
    <w:p>
      <w:pPr>
        <w:pStyle w:val="ConsPlusTitle"/>
        <w:widowControl/>
        <w:jc w:val="center"/>
        <w:rPr/>
      </w:pPr>
      <w:r>
        <w:rPr/>
        <w:t>ОБРАЗОВАНИЙ НА 2006 ГОД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(тыс. рублей)</w:t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┬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именование субъекта   │              Субвенции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оссийской Федерации    ├───────────┬────────────┬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 закрытого             │бюджетам   │на переселе-│ на развитие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административно-        │субъектов  │ние граждан │  социальной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ерриториального        │РФ для пре-│            │ и инженерной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бразования             │доставления│            │инфраструктуры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дотаций    │            │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┼───────────┼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1            │     2     │     3      │       4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┴───────────┴────────────┴──────────────┘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Башкортостан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горье                    80 934,0     17 817,0       78 542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лтайский кра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ибирский                   60 885,0     37 602,0       41 741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расноярский кра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лнечный                   68 941,0     22 377,0       38 589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едровый                    42 090,0     10 517,0       22 36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Железногорск               822 897,0        640,0      445 634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еленогорск                387 592,8        600,0      320 202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морский кра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окино                     265 212,0     35 504,0       46 109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ольшой Камень             294 996,0      5 790,0      186 841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мурская област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глегорск                   69 425,0     10 570,0       33 932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рхангельская област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ирный                     236 665,0    105 222,6       98 729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страханская област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наменск                   145 983,0     60 545,0      123 97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ладимирская област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дужный                   130 300,0                   137 547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амчатская област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илючинск                  285 825,0     43 024,0       58 038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ировская област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ервомайский                46 957,0     26 034,0       10 743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осковская област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раснознаменск             113 366,0      7 095,0       68 108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олодежный                   9 069,0      7 736,0       17 12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сход                       9 257,0      7 330,0        5 889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урманская област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нежногорск                207 972,0     68 030,0       47 359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калистый                  142 031,0     30 580,0       58 45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стровной                  154 907,0      7 717,0       35 473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аозерск                   141 279,0     21 239,0       66 857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лярный                   205 188,0     65 158,0       49 839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евероморск                695 515,0    179 761,0      134 35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идяево                    112 873,0     29 305,0       88 502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ижегородская област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аров                      375 124,0                   413 08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енбургская област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маровский                 45 818,0     14 117,0       27 549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ензен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ласт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аречный                   475 870,0        668,0      216 355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ерм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ласт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вездный                    69 556,0     26 072,0       42 214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аратов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ласт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ветлый                     81 360,0     34 059,0       49 382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Шиханы                      34 774,0      6 124,0       21 084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ихайловский                 5 653,0        600,0        9 255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вердлов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ласт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ральский                   14 806,0     14 387,0       13 871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вободный                   47 788,0     41 522,0       62 159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Лесной                     259 217,0        600,0      382 866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овоуральск                456 220,0      6 070,0      440 821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вер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ласт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зерный                    142 045,0     78 972,0       40 594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лнечный                   36 830,0        600,0        9 637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ом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ласт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еверск                    798 930,0      1 233,0      347 909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Челябин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ласт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рехгорный                 123 447,0     14 455,0      226 887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зерск                     511 454,0        600,0      290 247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нежинск                   365 272,0     10 016,0      271 518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Локомотивный                43 238,0     26 888,0       38 642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Читин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ласт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рный                       3 141,0     10 931,0        9 289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СЕГО                    8 620 702,8  1 088 107,6    5 128 283,5</w:t>
      </w:r>
    </w:p>
    <w:p>
      <w:pPr>
        <w:pStyle w:val="ConsPlusNonformat"/>
        <w:widowControl/>
        <w:rPr/>
      </w:pPr>
      <w:r>
        <w:rPr/>
        <w:t>------------------------------------------------------------------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06:00:00Z</dcterms:created>
  <dc:creator>VGorshkov</dc:creator>
  <dc:description/>
  <cp:keywords/>
  <dc:language>en-US</dc:language>
  <cp:lastModifiedBy>VGorshkov</cp:lastModifiedBy>
  <dcterms:modified xsi:type="dcterms:W3CDTF">2006-06-21T06:02:00Z</dcterms:modified>
  <cp:revision>1</cp:revision>
  <dc:subject/>
  <dc:title>Приложение 17</dc:title>
</cp:coreProperties>
</file>