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6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ДОТА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ПОДДЕРЖКУ МЕР ПО ОБЕСПЕЧЕНИЮ</w:t>
      </w:r>
    </w:p>
    <w:p>
      <w:pPr>
        <w:pStyle w:val="ConsPlusTitle"/>
        <w:widowControl/>
        <w:jc w:val="center"/>
        <w:rPr/>
      </w:pPr>
      <w:r>
        <w:rPr/>
        <w:t>СБАЛАНСИРОВАННОСТИ БЮДЖЕТОВ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  │Размер дотаций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                      │       2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40 3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25 40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180 4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174 1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649 0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31 5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350 74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82 3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84 8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165 00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43 11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134 1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61 90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158 11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192 62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488 15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138 30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287 51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177 34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882 2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(в том числе для города Соч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200 000,0)                                         1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140 61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828 3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270 3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171 71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412 1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814 99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500 02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163 5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119 3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165 2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146 05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145 87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68 05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588 74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300 31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223 34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117 04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500 2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182 6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102 6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351 8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300 5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67 4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656 9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341 66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239 84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176 86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32 7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484 56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924 1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348 66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179 15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140 1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49 6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344 81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125 8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161 6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225 14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179 7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59 8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200 23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83 4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330 2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188 19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283 1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277 18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418 9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28 9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10 34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35 82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686 3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216 7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190 678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20 0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0:00Z</dcterms:created>
  <dc:creator>VGorshkov</dc:creator>
  <dc:description/>
  <cp:keywords/>
  <dc:language>en-US</dc:language>
  <cp:lastModifiedBy>VGorshkov</cp:lastModifiedBy>
  <dcterms:modified xsi:type="dcterms:W3CDTF">2006-06-21T06:02:00Z</dcterms:modified>
  <cp:revision>1</cp:revision>
  <dc:subject/>
  <dc:title>Приложение 16</dc:title>
</cp:coreProperties>
</file>