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15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 НА ЧАСТИЧНОЕ ВОЗМЕЩЕНИЕ</w:t>
      </w:r>
    </w:p>
    <w:p>
      <w:pPr>
        <w:pStyle w:val="ConsPlusTitle"/>
        <w:widowControl/>
        <w:jc w:val="center"/>
        <w:rPr/>
      </w:pPr>
      <w:r>
        <w:rPr/>
        <w:t>РАСХОДОВ БЮДЖЕТОВ СУБЪЕКТОВ РОССИЙСКОЙ ФЕДЕРАЦИИ</w:t>
      </w:r>
    </w:p>
    <w:p>
      <w:pPr>
        <w:pStyle w:val="ConsPlusTitle"/>
        <w:widowControl/>
        <w:jc w:val="center"/>
        <w:rPr/>
      </w:pPr>
      <w:r>
        <w:rPr/>
        <w:t>ИЗ ФЕДЕРАЛЬНОГО ФОНДА СОФИНАНСИРОВАНИЯ СОЦИАЛЬНЫХ</w:t>
      </w:r>
    </w:p>
    <w:p>
      <w:pPr>
        <w:pStyle w:val="ConsPlusTitle"/>
        <w:widowControl/>
        <w:jc w:val="center"/>
        <w:rPr/>
      </w:pPr>
      <w:r>
        <w:rPr/>
        <w:t>РАСХОДОВ НА ОБЕСПЕЧЕНИЕ МЕР СОЦИАЛЬНОЙ ПОДДЕРЖКИ</w:t>
      </w:r>
    </w:p>
    <w:p>
      <w:pPr>
        <w:pStyle w:val="ConsPlusTitle"/>
        <w:widowControl/>
        <w:jc w:val="center"/>
        <w:rPr/>
      </w:pPr>
      <w:r>
        <w:rPr/>
        <w:t>РЕАБИЛИТИРОВАННЫХ ЛИЦ И ЛИЦ, ПРИЗНАННЫХ ПОСТРАДАВШИМИ</w:t>
      </w:r>
    </w:p>
    <w:p>
      <w:pPr>
        <w:pStyle w:val="ConsPlusTitle"/>
        <w:widowControl/>
        <w:jc w:val="center"/>
        <w:rPr/>
      </w:pPr>
      <w:r>
        <w:rPr/>
        <w:t>ОТ ПОЛИТИЧЕСКИХ РЕПРЕССИЙ, ЗА ИСКЛЮЧЕНИЕМ ВЫПЛАТ,</w:t>
      </w:r>
    </w:p>
    <w:p>
      <w:pPr>
        <w:pStyle w:val="ConsPlusTitle"/>
        <w:widowControl/>
        <w:jc w:val="center"/>
        <w:rPr/>
      </w:pPr>
      <w:r>
        <w:rPr/>
        <w:t>ПРЕДУСМОТРЕННЫХ СТАТЬЯМИ 15 И 16.1 ЗАКОНА РОССИЙСКОЙ</w:t>
      </w:r>
    </w:p>
    <w:p>
      <w:pPr>
        <w:pStyle w:val="ConsPlusTitle"/>
        <w:widowControl/>
        <w:jc w:val="center"/>
        <w:rPr/>
      </w:pPr>
      <w:r>
        <w:rPr/>
        <w:t>ФЕДЕРАЦИИ ОТ 18 ОКТЯБРЯ 1991 ГОДА N 1761-1</w:t>
      </w:r>
    </w:p>
    <w:p>
      <w:pPr>
        <w:pStyle w:val="ConsPlusTitle"/>
        <w:widowControl/>
        <w:jc w:val="center"/>
        <w:rPr/>
      </w:pPr>
      <w:r>
        <w:rPr/>
        <w:t>"О РЕАБИЛИТАЦИИ ЖЕРТВ ПОЛИТИЧЕСКИХ РЕПРЕССИЙ",</w:t>
      </w:r>
    </w:p>
    <w:p>
      <w:pPr>
        <w:pStyle w:val="ConsPlusTitle"/>
        <w:widowControl/>
        <w:jc w:val="center"/>
        <w:rPr/>
      </w:pPr>
      <w:r>
        <w:rPr/>
        <w:t>НА ОСУЩЕСТВЛЕНИЕ МЕР СОЦИАЛЬНОЙ ПОДДЕРЖКИ</w:t>
      </w:r>
    </w:p>
    <w:p>
      <w:pPr>
        <w:pStyle w:val="ConsPlusTitle"/>
        <w:widowControl/>
        <w:jc w:val="center"/>
        <w:rPr/>
      </w:pPr>
      <w:r>
        <w:rPr/>
        <w:t>ВЕТЕРАНОВ ТРУДА, ТРУЖЕНИКОВ ТЫЛА И НА ВЫПЛАТУ</w:t>
      </w:r>
    </w:p>
    <w:p>
      <w:pPr>
        <w:pStyle w:val="ConsPlusTitle"/>
        <w:widowControl/>
        <w:jc w:val="center"/>
        <w:rPr/>
      </w:pPr>
      <w:r>
        <w:rPr/>
        <w:t>ГОСУДАРСТВЕННЫХ ПОСОБИЙ ГРАЖДАНАМ,</w:t>
      </w:r>
    </w:p>
    <w:p>
      <w:pPr>
        <w:pStyle w:val="ConsPlusTitle"/>
        <w:widowControl/>
        <w:jc w:val="center"/>
        <w:rPr/>
      </w:pPr>
      <w:r>
        <w:rPr/>
        <w:t>ИМЕЮЩИМ ДЕТЕЙ, 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е субъекта     │                Размер субсиди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оссийской Федерации     │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├───────────┬───────────┬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обес-   │на         │на         │на выплат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ечение мер│осуществле-│осуществле-│государ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оциальной │ние мер    │ние мер    │ствен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ддержки  │социальной │социальной │пособи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абилити- │поддержки  │поддержки  │гражданам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ованных   │ветеранов  │тружеников │имеющи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иц и лиц, │труда      │тыла       │дете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изнанных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страдав-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шими от 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литиче-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ких реп-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ссий, за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исключением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ыплат, 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усмот-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нных  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татьями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5 и 16.1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акона  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оссийской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едерации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т 18   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ктября 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991 года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N 1761-1 "О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абилита-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ции жертв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литиче-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ких       │    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прессий" │    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               │     2     │     3     │     4     │     5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┴───────────┴───────────┴──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4 985,5    27 562,2    16 375,6    27 25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1 742,1    21 373,0     3 224,5    27 14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35 101,2    59 946,2   147 831,8    56 54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10 416,9   119 778,4    58 711,1    72 75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26 664,3    77 193,3   126 723,6   252 49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105 814,9    10 832,1    31 501,1    45 77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53 602,1    43 587,7    51 096,2    64 01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60 737,2    21 297,0    19 471,1    29 29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79 063,1    30 272,3     1 959,5    31 76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19 318,6    58 646,4     5 456,9    16 46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26 336,1    28 569,8    27 383,6    11 18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3 194,3    61 690,8     1 860,3    38 8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2 565,2    76 077,3    15 378,5    41 02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4 449,5   254 240,1    52 609,3   103 9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ания                             20 100,8    63 691,0   103 507,1    54 82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Татарстан)                        16 184,5    22 063,6    42 762,1     9 79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697,4    28 948,4     2 356,4    58 25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6 470,5    44 005,9    15 775,3    25 62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10 444,2    38 542,1    26 118,6    22 71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178 341,8    24 552,8     4 018,2   193 9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6 610,0   115 006,7    15 155,2    75 1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66 116,5   192 222,8    16 321,0   169 23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62 884,0   275 773,0    27 036,4   146 57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69 707,3    55 423,8   131 783,7    23 6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21 771,7   204 521,8    12 154,0    83 48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45 263,7   150 237,3    22 323,6   146 26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26 626,0   166 429,2    43 506,2    72 87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9 905,4   113 573,0     5 233,7    61 02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14 396,0   241 006,2     1 612,3    55 13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10 239,1    17 077,3     2 728,4     9 6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10 047,7    21 884,6     4 464,7    36 93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7 258,2    89 171,5   109 822,2    72 97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6 582,7   119 517,0   195 358,8    49 25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26 905,0   136 821,6     5 456,9    73 87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8 568,1    10 140,2    17 362,8     5 27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19 819,1   179 003,5    11 905,9    87 0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7 263,6   132 125,3    15 949,0    50 68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42 775,0   202 465,9     6 449,0    98 12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6 519,8    36 507,3    21 108,2    16 95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9 927,3   141 295,4    59 529,6    33 17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2 625,4    88 857,8     3 398,2    17 67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90 642,2   135 223,0    10 268,9    60 09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6 497,9   136 037,0    38 198,2    65 6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4 151,4    64 799,1    12 501,2    29 69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8 836,1    79 098,5    88 302,2    64 49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7 889,9   104 891,4    22 075,6    51 2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17 590,2    30 624,8     8 929,4     9 52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7 310,1     7 196,5   116 851,6     4 15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1 969,1    60 942,7       347,3    11 4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43 319,2   377 985,8   126 277,2    78 87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8 291,9   117 627,9    35 717,8    19 80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14 409,7   131 118,0    32 815,7    32 41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7 020,2    53 344,1    19 156,1    19 58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86 953,0   182 732,0    10 343,3   106 5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42 950,0   111 169,1   134 462,5   108 5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18 224,7    29 224,0    96 983,6    33 57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5 950,9    56 371,7    13 394,2    36 0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4 424,9   137 195,2     7 614,8    62 62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29 101,0    22 938,7     7 299,8    13 17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8 923,7    68 637,5     4 985,6    30 92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32 667,2   339 273,5   115 983,5   192 60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6 235,3    96 362,1    11 853,8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27 134,7    27 972,6    11 223,8    13 61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15 096,1   203 953,2    10 665,7    99 9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3 396,6    78 778,0     9 450,3    22 95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81 737,7    75 671,8   354 697,2    44 4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7 657,4    71 512,8    12 402,0    27 64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2 537,9    71 754,7    60 821,9    53 78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5 986,5   123 609,5   132 701,4    51 80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33 113,0    32 640,8    10 559,1    16 08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22 045,2   124 491,8   156 017,2    33 68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20 073,4     4 894,5    87 049,6     1 97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4 958,2   115 125,7    21 455,5    57 84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83 515,3    63 265,4   178 117,5    35 6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15 211,0    90 831,7    18 454,2    82 97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5 136,0    32 942,7   100 481,0    10 10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73 746,6    70 939,6   700 961,0    17 1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43 272,7    24 916,2    41 323,5    16 11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2 609,0    19 273,0     2 133,1    15 18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номный округ                    1 072,0     4 342,0     1 612,3    10 48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2 316,4    15 121,6     1 488,2     9 83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19,1     5 213,4       148,8     3 9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273,5       254,4     1 165,8       16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номный округ                      738,4     5 047,0     7 168,4    13 26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г - Югра                        7 031,2     2 639,8    15 378,5     1 05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101,2    23 763,5       124,0     5 8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1 859,7       848,8     2 728,4       61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спределенный резерв            81 464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2 143 503,4 7 434 528,7 4 335 471,3 4 280 000,0</w:t>
      </w:r>
    </w:p>
    <w:p>
      <w:pPr>
        <w:pStyle w:val="ConsPlusNonformat"/>
        <w:widowControl/>
        <w:rPr/>
      </w:pPr>
      <w:r>
        <w:rPr/>
        <w:t>---------------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8:00Z</dcterms:created>
  <dc:creator>VGorshkov</dc:creator>
  <dc:description/>
  <cp:keywords/>
  <dc:language>en-US</dc:language>
  <cp:lastModifiedBy>VGorshkov</cp:lastModifiedBy>
  <dcterms:modified xsi:type="dcterms:W3CDTF">2006-06-21T05:59:00Z</dcterms:modified>
  <cp:revision>1</cp:revision>
  <dc:subject/>
  <dc:title>Приложение 15</dc:title>
</cp:coreProperties>
</file>