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14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ДОТАЦИЙ НА ВЫРАВНИВАНИЕ УРОВНЯ</w:t>
      </w:r>
    </w:p>
    <w:p>
      <w:pPr>
        <w:pStyle w:val="ConsPlusTitle"/>
        <w:widowControl/>
        <w:jc w:val="center"/>
        <w:rPr/>
      </w:pPr>
      <w:r>
        <w:rPr/>
        <w:t>БЮДЖЕТНОЙ ОБЕСПЕЧЕННОСТИ СУБЪЕКТОВ РОССИЙСКОЙ ФЕДЕРАЦИИ</w:t>
      </w:r>
    </w:p>
    <w:p>
      <w:pPr>
        <w:pStyle w:val="ConsPlusTitle"/>
        <w:widowControl/>
        <w:jc w:val="center"/>
        <w:rPr/>
      </w:pPr>
      <w:r>
        <w:rPr/>
        <w:t>ИЗ ФЕДЕРАЛЬНОГО ФОНДА ФИНАНСОВОЙ ПОДДЕРЖКИ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субъекта         │      Размер дотаци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оссийской Федерации          │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 │            2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2 632 0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3 769 38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6 649 67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14 812 9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3 968 73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4 022 05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1 329 02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2 863 98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1 116 11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2 948 92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2 813 63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14 609 90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3 404 41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4 708 4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271 56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770 15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9 405 14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3 803 67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11 417 9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5 229 95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3 038 1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6 540 70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6 229 4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3 703 17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4 460 85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2 591 72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825 35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4 497 93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1 645 9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2 240 3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4 213 3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4 586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3 770 8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783 3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1 205 46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5 840 22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1 394 91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3 703 73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1 519 8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3 639 14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1 681 75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2 337 67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4 331 9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1 045 94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1 293 65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847 20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2 802 33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2 667 18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940 20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4 997 0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2 435 8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8 945 55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1 394 85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3 324 27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1 361 27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1 153 02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3 230 45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2 167 22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1 351 01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2 714 13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4 801 7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1 588 14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1 482 24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613 19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1 680 803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228 167 037,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8:00Z</dcterms:created>
  <dc:creator>VGorshkov</dc:creator>
  <dc:description/>
  <cp:keywords/>
  <dc:language>en-US</dc:language>
  <cp:lastModifiedBy>VGorshkov</cp:lastModifiedBy>
  <dcterms:modified xsi:type="dcterms:W3CDTF">2006-06-21T05:59:00Z</dcterms:modified>
  <cp:revision>1</cp:revision>
  <dc:subject/>
  <dc:title>Приложение 14</dc:title>
</cp:coreProperties>
</file>