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/>
      </w:pPr>
      <w:r>
        <w:rPr/>
        <w:t>Приложение 10</w:t>
      </w:r>
    </w:p>
    <w:p>
      <w:pPr>
        <w:pStyle w:val="ConsPlusNormal"/>
        <w:widowControl/>
        <w:ind w:hanging="0"/>
        <w:jc w:val="right"/>
        <w:rPr/>
      </w:pPr>
      <w:r>
        <w:rPr/>
        <w:t>к Федеральному закону</w:t>
      </w:r>
    </w:p>
    <w:p>
      <w:pPr>
        <w:pStyle w:val="ConsPlusNormal"/>
        <w:widowControl/>
        <w:ind w:hanging="0"/>
        <w:jc w:val="right"/>
        <w:rPr/>
      </w:pPr>
      <w:r>
        <w:rPr/>
        <w:t>"О федеральном бюджете на 2006 год"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ВЕДОМСТВЕННАЯ СТРУКТУРА</w:t>
      </w:r>
    </w:p>
    <w:p>
      <w:pPr>
        <w:pStyle w:val="ConsPlusTitle"/>
        <w:widowControl/>
        <w:jc w:val="center"/>
        <w:rPr/>
      </w:pPr>
      <w:r>
        <w:rPr/>
        <w:t>РАСХОДОВ ФЕДЕРАЛЬНОГО БЮДЖЕТА</w:t>
      </w:r>
    </w:p>
    <w:p>
      <w:pPr>
        <w:pStyle w:val="ConsPlusTitle"/>
        <w:widowControl/>
        <w:jc w:val="center"/>
        <w:rPr/>
      </w:pPr>
      <w:r>
        <w:rPr/>
        <w:t>НА 2006 ГОД</w:t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(тыс. рублей)</w:t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┬───┬──┬──┬───────┬───┬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Наименование      │Мин│Рз│ПР│  ЦСР  │ВР │      Сумма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┴───┴──┴──┴───────┴───┴─────────────────┘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СЕГО                                            3 758 083 649,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ИНИСТЕР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МЫШЛЕННОСТИ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НЕРГЕТИКИ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ЦИИ                021                        21 507 614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осударстве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просы                  021 01                      2 909 315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дународные отнош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международ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трудничество           021 01 08                   2 909 315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дународ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трудничество           021 01 08 0300000              49 315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зносы в международ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изации              021 01 08 0300000 120          49 315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ализа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й, связанных 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правлением              021 01 08 0920000           2 86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знос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ции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ставные капиталы        021 01 08 0920000 325       2 86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ая оборона     021 02                      6 116 613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 обороны     021 02 07                   3 585 808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зработки               021 02 07 0810000           3 5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зработки вооружени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ой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ой техники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ого производствен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иче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орудования в рам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оронного заказ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не государстве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вооружения     021 02 07 0810000 243       3 5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021 02 07 1000000              80 1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Промышленная утилиза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оружения и вое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и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2005 - 2010 годы)"      021 02 07 1005400              80 1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сходы общепрограмм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арактера по федер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левой программ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Промышленная утилиза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оружения и вое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ики (2005 - 20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ды)"                   021 02 07 1005403              80 1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ч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просов утил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ликвид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оружения и вое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ики, уничтож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пасов химиче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ужия                   021 02 07 1005403 245          80 1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ализа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й, связанных 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 обороны     021 02 07 2140000               5 708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 обороны     021 02 07 2140000 252           5 708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вопросы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 обороны     021 02 08                   2 530 805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ализа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й, связанных 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 обороны     021 02 08 2140000           2 530 805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 обороны     021 02 08 2140000 252       2 422 805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емии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литературы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кусства, образовани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чатных сред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ассовой информаци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уки и техники и и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ощрения з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собые заслуги пере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ом             021 02 08 2140000 448         108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ая экономика   021 04                     12 405 520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экономическ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просы                  021 04 01                     912 014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уководство и упра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сфере установл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й                  021 04 01 0010000             704 614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нтральный аппарат      021 04 01 0010000 005         704 531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латы независим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спертам                021 04 01 0010000 281              83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программ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вестиции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сновные фонды           021 04 01 1020000              9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раждан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значения               021 04 01 1020000 214          9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ализа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й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ономики                021 04 01 3400000             117 4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ическ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гулирование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трология               021 04 01 3400000 320         117 4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области национ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ономики                021 04 10                   2 492 149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разработки             021 04 10 0810000           1 888 149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учное сопровожд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новационных про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начения                 021 04 10 0810000 194         507 81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пыт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структорских рабо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021 04 10 0810000 196       1 176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021 04 10 0810000 327         204 339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021 04 10 1000000             604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Глобаль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вигационная система"   021 04 10 1003600               4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Разработка, подготов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изводств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згото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вигацио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орудования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ппаратуры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требителей"            021 04 10 1003604               4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пыт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структорских рабо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021 04 10 1003604 196           4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Националь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ологиче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аза" на 2002 - 200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ды                     021 04 10 1003700            15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 "Созд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виационно-космиче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атериал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развитие специ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таллург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и с учет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сстан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извод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атегиче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атериалов (СМ)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алотоннаж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имии" на 2005 - 200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ды                     021 04 10 1003701              1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пыт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структорских рабо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021 04 10 1003701 196          1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ал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ой целев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Националь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ологиче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аза" на 2002 - 200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ды                     021 04 10 1003702             13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пыт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структорских рабо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021 04 10 1003702 196         13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Развитие граждан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виацио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ики России на 200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- 2010 годы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период до 2015 года"  021 04 10 1003800             33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пыт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структорских рабо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021 04 10 1003800 196         33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Реформирование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звит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оронно-промышл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мплекс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2002 - 2006 годы)"      021 04 10 1003900             12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ал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ой целев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Реформирование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звит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оронно-промышл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мплекс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2002 - 2006 годы)"      021 04 10 1003902             12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пыт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структорских рабо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021 04 10 1003902 196         12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вопросы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 экономики   021 04 11                   9 001 356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ализа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й, связанных 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правлением              021 04 11 0920000               1 356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ые объекты      021 04 11 0920000 223           1 356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ализа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й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ономики                021 04 11 3400000           9 0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знос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ции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ставные капиталы        021 04 11 3400000 325       6 0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сидиров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цент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авок по привлеч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редитам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йских кредит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изациях             021 04 11 3400000 340       3 0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ищно-коммун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озяйство                021 05                         3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ищное хозяйство       021 05 01                      3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021 05 01 1000000              3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Жилище" на 2002 - 20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ды                     021 05 01 1000400              3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ьем отде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тегорий граждан        021 05 01 1000407              3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021 05 01 1000407 213          3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льтура, кинематограф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средства массов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формации               021 08                          4 725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льтура                 021 08 01                       4 725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иблиотеки               021 08 01 4420000               4 725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021 08 01 4420000 327           4 725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е и спорт  021 09                         41 440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е          021 09 01                      41 440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ликлиник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мбулатори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иагностические центры   021 09 01 4710000              41 440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021 09 01 4710000 327          41 440,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ОЕ АГЕНТ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ЭНЕРГЕТИКЕ            023                        12 116 243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ая экономика   023 04                      7 176 757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опливо и энергетика     023 04 02                   7 168 196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уководство и упра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сфер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становленных функций    023 04 02 0010000             114 530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нтральный аппарат      023 04 02 0010000 005          93 711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рриториальные органы   023 04 02 0010000 006          20 785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латы независим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спертам                023 04 02 0010000 281              33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023 04 02 1000000           2 010 9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Энергоэффектив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ономика"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002 - 2005 годы и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рспективу д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010 года                023 04 02 1004300            2 010 9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Энергоэффективно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оплив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нергетиче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мплекса"               023 04 02 1004301           1 928 8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023 04 02 1004301 213       1 928 8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Энергоэффективность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фере потребления"       023 04 02 1004303              82 1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023 04 02 1004303 213          82 1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просы топлив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нергетиче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мплекса                023 04 02 2480000           4 502 765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оплив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нергетической области   023 04 02 2480000 322       4 002 765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сидиров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цент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авок по привлеч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редитам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йских кредит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изациях             023 04 02 2480000 340         5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ивающ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едоставление услуг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вязанных 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труктуризаци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гольной отрасли         023 04 02 2520000             14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023 04 02 2520000 327         14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ализа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й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ономики                023 04 02 3400000             4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сидиров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цент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авок по привлеч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редитам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йских кредит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изациях             023 04 02 3400000 340         4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области национ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ономики                023 04 10                       6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разработки             023 04 10 0810000               6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пыт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структорских рабо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023 04 10 0810000 196           6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вопросы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 экономики   023 04 11                       2 061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ализа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й, связанных 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правлением              023 04 11 0920000               2 061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ые объекты      023 04 11 0920000 223           2 061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023 07                          5 677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вопросы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я              023 07 09                       5 677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ебно-методическ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бинет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нтрализова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ухгалтери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уппы хозяйст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служивания, учеб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ильмотек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школьные учеб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изводстве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мбинат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логопедические пункты    023 07 09 4520000               5 677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023 07 09 4520000 327           5 677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е и спорт  023 09                        198 548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е          023 09 01                     198 548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ольницы, клиник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питал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дико-санитарные части  023 09 01 4700000             198 548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023 09 01 4700000 327         198 548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бюджетные трансферты  023 11                      4 735 26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инансовая помощ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юджетам друг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ровней                  023 11 01                   2 036 56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тации и субвенции      023 11 01 5170000           2 036 56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венции бюджетам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ализацию програм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ст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звития и 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нят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шахтерских городов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селков                 023 11 01 5170000 564       2 036 56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межбюджет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рансферты               023 11 03                   2 698 7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023 11 03 1000000           1 810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Энергоэффектив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ономика"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002 - 2005 годы и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рспективу д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010 года                023 11 03 1004300             882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Энергоэффективно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оплив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нергетиче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мплекса"               023 11 03 1004301             852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023 11 03 1004301 213         852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Энергоэффективно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сфер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требления"             023 11 03 1004303              3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023 11 03 1004303 213          3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развит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лининградской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период до 2010 года   023 11 03 1004500              54 2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ъектов для нуж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расли                  023 11 03 1004500 213          54 2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Экономическое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ци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звитие Дальне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стока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байкалья на 1996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005 и до 20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да"                    023 11 03 1004600             82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ъектов для нуж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расли                  023 11 03 1004600 213         82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Юг России"              023 11 03 1004800              54 3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ъектов для нуж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расли                  023 11 03 1004800 213          54 3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программ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вестиции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сновные фонды           023 11 03 1020000             888 2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раждан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значения               023 11 03 1020000 214         888 2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СЛУЖБА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ДЗОРУ В СФЕР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РОДОПОЛЬЗОВАНИЯ       048                         2 266 596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ищно-коммун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озяйство                048 05                          3 9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ищное хозяйство       048 05 01                       3 9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048 05 01 1000000               3 9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Жилище" на 2002 - 20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ды                     048 05 01 1000400               3 9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ьем отде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тегор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                  048 05 01 1000407               3 9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ъектов для нуж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расли                  048 05 01 1000407 213           3 9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храна окружающей среды  048 06                      2 262 696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храна растительны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вот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идов и среды 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итания                 048 06 02                   1 190 609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стояние окружающ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реды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родопользования       048 06 02 4100000              99 858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родоохра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             048 06 02 4100000 443          99 858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родоохра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я               048 06 02 4110000           1 090 751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048 06 02 4110000 327       1 090 751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области охран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кружающей среды         048 06 03                     108 312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разработки             048 06 03 0810000             108 312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пыт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структорских рабо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048 06 03 0810000 196          9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048 06 03 0810000 327          18 312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вопросы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ласти охран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кружающей среды         048 06 04                     963 773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уководство и упра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сфер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становленных функций    048 06 04 0010000             963 773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нтральный аппарат      048 06 04 0010000 005          66 324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рриториальные органы   048 06 04 0010000 006         897 101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латы независим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спертам                048 06 04 0010000 281             347,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ОЕ АГЕНТ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НЕДРОПОЛЬЗОВАНИЮ      049                        17 493 544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ая экономика   049 04                     17 483 544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спроизвод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инераль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ырьевой базы            049 04 04                  17 083 544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уководство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правление в сфер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становленных функций    049 04 04 0010000             456 889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нтральный аппарат      049 04 04 0010000 005          66 149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рриториальные органы   049 04 04 0010000 006         390 611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латы независим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спертам                049 04 04 0010000 281             128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еологическое изу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др                     049 04 04 2500000          16 479 998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еолого-разведочные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работ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еологиче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зучения недр            049 04 04 2500000 326      16 479 998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рриториальные фонд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формации               049 04 04 2510000             146 657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049 04 04 2510000 327         146 657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области национ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ономики                049 04 10                     4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разработки             049 04 10 0810000             4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пытно-конструктор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бот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049 04 10 0810000 196         4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ищно-коммун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озяйство                049 05                         1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ищное хозяйство       049 05 01                      1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049 05 01 1000000              1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 "Жилище"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2002 - 20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ды                     049 05 01 1000400              1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ьем отде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тегорий граждан        049 05 01 1000407              1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049 05 01 1000407 213          10 0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ИНИСТЕРСТВО ПРИРОД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УРСОВ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ЦИИ                050                         1 905 821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осударстве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просы                  050 01                         48 577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дународные отнош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международ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трудничество           050 01 08                      48 577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дународ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трудничество           050 01 08 0300000              48 577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зносы в международ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изации              050 01 08 0300000 120          48 577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ая экономика   050 04                      1 829 507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экономическ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просы                  050 04 01                     385 873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уководство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правление в сфер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становленных функций    050 04 01 0010000             326 352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нтральный аппарат      050 04 01 0010000 005         326 314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латы независим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спертам                050 04 01 0010000 281              37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ализа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й, связанных 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правлением              050 04 01 0920000                 913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ые объекты      050 04 01 0920000 223             913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я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озяйст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служивания             050 04 01 0930000              58 608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050 04 01 0930000 327          58 608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дные ресурсы           050 04 06                       8 986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дохозяйстве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             050 04 06 2800000               8 986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идротехническ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оружения               050 04 06 2800000 349           8 986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области национ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ономики                050 04 10                     801 456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разработки             050 04 10 0810000             801 456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пыт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структорских рабо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050 04 10 0810000 196         801 456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вопросы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 экономики   050 04 11                     633 191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рриториальные фонд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формации               050 04 11 2510000             633 191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050 04 11 2510000 327         633 191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ищно-коммун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озяйство                050 05                         17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ищное хозяйство       050 05 01                      17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050 05 01 1000000              17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Жилище" на 2002 - 20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ды                     050 05 01 1000400              17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ьем отде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тегор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                  050 05 01 1000407              17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050 05 01 1000407 213          17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050 07                         10 737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ч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фессион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050 07 03                      10 737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фессиональ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ическ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илища                  050 07 03 4250000              10 737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050 07 03 4250000 327          10 737,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ОЕ АГЕНТ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ДНЫХ РЕСУРСОВ          052                        10 687 044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ая экономика   052 04                      5 744 103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дные ресурсы           052 04 06                   5 644 103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уководство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правление в сфер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становленных функций    052 04 06 0010000             456 863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нтральный аппарат      052 04 06 0010000 005          94 262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рриториальные органы   052 04 06 0010000 006         362 482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латы независим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спертам                052 04 06 0010000 281             117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052 04 06 1000000              12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Восстано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ономики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циальной сфер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ечен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и (2002 год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следующ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ды)"                   052 04 06 1005000              12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052 04 06 1005000 213          12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программ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вестиции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сновные фонды           052 04 06 1020000           1 132 299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раждан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значения               052 04 06 1020000 214       1 132 299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дохозяйстве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             052 04 06 2800000           3 220 667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идротехническ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оружения               052 04 06 2800000 349       2 933 467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формационном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ю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работы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дных ресурсов          052 04 06 2800000 350         287 2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доохранные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дохозяйстве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я               052 04 06 2810000             822 273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052 04 06 2810000 327         822 273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области национ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ономики                052 04 10                     1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разработки             052 04 10 0810000             1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пыт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структорских рабо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052 04 10 0810000 196         1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ищно-коммун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озяйство                052 05                          4 1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ищное хозяйство       052 05 01                       4 1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052 05 01 1000000               4 1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Жилище" на 2002 - 20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ды                     052 05 01 1000400               4 1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ьем отде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тегорий граждан        052 05 01 1000407               4 1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052 05 01 1000407 213           4 1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храна окружающей среды  052 06                         58 7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вопросы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ласти охран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кружающей среды         052 06 04                      58 7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программ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вестиции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сновные фонды           052 06 04 1020000              58 7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раждан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значения               052 06 04 1020000 214          58 7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бюджетные трансферты  052 11                      4 880 141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инансовая помощ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юджетам друг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ровней                  052 11 01                     67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дохозяйстве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             052 11 01 2800000             67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сидии                 052 11 01 2800000 197         67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межбюджет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рансферты               052 11 03                   4 210 141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052 11 03 1000000             553 454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Экономическое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циальное развит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альнего Востока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байкалья на 1996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005 и до 20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да"                    052 11 03 1004600             414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052 11 03 1004600 213         414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Социально-экономическ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звит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и Башкортоста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 2006 года"            052 11 03 1005200               2 6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052 11 03 1005200 213           2 6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Сохранение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сстано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лодородия почв земел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ельскохозяйст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значения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гроландшафтов ка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стояния России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006 - 2010 годы"        052 11 03 1006000             136 854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052 11 03 1006000 213         136 854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программ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вестиции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сновные фонды           052 11 03 1020000           3 656 687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раждан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значения               052 11 03 1020000 214       3 656 687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ОЕ АГЕНТ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ЛЕСНОГО ХОЗЯЙСТВА        053                        13 733 553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ая экономика   053 04                     12 054 264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Лесное хозяйство         053 04 07                  11 854 264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уководство и упра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сфер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становленных функций    053 04 07 0010000             918 861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нтральный аппарат      053 04 07 0010000 005          82 021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рриториальные органы   053 04 07 0010000 006         836 525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латы независим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спертам                053 04 07 0010000 281             314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дународ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трудничество           053 04 07 0300000             844 929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мероприяти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едусмотр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глашениями 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дународн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инансов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изациями            053 04 07 0300000 123         844 929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я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озяйст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служивания             053 04 07 0930000               1 068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ые объекты      053 04 07 0930000 223           1 068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программные инвести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основные фонды         053 04 07 1020000             5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раждан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значения               053 04 07 1020000 214         5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ивающ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едоставление услуг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сфер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лесного хозяйства        053 04 07 2910000           9 589 404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053 04 07 2910000 327       9 589 404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области национ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ономики                053 04 10                     2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разработки             053 04 10 0810000             2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пыт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структорских рабо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053 04 10 0810000 196         2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ищно-коммун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озяйство                053 05                         1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ищное хозяйство       053 05 01                      1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053 05 01 1000000              1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Жилище" на 2002 - 20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ды                     053 05 01 1000400              1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ьем отде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тегор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                  053 05 01 1000407              1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053 05 01 1000407 213          1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храна окружающей среды  053 06                         69 629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области охран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кружающей среды         053 06 03                      69 629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разработки             053 06 03 0810000              69 629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053 06 03 0810000 327          69 629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053 07                        282 155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реднее профессион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053 07 04                     280 243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редние специаль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ебные заведения        053 07 04 4270000             280 243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053 07 04 4270000 327         280 243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вопросы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я              053 07 09                       1 911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ебно-методическ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бинет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нтрализова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ухгалтери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уппы хозяйст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служивания, учеб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ильмотек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школьные учеб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изводстве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мбинат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логопедические пункты    053 07 09 4520000               1 911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053 07 09 4520000 327           1 911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бюджетные трансферты  053 11                      1 312 503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онды компенсаций        053 11 02                   1 312 503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онд компенсаций         053 11 02 5190000           1 312 503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венции бюджетам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существление полномоч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тушению лес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жаров в лесн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онде на территория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йской Федерации     053 11 02 5190000 583         5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венции бюджетам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ализацию полномоч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осуществлению пра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ладени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льзования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споряжения лесам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нее находившимис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 владен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ельскохозяй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изаци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х охране, защите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спроизводству          053 11 02 5190000 584         812 503,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ИНИСТЕР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Я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ЦИАЛЬНОГО РАЗВИТ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ЙСКОЙ ФЕДЕРАЦИИ     055                        12 203 746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осударстве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просы                  055 01                        297 348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дународ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ношения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дународ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трудничество           055 01 08                     297 348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дународ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трудничество           055 01 08 0300000             297 348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зносы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дународ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изации              055 01 08 0300000 120         297 348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ищно-коммун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озяйство                055 05                         4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ищное хозяйство       055 05 01                      4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055 05 01 1000000              4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Жилище" на 2002 - 20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ды                     055 05 01 1000400              4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ьем отде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тегорий граждан        055 05 01 1000407              4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ъектов для нуж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расли                  055 05 01 1000407 213          4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055 07                        613 96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реподготовка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выш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валификации             055 07 05                     613 96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ституты повыш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валификации             055 07 05 4280000             613 96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ый зака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профессиональну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реподготовку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вышение квалифик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лужащих                 055 07 05 4280000 449         613 96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е и спорт  055 09                     11 152 281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е          055 09 01                   8 531 130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055 09 01 1000000              1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Социальная поддерж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валид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2006 - 2010 годы"     055 09 01 1000700              1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сход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программ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арактера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ой целев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е "Социаль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держка инвалид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2006 - 2010 годы"     055 09 01 1000702              1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ъектов для нуж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расли                  055 09 01 1000702 213          1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ольницы, клиник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питал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дико-санитарные части  055 09 01 4700000           8 521 130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055 09 01 4700000 327         117 147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сокотехнологи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иды медицин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мощи                   055 09 01 4700000 456       8 403 983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я и спорта 055 09 03                      5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разработки             055 09 03 0810000              5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пыт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структорских рабо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055 09 03 0810000 196          5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вопросы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я и спорта 055 09 04                   2 571 151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уководство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правление в сфер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становленных функций    055 09 04 0010000             440 951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нтральный аппарат      055 09 04 0010000 005         440 895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латы независим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спертам                055 09 04 0010000 281              55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дународ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трудничество           055 09 04 0300000           1 529 127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едусмотр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глашениями 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дународн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инансов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изациями            055 09 04 0300000 123       1 529 127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я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озяйст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служивания             055 09 04 0930000               1 072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ые объекты      055 09 04 0930000 223           1 072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ализа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й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орта и туризма         055 09 04 4850000             6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тодическ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формационная поддержка 055 09 04 4850000 490         6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циальная политика      055 10                        100 156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циальное обслужив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селения                055 10 02                      50 156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дико-социаль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сперт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миссия                 055 10 02 5000000              50 156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055 10 02 5000000 327          50 156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области соци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литики                 055 10 05                      5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разработки             055 10 05 0810000              5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пыт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структорских рабо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055 10 05 0810000 196          50 0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ИНИСТЕРСТВО КУЛЬТУРЫ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АССОВЫХ КОММУНИКАЦ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ЙСКОЙ ФЕДЕРАЦИИ     057                           855 751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осударстве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просы                  057 01                         10 444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дународ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ношения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дународ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трудничество           057 01 08                      10 444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дународ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трудничество           057 01 08 0300000              10 444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зносы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дународ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изации              057 01 08 0300000 120          10 444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ищно-коммун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озяйство                057 05                         1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ищное хозяйство       057 05 01                      1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057 05 01 1000000              1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Жилище" на 2002 - 20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ды                     057 05 01 1000400              1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ьем отде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тегорий граждан        057 05 01 1000407              1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ъектов для нуж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расли                  057 05 01 1000407 213          1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льтур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инематография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редства массов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формации               057 08                        835 306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вопросы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ласти культур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инематографии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редств массов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формации               057 08 06                     835 306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уководство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правление в сфер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становленных функций    057 08 06 0010000             109 982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нтральный аппарат      057 08 06 0010000 005         109 963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латы независим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спертам                057 08 06 0010000 281              19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дународ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трудничество           057 08 06 0300000             659 973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едусмотр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глашениями 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дународн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инансов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изациями            057 08 06 0300000 123         659 973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в сфер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льтур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инематографии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редств массов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формации               057 08 06 4500000              65 35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атриотическом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спитанию гражда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ции                057 08 06 4500000 257           4 35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держка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фере культур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инематографии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редств массов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формации               057 08 06 4500000 453          61 0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ОЕ АГЕНТ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КУЛЬТУРЕ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ИНЕМАТОГРАФИИ           058                        33 072 947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ищно-коммун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озяйство                058 05                         1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ищное хозяйство       058 05 01                      1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058 05 01 1000000              1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Жилище"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2002 - 2010 годы      058 05 01 1000400              1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ьем отде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тегорий граждан        058 05 01 1000407              1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ъектов для нуж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расли                  058 05 01 1000407 213          1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058 07                      3 413 324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е образование        058 07 02                      16 366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Школы - детские сад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школы начальные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полные средние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редние                  058 07 02 4210000              16 366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058 07 02 4210000 327          16 366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редне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фессион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058 07 04                     396 413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редние специаль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ебные заведения        058 07 04 4270000             396 413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058 07 04 4270000 327         396 413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реподготовка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выш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валификации             058 07 05                      23 196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ебные заведения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рсы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реподготовке кадров    058 07 05 4290000              23 196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058 07 05 4290000 327          23 196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сшее профессион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058 07 06                   2 974 263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058 07 06 1000000              5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Культур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и (2006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010 годы)"              058 07 06 1000200              5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058 07 06 1000200 213          5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сшие учеб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ведения                058 07 06 4300000           2 924 263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058 07 06 4300000 327       2 355 061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 особ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нных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учреждений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льтурного наслед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род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йской Федерации     058 07 06 4300000 451         569 201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вопросы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ласти образования      058 07 09                       3 085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058 07 09 1000000               1 85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Дети России" на 200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- 2006 годы              058 07 09 1001300               1 85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 "Одаре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ти"                    058 07 09 1001303               1 85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держка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фере образования        058 07 09 1001303 285           1 85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ебно-методическ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бинет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нтрализова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ухгалтери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уппы хозяйст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служивания, учеб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ильмотек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школьные учеб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изводстве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мбинат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логопедические пункты    058 07 09 4520000               1 235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058 07 09 4520000 327           1 235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льтура, кинематограф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средства массов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формации               058 08                     28 127 382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льтура                 058 08 01                  25 064 687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058 08 01 1000000           9 560 8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Культура России (2006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010 годы)"              058 08 01 1000200           9 459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058 08 01 1000200 213       8 1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держка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фере культур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инематографии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редств массов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формации               058 08 01 1000200 453       1 359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Дети России" на 200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- 2006 годы              058 08 01 1001300               1 8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 "Дети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валиды"                058 08 01 1001301               1 8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держка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фере культур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инематографии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редств массов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формации               058 08 01 1001301 453           1 8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Восстано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ономики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циальной сфер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ечен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и (2002 год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следующие годы)"       058 08 01 1005000             1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ъектов для нуж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расли                  058 08 01 1005000 213         1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программ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вестиции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сновные фонды           058 08 01 1020000             343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раждан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значения               058 08 01 1020000 214         343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ворцы и до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льтуры, друг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я культур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средств массов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формации               058 08 01 4400000             237 796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058 08 01 4400000 327         237 796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узеи и постоя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ставки                 058 08 01 4410000           5 748 478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058 08 01 4410000 327       1 773 250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 особ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нных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учреждений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льтурного наслед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род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йской Федерации     058 08 01 4410000 451       3 975 227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иблиотеки               058 08 01 4420000           1 774 969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058 08 01 4420000 327         374 354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 особ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нных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учреждений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льтурного наслед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род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йской Федерации     058 08 01 4420000 451       1 400 614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атры, цирк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цертные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орган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полнитель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кусств                 058 08 01 4430000           4 423 593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058 08 01 4430000 327       2 838 806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 особ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нных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учреждений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льтурного наслед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род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йской Федерации     058 08 01 4430000 451       1 257 485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держка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фере культур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инематографии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редств массов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формации               058 08 01 4430000 453         327 301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в сфер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льтур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инематографии и сред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ассовой информации      058 08 01 4500000           2 976 049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венции на гранты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ласти наук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льтуры, искус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средств массов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формации               058 08 01 4500000 198         423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атриотическом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спитанию гражда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ции                058 08 01 4500000 257           9 15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держка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фере культур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инематографии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редств массов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формации               058 08 01 4500000 453       2 543 899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инематография           058 08 02                   2 795 768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058 08 02 1000000           1 081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Культур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и (2006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010 годы)"              058 08 02 1000200           1 081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держка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фере культур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инематографии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редств массов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формации               058 08 02 1000200 453       1 081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в сфер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льтур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инематографии и сред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ассовой информации      058 08 02 4500000           1 714 768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держка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фере культур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инематографии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редств массов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формации               058 08 02 4500000 453       1 714 768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области культур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инематограф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средств массов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формации               058 08 05                     164 133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разработки             058 08 05 0810000             122 763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058 08 05 0810000 327         122 763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058 08 05 1000000              41 37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Культура России (200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- 2010 годы)"            058 08 05 1000200              4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пыт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структорских работ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058 08 05 1000200 196          4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Социальное развит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ела до 2010 года"       058 08 05 1001100               1 37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пыт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структорских рабо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058 08 05 1001100 196           1 37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вопросы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ласти культур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инематограф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сред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ассовой информации      058 08 06                     102 792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уководство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правление в сфер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становленных функций    058 08 06 0010000             101 790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нтральный аппарат      058 08 06 0010000 005         101 769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латы независим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спертам                058 08 06 0010000 281              20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я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озяйст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служивания             058 08 06 0930000               1 002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ые объекты      058 08 06 0930000 223           1 002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бюджетные трансферты  058 11                      1 522 24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межбюджет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рансферты               058 11 03                   1 522 24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058 11 03 1000000             734 77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Культур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и (2006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010 годы)"              058 11 03 1000200             3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058 11 03 1000200 213         3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Социальное развит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ела до 2010 года"       058 11 03 1001100              1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058 11 03 1001100 213          1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развит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лининградской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период до 2010 года   058 11 03 1004500             371 76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058 11 03 1004500 213         371 76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Юг России"              058 11 03 1004800              17 26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058 11 03 1004800 213          17 26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Социаль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ономическое развит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и Башкортоста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 2006 года"            058 11 03 1005200              35 75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ъектов для нуж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расли                  058 11 03 1005200 213          35 75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программ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вестиции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сновные фонды           058 11 03 1020000             787 47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раждан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значения               058 11 03 1020000 214         787 47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СЛУЖБА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ДЗОРУ ЗА СОБЛЮДЕНИ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КОНОДАТЕЛЬСТВА В СФЕР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АССОВЫХ КОММУНИКАЦ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ОХРАНЕ КУЛЬТУР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СЛЕДИЯ                 059                           134 775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льтур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инематография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редства массов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формации               059 08                        134 775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вопросы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ласти культур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инематографии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редств массов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формации               059 08 06                     134 775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уководство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правление в сфер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становленных функций    059 08 06 0010000             134 775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нтральный аппарат      059 08 06 0010000 005          58 272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рриториаль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ы                   059 08 06 0010000 006          76 472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латы независим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спертам                059 08 06 0010000 281              30,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СЛУЖБА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ДЗОРУ В СФЕР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Я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ЦИАЛЬНОГО РАЗВИТИЯ     060                         1 194 258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ая экономика   060 04                        7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вопросы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ласти национ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ономики                060 04 11                     7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программ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вестиции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сновные фонды           060 04 11 1020000             7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раждан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значения               060 04 11 1020000 214         7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ищно-коммун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озяйство                060 05                          3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ищное хозяйство       060 05 01                       3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060 05 01 1000000               3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Жилище"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2002 - 2010 годы      060 05 01 1000400               3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ьем отде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тегорий граждан        060 05 01 1000407               3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060 05 01 1000407 213           3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е и спорт  060 09                        491 258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е          060 09 01                      35 475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ивающ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едоставление услуг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фере здравоохранения    060 09 01 4690000               2 470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060 09 01 4690000 327           2 470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ольницы, клиник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питал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дико-санитарные части  060 09 01 4700000              32 264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060 09 01 4700000 327          32 264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ликлиник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мбулатори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иагностические центры   060 09 01 4710000                 740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060 09 01 4710000 327             740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я и спорта 060 09 03                      57 190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разработки             060 09 03 0810000              57 190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060 09 03 0810000 327          57 190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вопросы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спорта                 060 09 04                     398 592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уководство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правление в сфер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становленных функций    060 09 04 0010000             398 592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нтральный аппарат      060 09 04 0010000 005          66 948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рриториальные органы   060 09 04 0010000 006         331 575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латы независим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спертам                060 09 04 0010000 281              68,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ОЕ АГЕНТ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ЗДРАВООХРАНЕНИЮ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ЦИАЛЬНОМУ РАЗВИТИЮ     061                        93 890 616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зопасность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авоохранитель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ь             061 03                         15 4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области национ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зопасности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авоохраните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             061 03 12                      15 4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061 03 12 1000000              15 4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Комплексные мер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тиводейств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лоупотребле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ркотиками и 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законном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ороту на 2005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009 годы"               061 03 12 1002500              15 4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пыт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структорских рабо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061 03 12 1002500 196          15 4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ищно-коммун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озяйство                061 05                         62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ищное хозяйство       061 05 01                      62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061 05 01 1000000              62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Жилище"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2002 - 2010 годы      061 05 01 1000400              62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ьем отде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тегорий граждан        061 05 01 1000407              62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ъектов для нуж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расли                  061 05 01 1000407 213          62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061 07                     10 304 665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редне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фессион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061 07 04                     664 009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061 07 04 1000000              4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Социаль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держка инвалид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2006 - 2010 годы"     061 07 04 1000700              4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сход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программ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арактера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ой целев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е "Социаль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держ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валидов на 2006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010 годы"               061 07 04 1000702              4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ъектов для нуж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расли                  061 07 04 1000702 213          4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редние специаль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ебные заведения        061 07 04 4270000             624 009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061 07 04 4270000 327         624 009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реподготовка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выш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валификации             061 07 05                     583 165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программ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вестиции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сновные фонды           061 07 05 1020000               6 2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раждан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значения               061 07 05 1020000 214           6 2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ституты повыш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валификации             061 07 05 4280000             576 965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061 07 05 4280000 327         552 965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полнитель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готов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астковых врачей        061 07 05 4280000 491          24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сшее профессион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061 07 06                   8 965 740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061 07 06 1000000              2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Дети России" на 200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- 2006 годы              061 07 06 1001300              2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 "Здоров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бенок"                 061 07 06 1001305              2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061 07 06 1001305 213          2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программ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вестиции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сновные фонды           061 07 06 1020000             612 8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раждан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значения               061 07 06 1020000 214         612 8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сшие учеб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ведения                061 07 06 4300000           8 332 940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061 07 06 4300000 327       8 332 940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вопросы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ласти образования      061 07 09                      91 750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ебно-методическ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бинет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нтрализова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ухгалтери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уппы хозяйст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служивания, учеб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ильмотек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школьные учеб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изводстве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мбинат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логопедические пункты    061 07 09 4520000              91 750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061 07 09 4520000 327          91 750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е и спорт  061 09                     65 734 669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е          061 09 01                  64 402 335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дународ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трудничество           061 09 01 0300000              25 74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реал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глашений 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авительств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остранных государ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организациями          061 09 01 0300000 122          25 74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я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озяйст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служивания             061 09 01 0930000               1 810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ые объекты      061 09 01 0930000 223           1 810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061 09 01 1000000           3 618 282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Социальная поддерж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валид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2006 - 2010 годы"     061 09 01 1000700             109 1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сходы общепрограмм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арактера по федер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левой программ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Социальная поддерж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валидов на 2006 - 20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ды"                    061 09 01 1000702             109 1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061 09 01 1000702 213         109 1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Дети России" на 2003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006 годы                061 09 01 1001300             430 85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 "Дети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валиды"                061 09 01 1001301              23 7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061 09 01 1001301 213          15 9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я, спор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физической культур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уризма                  061 09 01 1001301 455           7 8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 "Дети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ироты"                  061 09 01 1001304               2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я, спор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физической культур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уризма                  061 09 01 1001304 455           2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 "Здоров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бенок"                 061 09 01 1001305             404 65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061 09 01 1001305 213         217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я, спор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физической культур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уризма                  061 09 01 1001305 455         187 65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Предупреждение и борьб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 заболевания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циального характер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2002 - 2006 годы)"      061 09 01 1002300           2 460 8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 "Сахар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иабет"                  061 09 01 1002301             356 3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я, спор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физической культур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уризма                  061 09 01 1002301 455         356 3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Неотложные мер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орьбы с туберкулезом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и"                  061 09 01 1002302           1 383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061 09 01 1002302 213          27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я, спор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физической культур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уризма                  061 09 01 1002302 455       1 355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Вакцинопрофилактика"    061 09 01 1002303              17 3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я, спор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физической культур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уризма                  061 09 01 1002303 455          17 3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Неотложные мер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предупрежде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спростран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Российской Федер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болевани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зываемого вирус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ммунодефици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еловека (Анти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ИЧ/СПИД)"               061 09 01 1002304              70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я, спор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физической культур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уризма                  061 09 01 1002304 455          70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 "О мер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развит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нкологической помощ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селению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ции"               061 09 01 1002305             468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061 09 01 1002305 213          9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я, спор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физической культур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уризма                  061 09 01 1002305 455         378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Совершенствов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се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лужбы медицин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тастроф"               061 09 01 1002306              62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я, спор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физической культур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уризма                  061 09 01 1002306 455          62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 "О мер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предупрежде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альнейше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спростран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болевани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редаваемых полов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утем"                   061 09 01 1002307             103 7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я, спор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физической культур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уризма                  061 09 01 1002307 455         103 7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Профилактика и л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ртериальной гипертон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ции"               061 09 01 1002400              37 7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я, спор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физической культур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уризма                  061 09 01 1002400 455          37 7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Восстано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ономики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циальной сфер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ечен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и (2002 год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следующие годы)"       061 09 01 1005000             509 332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061 09 01 1005000 213         509 332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Повышение безопас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рожного движения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006 - 2012 годах"       061 09 01 1005900              70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061 09 01 1005900 213          3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орта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изической культур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уризма                  061 09 01 1005900 455          40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программ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вестиции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сновные фонды           061 09 01 1020000          15 193 6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раждан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значения               061 09 01 1020000 214      15 193 6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ивающ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едоставление услуг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фере здравоохранения    061 09 01 4690000              168 204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061 09 01 4690000 327          168 204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ольницы, клиник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питал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дико-санитар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асти                    061 09 01 4700000          12 797 954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061 09 01 4700000 327      11 954 737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сокотехнологи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иды медицин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мощи                   061 09 01 4700000 456         843 216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ликлиник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мбулатори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иагностические центры   061 09 01 4710000             522 946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061 09 01 4710000 327         522 946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анции перели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рови                    061 09 01 4720000              65 991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061 09 01 4720000 327          65 991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анатории для бо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уберкулезом             061 09 01 4730000             804 397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061 09 01 4730000 327         804 397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анатории для детей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ростков               061 09 01 4740000           1 394 510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061 09 01 4740000 327       1 394 510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анатории, пансионат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ма отдыха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урбазы                  061 09 01 4750000             292 325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061 09 01 4750000327          292 325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ализа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й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орта и туризма         061 09 01 4850000          29 516 573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нтрализова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куп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дикаментов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дицин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орудования             061 09 01 4850000 457       4 056 573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ы по оказа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дицин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мощи граждана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ции за рубежом     061 09 01 4850000 458          6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обрет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иагностиче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орудования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рвичной медик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анитар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мощи в целя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униципа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061 09 01 4850000 485      14 3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нтрализова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купки диагностиче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редств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нтиретровирус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епаратов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филактики, выя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леч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фицированных вирус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ммунодефицита челове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гепатита B, C          061 09 01 4850000 486       2 9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нтрализованная закуп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орудования и расход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атериалов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онатального скрининга  061 09 01 4850000 487         4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нтрализованные закуп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ашин скорой медицин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мощи, реанимобил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учреждений скор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дицинской помощи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анитарной авиации       061 09 01 4850000 488       3 6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нтрализованные закуп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рамках Национа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лендар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филактиче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вивок                 061 09 01 4850000 489       4 2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я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орта                   061 09 03                   1 011 543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разработки             061 09 03 0810000             810 243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061 09 03 0810000 327         810 243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061 09 03 1000000             201 3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Предупреждение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орьба 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болевания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циального характер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2002 - 2006 годы)"      061 09 03 1002300             164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 "Сахар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иабет"                  061 09 03 1002301              37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пытно-конструктор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бот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061 09 03 1002301 196          37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Вакцинопрофилактика"    061 09 03 1002303              16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пытно-конструктор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бот 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061 09 03 1002303 196          16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 "Неотлож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ы  по предупрежде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спростран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Российской Федер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болевания, вызываем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ирус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ммунодефицита челове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Анти-ВИЧ/СПИД)"         061 09 03 1002304              16 1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пытно-конструктор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бот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061 09 03 1002304 196          16 1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 "О мер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развит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нкологической помощ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селению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ции"               061 09 03 1002305              82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пыт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структорских рабо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061 09 03 1002305 196          82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Совершенствов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се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лужбы медицин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тастроф"               061 09 03 1002306              12 4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пыт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структорских рабо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061 09 03 1002306 196          12 4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Профилактика и л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ртериальной гипертон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Российской Федерации"  061 09 03 1002400               2 3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пыт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структорских рабо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061 09 03 1002400 196           2 3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Повышение безопас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рожного движения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006 - 2012 годах"       061 09 03 1005900              3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пыт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структорских рабо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061 09 03 1005900 196          3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вопросы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я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орта                   061 09 04                     320 791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уководство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правление в сфер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становленных функций    061 09 04 0010000             320 791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нтральный аппарат      061 09 04 0010000 005         316 757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рриториаль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ы                   061 09 04 0010000 006           4 008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латы независим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спертам                061 09 04 0010000 281              25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циальная политика      061 10                     10 426 229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циальное обслужив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селения                061 10 02                   3 051 936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дико-социаль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сперт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миссия                 061 10 02 5000000           2 728 600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061 10 02 5000000 327       2 728 600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ма-интернаты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естарелы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валидов                061 10 02 5010000             181 362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061 10 02 5010000 327         181 362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я по обуче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валидов                061 10 02 5020000              48 197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061 10 02 5020000 327          48 197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ационары слож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тезирования           061 10 02 5030000              93 775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061 10 02 5030000 327          93 775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циальное обеспеч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селения                061 10 03                   1 831 543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ы соци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держки граждан        061 10 03 5050000           1 831 543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мпенсации женщинам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меющим дет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возрасте до тре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лет, уволенным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вязи с ликвидаци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едприяти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изаций              061 10 03 5050000 471           3 024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мпенсации членам сем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гибших военнослужащих  061 10 03 5050000 473       1 135 442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ранспортн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редствами реабилит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валидов                061 10 03 5050000 476         693 076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орьба 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спризорностью, опек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печительство           061 10 04                     166 25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061 10 04 1000000             166 25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Дети России" на 2003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006 годы                061 10 04 1001300             166 25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Профилакти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знадзорности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авонаруше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совершеннолетних"      061 10 04 1001302             166 25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циальной политики      061 10 04 1001302 482         166 25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области соци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литики                 061 10 05                      65 927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разработки             061 10 05 0810000              51 727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061 10 05 0810000 327          51 727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061 10 05 1000000              14 2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Социальная поддерж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валид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2006 - 2010 годы"     061 10 05 1000700              10 4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 "Социаль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держка и реабилита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валид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следствие боев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йствий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ой травмы"          061 10 05 1000701                 8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пыт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структорских рабо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061 10 05 1000701 196             8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сходы общепрограмм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арактера по федер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левой программ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Социальная поддерж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валидов на 2006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010 годы"               061 10 05 1000702               9 6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пытно-конструктор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бот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061 10 05 1000702 196           9 6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Дети России"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003 - 2006 годы         061 10 05 1001300               3 8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 "Дети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валиды"                061 10 05 1001301                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пыт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структорских рабо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061 10 05 1001301 196            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Профилакти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знадзорности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авонаруше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совершеннолетних"      061 10 05 1001302                 9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пыт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структорских рабо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061 10 05 1001302 196             9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 "Здоров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бенок"                 061 10 05 1001305               2 4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пыт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структорских рабо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061 10 05 1001305 196           2 4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вопросы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циальной политики      061 10 06                   5 310 572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061 10 06 1000000             293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Социальная поддерж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валид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2006 - 2010 годы"     061 10 06 1000700             177 9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Социаль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держка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абилитация инвалид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следствие боев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йствий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ой травмы"          061 10 06 1000701              36 9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циальной политики      061 10 06 1000701 482          36 9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сход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программ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арактера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ой целев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е "Социаль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держ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валидов на 2006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010 годы"               061 10 06 1000702             141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циальной политики      061 10 06 1000702 482         141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Дети России"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003 - 2006 годы         061 10 06 1001300             115 6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 "Дети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валиды"                061 10 06 1001301             111 6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циальной политики      061 10 06 1001301 482         111 6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 "Дети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ироты"                  061 10 06 1001304               1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циальной политики      061 10 06 1001304 482           1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 "Здоров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бенок"                 061 10 06 1001305               2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циальной политики      061 10 06 1001305 482           2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ы соци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держки граждан        061 10 06 5050000           4 135 386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ализация м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ци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держки отде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тегор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 по проезду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ранспорт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городного сообщения   061 10 06 5050000 467       4 135 386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ализа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й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циальной политики      061 10 06 5140000             881 686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циальной политики      061 10 06 5140000 482         881 686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бюджетные трансферты  061 11                      7 347 652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инансовая помощ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юджетам друг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ровней                  061 11 01                   1 360 32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061 11 01 1000000              51 6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Комплексные мер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тиводейств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лоупотребле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ркотиками и 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законном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ороту на 2005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009 годы"               061 11 01 1002500              51 6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я, спор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физиче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льтуры, туризма        061 11 01 1002500 455          51 6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веде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здоровите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мпании детей           061 11 01 4320000           1 308 72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здоровление детей       061 11 01 4320000 452       1 308 72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онды компенсаций        061 11 02                     513 992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онд компенсаций         061 11 02 5190000             513 992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венции бюджетам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существление полномоч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выплат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единовременных пособий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ежемесячных денеж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мпенсаций граждана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 возникновен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ствакцина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сложнений               061 11 02 5190000 465           5 4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венции бюджетам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ализацию полномоч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осуществле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лат инвалида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мпенсаций страхов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емий по договора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язате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ахования граждан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ветствен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ладельцев транспорт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редств                  061 11 02 5190000 466         476 064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венции бюджетам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сущест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лномочий, связа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 перевоз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совершеннолетних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амостоятельно ушедш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з семей, дет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мов, школ-интернат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ых учеб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спитате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061 11 02 5190000 480          32 528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межбюджет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рансферты               061 11 03                   5 473 34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061 11 03 1000000           2 797 34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Социальная поддерж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валидов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006 - 2010 годы"        061 11 03 1000700              6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сходы общепрограмм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арактера по федер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левой программ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Социальная поддерж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валидов на 2006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010 годы"               061 11 03 1000702              6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061 11 03 1000702 213          6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Соци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звитие села до 20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да"                    061 11 03 1001100               1 22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061 11 03 1001100 213           1 22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Дети России"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2003 - 2006 годы      061 11 03 1001300             690 44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Дети-инвалиды"          061 11 03 1001301             470 2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061 11 03 1001301 213         470 2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 "Здоров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бенок"                 061 11 03 1001305             220 24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061 11 03 1001305 213         220 24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Предупреждение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орьба с заболевания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циального характер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2002 - 2006 годы)"      061 11 03 1002300             437 1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Неотложные мер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орьбы с туберкулезом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и"                  061 11 03 1002302             105 2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061 11 03 1002302 213         105 2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Неотложные мер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предупрежде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спростран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Российской Федер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болевани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зываемого вирус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ммунодефици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еловека (Анти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ИЧ/СПИД)"               061 11 03 1002304             107 9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061 11 03 1002304 213         107 9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 "О мерах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звитию онкологиче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мощи населе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йской Федерации"    061 11 03 1002305             224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061 11 03 1002305 213         224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развит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лининградской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период до 2010 года   061 11 03 1004500             365 98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061 11 03 1004500 213         365 98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Экономическ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социальное развит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альнего Восто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Забайкалья на 1996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005 и до 2010 года"     061 11 03 1004600             302 54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061 11 03 1004600 213         302 54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Юг России"    061 11 03 1004800             313 98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061 11 03 1004800 213         313 98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Социаль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ономическое развит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и Татарста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 2006 года"            061 11 03 1004900              72 232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ализации федер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левой программ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Социально-экономическ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звитие Республи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атарстан до 2006 года"  061 11 03 1004902              72 232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061 11 03 1004902 213          72 232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Восстано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ономики и соци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феры Чечен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и (2002 год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следующие годы)"       061 11 03 1005000              86 348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061 11 03 1005000 213          86 348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Социаль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ономическое развит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и Башкортоста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 2006 года"            061 11 03 1005200             467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061 11 03 1005200 213         467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программные инвести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основные фонды         061 11 03 1020000           2 676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раждан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значения               061 11 03 1020000 214       2 676 0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ИНИСТЕР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ФОРМАЦИО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ОЛОГИЙ И СВЯЗ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ЙСКОЙ ФЕДЕРАЦИИ     070                           455 125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осударстве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просы                  070 01                        128 948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дународные отнош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международ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трудничество           070 01 08                      95 200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дународ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трудничество           070 01 08 0300000              95 200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зносы в международ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изации              070 01 08 0300000 120          95 200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осударстве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просы                  070 01 15                      33 748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дународ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трудничество           070 01 15 0300000              33 748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мероприяти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едусмотр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глашениями 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дународн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инансов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изациями            070 01 15 0300000 123          33 748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ая экономика   070 04                        316 177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вязь и информатика      070 04 09                     291 237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уководство и упра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сфере установл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й                  070 04 09 0010000             153 237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нтральный аппарат      070 04 09 0010000 005         153 209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латы независим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спертам                070 04 09 0010000 281              27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дународ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трудничество           070 04 09 0300000               8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реал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глаше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 правительств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остранных государ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организациями          070 04 09 0300000 122           8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программные инвести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основные фонды         070 04 09 1020000              7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раждан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значения               070 04 09 1020000 214          7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формацио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ологии и связь       070 04 09 3300000              6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дельные мероприят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сфере связи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форматики              070 04 09 3300000 382          6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 экономики   070 04 10                      24 94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разработки             070 04 10 0810000              24 94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пытно-конструктор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бот 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070 04 10 0810000 196          24 94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ищно-коммун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озяйство                070 05                         1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ищное хозяйство       070 05 01                      1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070 05 01 1000000              1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Жилище"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2002 - 2010 годы      070 05 01 1000400              1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обеспечению жиль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дельных категор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                  070 05 01 1000407              1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070 05 01 1000407 213          10 0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ОЕ АГЕНТ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ДАСТРА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ДВИЖИМОСТИ             072                        12 157 458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осударстве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просы                  072 01                      4 189 287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осудар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просов                 072 01 14                       8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разработки             072 01 14 0810000               8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пытно-конструктор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бот 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072 01 14 0810000 196           8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осударстве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просы                  072 01 15                   4 181 287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уководство и упра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сфере установл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й                  072 01 15 0010000           3 000 432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нтральный аппарат      072 01 15 0010000 005         192 954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рриториальные органы   072 01 15 0010000 006       2 806 523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латы независим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спертам                072 01 15 0010000 281             954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дународ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трудничество           072 01 15 0300000           1 180 855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мероприяти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едусмотр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глашения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 международн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инансов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изациями            072 01 15 0300000 123       1 180 855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ая экономика   072 04                      7 932 910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ельское хозяйство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ыболовство              072 04 05                      7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программные инвести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основные фонды         072 04 05 1020000              7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раждан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значения               072 04 05 1020000 214          7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 экономики   072 04 10                       4 44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072 04 10 1000000               4 44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Созд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втоматизирова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истемы вед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емельного кадастр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государственного уче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ъектов недвижим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2002 - 2007 годы)"      072 04 10 1003500               4 44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Создание систем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дастра недвижим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2006 - 2011 годы)"      072 04 10 1003504               4 44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пытно-конструктор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бот 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072 04 10 1003504 196           4 44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вопросы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 экономики   072 04 11                   7 858 470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072 04 11 1000000           3 910 21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Созд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втоматизирова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истемы вед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емельного кадастр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государственного уче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ъектов недвижим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2002 - 2007 годы)"      072 04 11 1003500           3 910 21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ализации федер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левой программ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Созд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втоматизирова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истемы вед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емельного кадастр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государственного уче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ъектов недвижим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2002 - 2007 годы)"      072 04 11 1003502             900 1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072 04 11 1003502 213          81 2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землеустройств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землепользованию       072 04 11 1003502 406         818 9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Создание систем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дастра недвижим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2006 - 2011 годы)"      072 04 11 1003504           3 010 11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072 04 11 1003504 213       1 398 54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землеустройств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землепользованию       072 04 11 1003504 406       1 611 57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емельные кадастро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алаты                   072 04 11 3390000           3 728 260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072 04 11 3390000 327       3 728 260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ализа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ых функц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области национ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ономики                072 04 11 3400000             22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землеустройств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землепользованию       072 04 11 3400000 406         22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ищно-коммун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озяйство                072 05                         2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ищное хозяйство       072 05 01                      2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072 05 01 1000000              2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Жилище"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2002 - 2010 годы      072 05 01 1000400              2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обеспечению жиль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дельных категор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                  072 05 01 1000407              2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072 05 01 1000407 213          2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бюджетные трансферты  072 11                         10 261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межбюджет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рансферты               072 11 03                      10 261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072 11 03 1000000              10 261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развит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лининградской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период до 2010 года   072 11 03 1004500              10 261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072 11 03 1004500 213          10 261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ОЕ АГЕНТ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ОБРАЗОВАНИЮ           073                       131 985 522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осударстве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просы                  073 01                      2 006 078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даменталь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            073 01 11                   2 006 078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держка организаци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существляющ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даменталь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            073 01 11 0610000           2 006 078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073 01 11 0610000 327       2 006 078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ая экономика   073 04                            92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 экономики   073 04 10                         92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073 04 10 1000000                 92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Соци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звитие сел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 2010 года"            073 04 10 1001100                 92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пытно-конструктор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бот 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073 04 10 1001100 196             92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ищно-коммун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озяйство                073 05                        591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ищное хозяйство       073 05 01                     591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073 05 01 1000000             591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Жилище"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2002 - 2010 годы      073 05 01 1000400             291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обеспечению жиль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дельных категор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                  073 05 01 1000407             291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073 05 01 1000407 213         291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развит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я на 2006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010 годы                073 05 01 1001500             3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073 05 01 1001500 213         3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073 07                    111 663 319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е образование        073 07 02                   1 555 248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дународ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трудничество           073 07 02 0300000               2 459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дународ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льтурные,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информационные связи   073 07 02 0300000 125           2 459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073 07 02 1000000             319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развит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я на 2006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010 годы                073 07 02 1001500              36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073 07 02 1001500 213          36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Восстано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ономики и соци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феры Чечен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и (2002 год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следующие годы)"       073 07 02 1005000             283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073 07 02 1005000 213         283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Школы - детские сад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школы начальные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полные сред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средние                073 07 02 4210000              16 807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073 07 02 4210000 327          16 807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Школы-интернаты          073 07 02 4220000              62 790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073 07 02 4220000 327          62 790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внешкольной работ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 детьми                 073 07 02 4230000           1 118 702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073 07 02 4230000 327       1 118 702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тские дома             073 07 02 4240000              35 488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073 07 02 4240000 327          35 488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ч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фессион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073 07 03                   5 345 819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073 07 03 1000000              94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развит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я на 2006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010 годы                073 07 03 1001500              42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073 07 03 1001500 213          42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Восстано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ономики и соци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феры Чечен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и (2002 год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следующие годы)"       073 07 03 1005000              52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073 07 03 1005000 213          52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программные инвести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основные фонды         073 07 03 1020000              18 6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раждан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значения               073 07 03 1020000 214          18 6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фессиональ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ические училища      073 07 03 4250000           4 766 333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073 07 03 4250000 327       4 766 333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фессиональ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ические училища      073 07 03 4260000             466 885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073 07 03 4260000 327         466 885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реднее профессион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073 07 04                  14 311 608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073 07 04 1000000             109 739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развит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я на 2006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010 годы                073 07 04 1001500              79 739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073 07 04 1001500 213          79 739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Восстано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ономики и соци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феры Чечен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и (2002 год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следующие годы)"       073 07 04 1005000              3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073 07 04 1005000 213          3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редние специаль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ебные заведения        073 07 04 4270000          14 201 869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073 07 04 4270000 327      14 201 869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реподготовка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вышение квалификации   073 07 05                     139 949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073 07 05 1000000              5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развит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я на 2006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010 годы                073 07 05 1001500              5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073 07 05 1001500 213          5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ституты повыш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валификации             073 07 05 4280000              78 492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073 07 05 4280000 327          78 492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ебные заведения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рсы по переподготовк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дров                   073 07 05 4290000               6 457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073 07 05 4290000 327           6 457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сшее профессион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073 07 06                  84 352 692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дународ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трудничество           073 07 06 0300000             400 4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реал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глаше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 правительств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остранных государ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организациями          073 07 06 0300000 122         343 2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дународ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льтурные, научные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формационные связи     073 07 06 0300000 125          57 2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073 07 06 1000000           3 840 261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развит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я на 2006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010 годы                073 07 06 1001500           3 675 261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073 07 06 1001500 213       3 675 261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учно-техниче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Исслед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разработки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оритет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правлениям развит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уки и техники"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2002 - 2006 годы      073 07 06 1004000              2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073 07 06 1004000 213          2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Восстано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ономики и соци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феры Чечен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и (2002 год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следующие годы)"       073 07 06 1005000             14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073 07 06 1005000 213         14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сшие учебные заведения 073 07 06 4300000          74 312 031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звитие се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ниверситетов и друг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те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073 07 06 4300000 290       3 0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073 07 06 4300000 327      64 247 224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собо ценных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учреждений) культур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следия народ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йской Федерации     073 07 06 4300000 451       7 064 806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я              073 07 06 4360000           5 8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недрение инновацио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тельных программ 073 07 06 4360000 286       5 0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недрение соврем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те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ологий               073 07 06 4360000 287         6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держка талантлив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олодежи                 073 07 06 4360000 288         2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олодежная полити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оздоровление детей     073 07 07                     135 85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изацион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спитательная рабо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 молодежью              073 07 07 4310000             12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ведение мероприят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детей и молодежи     073 07 07 4310000 447         12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я              073 07 07 4360000              15 85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атриотическом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спитанию гражда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йской Федерации     073 07 07 4360000 257          15 85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я              073 07 08                     855 864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разработки             073 07 08 0810000             618 864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073 07 08 0810000 327         567 614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собо ценных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учреждений) культур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следия народ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йской Федерации     073 07 08 0810000 451          51 249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073 07 08 1000000             237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развит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я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006 - 2010 годы         073 07 08 1001500             2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пытно-конструктор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бот 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073 07 08 1001500 196         2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Русский язык"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2006 - 2010 годы      073 07 08 1001600               2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пытно-конструктор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бот 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073 07 08 1001600 196           2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Повыш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зопасности дорож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вижения в 2006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012 годах"              073 07 08 1005900              3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пытно-конструктор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бот 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073 07 08 1005900 196          3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вопросы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я              073 07 09                   4 966 288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уководство и упра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сфере установл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й                  073 07 09 0010000             136 628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нтральный аппарат      073 07 09 0010000 005         136 593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латы независим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спертам                073 07 09 0010000 281              34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дународ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трудничество           073 07 09 0300000              16 230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реал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глаше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 правительств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остранных государ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организациями          073 07 09 0300000 122          16 230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ализа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ых функци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вяза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 обще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правлением              073 07 09 0920000               4 025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ые объекты      073 07 09 0920000 223           4 025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073 07 09 1000000           4 016 45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Дети России"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2003 - 2006 годы      073 07 09 1001300             108 45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Дети-инвалиды"          073 07 09 1001301              11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держка в сфер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я              073 07 09 1001301 285          11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Профилакти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знадзорности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авонаруше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совершеннолетних"      073 07 09 1001302              48 25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держка в сфер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я              073 07 09 1001302 285          48 25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Одаренные дети"         073 07 09 1001303              18 35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держка в сфер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я              073 07 09 1001303 285          18 35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Дети-сироты"            073 07 09 1001304              28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держка в сфер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я              073 07 09 1001304 285          28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Здоровый ребенок"       073 07 09 1001305               2 35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держка в сфер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я              073 07 09 1001305 285           2 35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левая 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звития образ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2006 - 2010 годы      073 07 09 1001500           3 6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держка в сфер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я              073 07 09 1001500 285       3 6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Русский язык"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2006 - 2010 годы      073 07 09 1001600             218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держка в сфер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я              073 07 09 1001600 285         218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Комплекс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ы противодейств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лоупотребле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ркотиками и 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законному оборот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2005 - 2009 годы"     073 07 09 1002500               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держка в сфер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я              073 07 09 1002500 285           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Повыш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зопасности дорож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вижения в 2006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012 годах"              073 07 09 1005900              8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073 07 09 1005900 213          5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держка в сфер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я              073 07 09 1005900 285          3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ивающ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едоставление услуг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сфере образования      073 07 09 4350000             217 629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073 07 09 4350000 327         217 629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я              073 07 09 4360000             569 372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ведение мероприят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детей и молодежи     073 07 09 4360000 447         289 372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тодическое 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информацио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держка                073 07 09 4360000 490         28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ебно-методическ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бинет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нтрализова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ухгалтерии, групп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озяйст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служивания, учеб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ильмотеки, межшколь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ебно-производстве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мбинат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логопедические пункты    073 07 09 4520000               5 950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073 07 09 4520000 327           5 950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льтура, кинематограф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средства массов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формации               073 08                          9 522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льтура                 073 08 01                       9 522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узеи и постоя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ставки                 073 08 01 4410000               9 522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073 08 01 4410000 327           9 522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циальная политика      073 10                            4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циальной политики      073 10 05                         4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073 10 05 1000000                 4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Дети России"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2003 - 2006 годы      073 10 05 1001300                 4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Дети-инвалиды"          073 10 05 1001301                 3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пытно-конструктор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бот 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073 10 05 1001301 196             3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Здоровый ребенок"       073 10 05 1001305                 1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пытно-конструктор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бот 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073 10 05 1001305 196             1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бюджетные трансферты  073 11                     17 713 782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инансовая помощ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юджетам других уровней  073 11 01                  12 620 712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073 11 01 1000000              3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Комплекс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ы противодейств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лоупотребле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ркотиками и 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законному оборот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2005 - 2009 годы"     073 11 01 1002500              3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держка в сфер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я              073 11 01 1002500 285          3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ые безвозмездные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звозврат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речисления             073 11 01 5200000          12 585 712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сидии бюджетам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недр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новацио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тельных програм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государственны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униципа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образовате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школах                   073 11 01 5200000 585       3 0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сидии бюджетам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недрение соврем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те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ологий               073 11 01 5200000 586         9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венции бюджетам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ощрение лучш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ителей                 073 11 01 5200000 588       1 0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сидии на ежемесяч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нежное вознагражд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 классное руковод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государственны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униципа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образовате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школах                   073 11 01 5200000 589       7 685 712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межбюджет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рансферты               073 11 03                   5 093 07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073 11 03 1000000           3 649 77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Жилище"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2002 - 2010 годы      073 11 03 1000400           2 106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Обеспечение жиль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олодых семей"           073 11 03 1000405           2 1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073 11 03 1000405 213       2 1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ю жиль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дельных категор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                  073 11 03 1000407               6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073 11 03 1000407 213           6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Дети России"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2003 - 2006 годы      073 11 03 1001300             433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Дети-сироты"            073 11 03 1001304             433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073 11 03 1001304 213         433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развит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я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006 - 2010 годы         073 11 03 1001500              50 7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073 11 03 1001500 213          50 7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развит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лининградской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период до 2010 года   073 11 03 1004500             155 1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073 11 03 1004500 213         155 1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Экономическ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социальное развит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альнего Восто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Забайкалья на 1996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005 и до 2010 года"     073 11 03 1004600              2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073 11 03 1004600 213          2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Юг России"    073 11 03 1004800             281 52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073 11 03 1004800 213         281 52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Социаль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ономическое развит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и Башкортоста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 2006 года"            073 11 03 1005200             603 45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073 11 03 1005200 213         603 45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программные инвести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основные фонды         073 11 03 1020000           1 443 3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раждан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значения               073 11 03 1020000 214       1 443 3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ИНИСТЕРСТВО ОБРАЗ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НАУКИ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ЦИИ                074                         2 892 072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осударстве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просы                  074 01                      1 124 786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дународные отнош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международ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трудничество           074 01 08                     636 416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дународ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трудничество           074 01 08 0300000             636 416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ализация договор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контрактов) 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остранными фирм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области науч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трудничества           074 01 08 0300000 121         636 416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даменталь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            074 01 11                     223 08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дународ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трудничество           074 01 11 0300000             223 08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реал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глаше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 правительств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остранных государ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организациями          074 01 11 0300000 122         223 08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осудар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просов                 074 01 14                     195 290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зработка приоритет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правлений наук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ологий и техники     074 01 14 0800000              98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оритетные напра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уки и техники          074 01 14 0800000 195          5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емии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литературы и искусств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я, печат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редств массов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формации, науки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ики и иные поощр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 особые заслуги пере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ом             074 01 14 0800000 448          48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разработки             074 01 14 0810000              97 29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074 01 14 0810000 327          97 29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осударстве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просы                  074 01 15                      7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программные инвести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основные фонды         074 01 15 1020000              7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раждан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значения               074 01 15 1020000 214          7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ищно-коммун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озяйство                074 05                         2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ищное хозяйство       074 05 01                      2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074 05 01 1000000              2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Жилище"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2002 - 2010 годы      074 05 01 1000400              2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обеспечению жиль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дельных категор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                  074 05 01 1000407              2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074 05 01 1000407 213          2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074 07                      1 726 391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олодежная полити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оздоровление детей     074 07 07                      11 45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я              074 07 07 4360000              11 45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атриотическом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спитанию гражда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йской Федерации     074 07 07 4360000 257          11 45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вопросы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я              074 07 09                   1 714 941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уководство и упра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сфере установл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й                  074 07 09 0010000             240 45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нтральный аппарат      074 07 09 0010000 005         240 412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латы независим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спертам                074 07 09 0010000 281              38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дународ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трудничество           074 07 09 0300000           1 444 214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мероприяти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едусмотр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глашения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 международн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инансов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изациями            074 07 09 0300000 123       1 444 214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обеспече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озяйст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служивания             074 07 09 0930000               1 276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ые объекты      074 07 09 0930000 223           1 276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я              074 07 09 4360000              29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ведение мероприят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детей и молодежи     074 07 09 4360000 447           7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емии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литературы и искусств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я, печат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редств массов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формации, науки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ики и иные поощр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 особые заслуги пере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ом             074 07 09 4360000 448          22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е и спорт  074 09                         20 895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е          074 09 01                      20 895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ликлиник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мбулатори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иагностические центры   074 09 01 4710000              20 895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074 09 01 4710000 327          20 895,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СЛУЖБ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НАДЗОРУ В СФЕР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Я И НАУКИ      077                            94 308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077 07                         94 308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я              077 07 08                      12 663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разработки             077 07 08 0810000              12 663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077 07 08 0810000 327          12 663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вопросы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я              077 07 09                      81 645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уководство и упра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сфере установл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й                  077 07 09 0010000              61 359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нтральный аппарат      077 07 09 0010000 005          61 342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латы независим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спертам                077 07 09 0010000 281              16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ивающ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едоставление услуг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сфере образования      077 07 09 4350000              20 286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077 07 09 4350000 327          20 286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СЛУЖБ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НАДЗОРУ В СФЕРЕ СВЯЗИ 079                         2 053 273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ая экономика   079 04                      2 053 273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вязь и информатика      079 04 09                   2 051 273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уководство и упра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сфере установл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й                  079 04 09 0010000           2 051 273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нтральный аппарат      079 04 09 0010000 005          44 020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рриториальные органы   079 04 09 0010000 006       2 006 886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латы независим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спертам                079 04 09 0010000 281             366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 экономики   079 04 10                       2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разработки             079 04 10 0810000               2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пытно-конструктор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бот 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079 04 10 0810000 196           2 0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ОЕ АГЕНТ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РЫБОЛОВСТВУ           080                         5 905 311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осударстве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просы                  080 01                         25 534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дународные отнош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международ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трудничество           080 01 08                      25 534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дународ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трудничество           080 01 08 0300000              25 534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зносы в международ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изации              080 01 08 0300000 120          25 534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ая экономика   080 04                      3 871 365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ельское хозяй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рыболовство            080 04 05                   2 808 521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уководство и упра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сфере установл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й                  080 04 05 0010000              36 943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рубежный аппарат       080 04 05 0010000 008          36 943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программные инвести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основные фонды         080 04 05 1020000             220 66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раждан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значения               080 04 05 1020000 214         220 66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ыболовное хозяйство     080 04 05 2700000             304 8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сидиров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центных ставо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привлеченным кредита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российских кредит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изациях             080 04 05 2700000 340          1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ониторинг вод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иологических ресурсов   080 04 05 2700000 346         118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спроизвод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сохранения вод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иологических ресурс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прочие мероприятия     080 04 05 2700000 348         152 4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идротехническ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оружения               080 04 05 2700000 349          18 9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ивающ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едоставление услуг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сфер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ыбохозяйстве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             080 04 05 2710000           2 246 118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080 04 05 2710000 327       1 682 156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варийно-спасате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лота                    080 04 05 2710000 347         563 961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 экономики   080 04 10                   1 001 306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разработки             080 04 10 0810000           1 001 306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пытно-конструктор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бот 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080 04 10 0810000 196         977 184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080 04 10 0810000 327          24 122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вопросы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 экономики   080 04 11                      61 537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уководство и упра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сфере установл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й                  080 04 11 0010000              61 537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нтральный аппарат      080 04 11 0010000 005          61 522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латы независим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спертам                080 04 11 0010000 281              15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080 07                      1 598 425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реднее профессион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080 07 04                     398 459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программные инвести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основные фонды         080 07 04 1020000              13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раждан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значения               080 07 04 1020000 214          13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редние специаль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ебные заведения        080 07 04 4270000             385 459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080 07 04 4270000 327         385 459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сшее профессион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080 07 06                     883 632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программные инвести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основные фонды         080 07 06 1020000              14 7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раждан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значения               080 07 06 1020000 214          14 7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сшие учебные заведения 080 07 06 4300000             868 932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080 07 06 4300000 327         868 932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вопросы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я              080 07 09                     316 334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ивающ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едоставление услуг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сфере образования      080 07 09 4350000             316 334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080 07 09 4350000 327         316 334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бюджетные трансферты  080 11                        409 986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онды компенсаций        080 11 02                      46 086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онд компенсаций         080 11 02 5190000              46 086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венции бюджетам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ализацию полномоч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области организаци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гулирования и охран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дных биологиче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урсов                 080 11 02 5190000 332          46 086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межбюджет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рансферты               080 11 03                     363 9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080 11 03 1000000              38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Юг России"    080 11 03 1004800              38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080 11 03 1004800 213          38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программные инвести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основные фонды         080 11 03 1020000             325 9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раждан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значения               080 11 03 1020000 214         325 9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СЛУЖБ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ВЕТЕРИНАРНОМУ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ИТОСАНИТАРНОМУ НАДЗОРУ  081                         6 166 096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ая экономика   081 04                      6 166 096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ельское хозяй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рыболовство            081 04 05                     698 485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081 04 05 1000000              35 84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Государственная границ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йской Федер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2003 - 2010 годы)"      081 04 05 1001000              35 84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ые объекты      081 04 05 1001000 223          35 84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ивающ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едоставление услуг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области семеноводств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хранения плодород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чв и защиты растений   081 04 05 2610000             213 718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081 04 05 2610000 327         213 718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ивающ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едоставление услуг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области животноводства 081 04 05 2630000             448 926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081 04 05 2630000 327         448 926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 экономики   081 04 10                       6 396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разработки             081 04 10 0810000               6 396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081 04 10 0810000 327           6 396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вопросы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 экономики   081 04 11                   5 461 215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уководство и упра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сфере установл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й                  081 04 11 0010000           5 461 215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нтральный аппарат      081 04 11 0010000 005         226 854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рриториальные органы   081 04 11 0010000 006       5 232 097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латы независим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спертам                081 04 11 0010000 281           2 263,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ИНИСТЕРСТВО СЕЛЬ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ОЗЯЙСТВА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ЦИИ                082                        52 462 839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осударстве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просы                  082 01                         10 544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дународные отнош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международ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трудничество           082 01 08                      10 544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дународ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трудничество           082 01 08 0300000              10 544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зносы в международ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изации              082 01 08 0300000 120          10 544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ая экономика   082 04                     24 287 412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ельское хозяй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рыболовство            082 04 05                  15 370 980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082 04 05 1000000           3 589 01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Соци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звитие села до 20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да"                    082 04 05 1001100              29 01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ельскохозяйст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изводства             082 04 05 1001100 342          29 01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Сохран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восстано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лодородия почв земел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ельскохозяйст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знач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агроландшаф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к национа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стояния Росс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2006 - 2010 годы"     082 04 05 1006000           3 56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082 04 05 1006000 213       3 0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ельскохозяйст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изводства             082 04 05 1006000 342         56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программные инвести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основные фонды         082 04 05 1020000             118 876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раждан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значения               082 04 05 1020000 214         118 876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ельскохозяйствен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изводство             082 04 05 2600000           1 753 215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сидиров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центных ставо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привлеч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редитам в россий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редитных организациях   082 04 05 2600000 340         41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ельскохозяйст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изводства             082 04 05 2600000 342       1 343 215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ивающ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едоставление услуг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области семеноводств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хранения плодород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чв и защиты растений   082 04 05 2610000           5 436 046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082 04 05 2610000 327       5 436 046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просы регулир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довольственного рын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государ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еменных фондов          082 04 05 2620000             22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проведению закупоч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тервенц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довольственного зерна 082 04 05 2620000 344         14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ормиров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использов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ых сем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ондов                   082 04 05 2620000 345          8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ивающ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едоставление услуг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области животноводства 082 04 05 2630000             173 439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082 04 05 2630000 327         173 439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ивающ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едоставление услуг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области охран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вотного мира           082 04 05 2640000             203 036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082 04 05 2640000 327         203 036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ивающ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едоставление услуг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области охран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ельских лесов, и лес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пытные хозяйства        082 04 05 2650000              28 017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082 04 05 2650000 327          28 017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ивающ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едоставление услуг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информацион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тодологическом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ю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ельского хозяйства      082 04 05 2660000             149 339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082 04 05 2660000 327         149 339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ализа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ых функц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области национ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ономики                082 04 05 3400000           3 7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знос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ции в устав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питалы                 082 04 05 3400000 325       3 7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 экономики   082 04 10                     433 027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разработки             082 04 10 0810000             344 897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опытно-конструктор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бот 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082 04 10 0810000 196         200 378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082 04 10 0810000 327         144 519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082 04 10 1000000              78 13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Соци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звитие села до 20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да"                    082 04 10 1001100              18 03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опытно-конструктор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бот 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082 04 10 1001100 196          18 03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Комплекс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ы противодейств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лоупотребле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ркотиками и 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законному оборот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2005 - 2009 годы"     082 04 10 1002500              20 1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опытно-конструктор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бот 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082 04 10 1002500 196          20 1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Сохран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восстано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лодородия почв земел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ельскохозяйст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знач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агроландшаф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к национа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стояния Росс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2006 - 2010 годы"     082 04 10 1006000              4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опытно-конструктор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бот 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082 04 10 1006000 196          4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программные инвести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основные фонды         082 04 10 1020000              1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раждан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значения               082 04 10 1020000 214          1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вопросы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 экономики   082 04 11                   8 483 404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уководство и упра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сфере установл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й                  082 04 11 0010000             482 250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нтральный аппарат      082 04 11 0010000 005         332 202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латы независим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спертам                082 04 11 0010000 281              48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тодическое 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информацио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держка                082 04 11 0010000 490         15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обеспече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озяйст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служивания             082 04 11 0930000               1 154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ые объекты      082 04 11 0930000 223           1 154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ализа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ых функц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области национ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ономики                082 04 11 3400000           8 0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знос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ции в устав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питалы                 082 04 11 3400000 325       8 0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ищно-коммун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озяйство                082 05                         6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ищное хозяйство       082 05 01                      6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082 05 01 1000000              6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Жилище"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2002 - 2010 годы      082 05 01 1000400              6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обеспечению жиль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дельных категор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                  082 05 01 1000407              6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082 05 01 1000407 213          6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082 07                        386 248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школьное образование   082 07 01                       1 608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тские дошколь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я               082 07 01 4200000               1 608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082 07 01 4200000 327           1 608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сшее профессион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082 07 06                     384 64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программные инвести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основные фонды         082 07 06 1020000             384 64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раждан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значения               082 07 06 1020000 214         384 64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е и спорт  082 09                         21 158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е          082 09 01                      21 158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ликлиник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мбулатори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иагностические центры   082 09 01 4710000              21 158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082 09 01 4710000 327          21 158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бюджетные трансферты  082 11                     27 697 475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инансовая помощ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юджетам других уровней  082 11 01                  22 63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ельскохозяйствен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изводство             082 11 01 2600000          17 63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сидии бюджета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возмещение ч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трат на уплат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центов по кредитам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лученным в россий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редитных организация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развит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вотноводства           082 11 01 2600000 330       3 45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сидии бюджета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возмещение ч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трат на уплат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центов по кредитам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лученным в россий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редитных организация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развитие малых фор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озяйств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агропромышленн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мплексе                082 11 01 2600000 331       2 9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вотноводство           082 11 01 2600000 335         74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литное семеноводство    082 11 01 2600000 336         26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изводство ль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конопли                082 11 01 2600000 337          8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воз семя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выращивания кормов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льтур в север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йонах страны           082 11 01 2600000 338          6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кладка и ухо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 многолетни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саждениями             082 11 01 2600000 339         37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мпенсация части затра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страхова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ельскохозяй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льтур                  082 11 01 2600000 341       2 9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сидии бюджета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возмещение ч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трат на уплат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центов по кредитам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лученным в россий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редитных организация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кроме видов расход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330, 331 или 413)        082 11 01 2600000 354       6 87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ые безвозмезд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безвозврат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речисления             082 11 01 5200000           5 0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сидии бюджета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дизельное топливо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пользован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проведение сезо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ельскохозяй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бот                    082 11 01 5200000 329       5 0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онды компенсаций        082 11 02                      30 655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онд компенсаций         082 11 02 5190000              30 655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венции бюджета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реализацию полномоч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области охран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использования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вотного мир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несенных к объекта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хоты                    082 11 02 5190000 334          30 655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межбюджет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рансферты               082 11 03                   5 031 82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082 11 03 1000000           4 964 82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Соци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звитие села до 20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да"                    082 11 03 1001100           4 423 19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082 11 03 1001100 213       4 423 19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развит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лининградской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период до 2010 года   082 11 03 1004500              58 03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082 11 03 1004500 213          58 03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Юг России"    082 11 03 1004800             260 4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082 11 03 1004800 213         260 4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Восстано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ономики и соци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феры Чечен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и (2002 го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последующие годы)"     082 11 03 1005000             2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082 11 03 1005000 213         2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Социаль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ономическое развит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и Башкортоста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 2006 года"            082 11 03 1005200              23 2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082 11 03 1005200 213          23 2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программные инвести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основные фонды         082 11 03 1020000              67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раждан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значения               082 11 03 1020000 214          67 0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ОЕ АГЕНТ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ВЯЗИ                    084                         5 971 603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ая экономика   084 04                      5 019 448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вязь и информатика      084 04 09                   5 011 948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уководство и упра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сфере установл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й                  084 04 09 0010000              49 218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нтральный аппарат      084 04 09 0010000 005          49 206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латы независим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спертам                084 04 09 0010000 281              11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ализа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ых функци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вяза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 обще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правлением              084 04 09 0920000               2 56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ые объекты      084 04 09 0920000 223           2 56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084 04 09 1000000             191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Восстано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ономики и соци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феры Чечен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и (2002 го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последующие годы)"     084 04 09 1005000             191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084 04 09 1005000 213         191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программные инвести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основные фонды         084 04 09 1020000              88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раждан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значения               084 04 09 1020000 214          88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формацио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ологии и связь       084 04 09 3300000           1 681 17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сидиров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центных ставо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привлеченным кредита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российских кредит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изациях             084 04 09 3300000 340         4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чтовая связь           084 04 09 3300000 380         146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дельные мероприят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сфере связ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информатики            084 04 09 3300000 382       1 135 17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зерв универса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служивания             084 04 09 3310000           3 0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дельные мероприят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сфере связ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информатики            084 04 09 3310000 382       3 0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 экономики   084 04 10                       7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разработки             084 04 10 0810000               2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опытно-конструктор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бот 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084 04 10 0810000 196           2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084 04 10 1000000               5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Соци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звитие села до 20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да"                    084 04 10 1001100               5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опытно-конструктор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бот 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084 04 10 1001100 196           5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084 07                        813 962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реднее профессион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084 07 04                      75 484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редние специаль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ебные заведения        084 07 04 4270000              75 484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084 07 04 4270000 327          75 484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сшее профессион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084 07 06                     738 478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сшие учебные заведения 084 07 06 4300000             738 478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084 07 06 4300000 327         738 478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льтура, кинематограф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средства массов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формации               084 08                         14 393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льтура                 084 08 01                      14 393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узеи и постоя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ставки                 084 08 01 4410000              14 393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084 08 01 4410000 327          14 393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бюджетные трансферты  084 11                        123 8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межбюджет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рансферты               084 11 03                     123 8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084 11 03 1000000             118 8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Соци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звитие села до 20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да"                    084 11 03 1001100             1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084 11 03 1001100 213         1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Социаль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ономическое развит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и Башкортоста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 2006 года"            084 11 03 1005200              18 8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084 11 03 1005200 213          18 8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программные инвести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основные фонды         084 11 03 1020000               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раждан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значения               084 11 03 1020000 214           5 0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ОЕ АГЕНТ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СЕЛЬСКОМУ ХОЗЯЙСТВУ   085                         6 978 771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ая экономика   085 04                        172 516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ельское хозяй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рыболовство            085 04 05                      97 24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дународ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трудничество           085 04 05 0300000              97 24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реал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глаше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 правительств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остранных государ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организациями          085 04 05 0300000 122          97 24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вопросы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 экономики   085 04 11                      75 276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уководство и упра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сфере установл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й                  085 04 11 0010000              75 276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нтральный аппарат      085 04 11 0010000 005          75 251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латы независим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спертам                085 04 11 0010000 281              24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085 07                      6 806 255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реподготов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повышение квалификации 085 07 05                     218 072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ституты повыш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валификации             085 07 05 4280000             210 941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085 07 05 4280000 327         210 941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ебные завед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курс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переподготовке кадров 085 07 05 4290000               7 130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085 07 05 4290000 327           7 130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сшее профессион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085 07 06                   6 580 224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сшие учебные заведения 085 07 06 4300000           6 580 224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085 07 06 4300000 327       6 580 224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вопросы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я              085 07 09                       7 958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ебно-методическ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бинет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нтрализова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ухгалтерии, групп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озяйст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служивания, учеб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ильмотеки, межшколь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ебно-производстве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мбинат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логопедические пункты    085 07 09 4520000               7 958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085 07 09 4520000 327           7 958,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ОЕ АГЕНТ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ИНФОРМАЦИО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ОЛОГИЯМ              088                         1 284 902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ая экономика   088 04                      1 284 902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вязь и информатика      088 04 09                     995 528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уководство и упра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сфере установл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й                  088 04 09 0010000              51 992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нтральный аппарат      088 04 09 0010000 005          51 979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латы независим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спертам                088 04 09 0010000 281              12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088 04 09 1000000             94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Электро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я (2002 - 20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ды)"                   088 04 09 1004400             94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088 04 09 1004400 213         62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форматика              088 04 09 1004400 381         31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формацио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ологии и связь       088 04 09 3300000               3 536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дельные мероприят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сфере связ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информатики            088 04 09 3300000 382           3 536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 экономики   088 04 10                     289 373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разработки             088 04 10 0810000             250 873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опытно-конструктор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бот 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088 04 10 0810000 196         250 873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088 04 10 1000000              38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Электро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я (2002 - 20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ды)"                   088 04 10 1004400              38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опытно-конструктор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бот 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088 04 10 1004400 196          38 5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ЛЬДЪЕГЕРСКАЯ СЛУЖБ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ЙСКОЙ ФЕДЕРАЦИИ     089                         1 571 624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зопасность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авоохранитель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ь             089 03                      1 561 624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вопросы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зопасности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авоохраните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             089 03 13                   1 561 624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уководство и упра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сфере установл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й                  089 03 13 0010000              42 206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ещевое обеспечение      089 03 13 0010000 220             475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довольствен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             089 03 13 0010000 221             73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ый персонал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сотрудни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авоохраните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ов, имеющ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ые звания       089 03 13 0010000 239          36 365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ский персонал     089 03 13 0010000 240           4 636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программные инвести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основные фонды         089 03 13 1020000              2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ых и во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ъектов                 089 03 13 1020000 215          2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атериально-техническ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             089 03 13 2010000             485 487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вооружени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ая и специаль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ика                  089 03 13 2010000 231           3 2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онирования орга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сфере национ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зопас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правоохраните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             089 03 13 2010000 253         463 937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форматика              089 03 13 2010000 381          18 35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инские формир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органы, подразделения)  089 03 13 2020000           1 013 930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ещевое обеспечение      089 03 13 2020000 220           9 97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довольствен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             089 03 13 2020000 221          24 26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ый персонал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сотрудни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авоохраните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ов, имеющ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ые звания       089 03 13 2020000 239         791 075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ский персонал     089 03 13 2020000 240         188 624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ищно-коммун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озяйство                089 05                         1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ищное хозяйство       089 05 01                      1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программные инвести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основные фонды         089 05 01 1020000              1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раждан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значения               089 05 01 1020000 214          10 0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ИНИСТЕРСТВО ФИНАНС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ЙСКОЙ ФЕДЕРАЦИИ     092                     1 542 656 719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осударстве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просы                  092 01                    230 486 972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инансовых, налоговы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аможенных орга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органов надзора        092 01 06                   3 775 148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уководство и упра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сфере установл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й                  092 01 06 0010000           1 227 471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нтральный аппарат      092 01 06 0010000 005         817 973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латы независим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спертам                092 01 06 0010000 281             124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форматика              092 01 06 0010000 381         409 373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дународ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трудничество           092 01 06 0300000             721 377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мероприяти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едусмотр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глашения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 международн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инансов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изациями            092 01 06 0300000 123         721 377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обеспече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озяйст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служивания             092 01 06 0930000           1 736 299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ые объекты      092 01 06 0930000 223           2 554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092 01 06 0930000 327       1 733 745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программные инвести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основные фонды         092 01 06 1020000              9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раждан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значения               092 01 06 1020000 214          9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дународные отнош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международ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трудничество           092 01 08                  -2 466 450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дународ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трудничество           092 01 08 0300000          -5 785 021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зносы в международ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изации              092 01 08 0300000 120       3 464 89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реал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глаше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 правительств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остранных государ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организациями          092 01 08 0300000 122     -10 051 184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мероприяти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едусмотр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глашения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 международн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инансов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изациями            092 01 08 0300000 123        -903 76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ые гарант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внешни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имствованиям           092 01 08 0300000 153         974 303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друг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язательств государства 092 01 08 0300000 216         730 73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ализа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государ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говоров в рам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дружества Независим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               092 01 08 0310000           3 318 570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левое участ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содержан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ординационных структу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дружества Независим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               092 01 08 0310000 126       1 506 113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трудничества в рам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дружества Независим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               092 01 08 0310000 127          52 457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левой взнос в бюдж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юзного государства     092 01 08 0310000 128       1 76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служив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муниципального долга   092 01 12                 198 482 240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центные платеж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долгов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язательствам           092 01 12 0650000         198 482 240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центные платеж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государственном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лгу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ции                092 01 12 0650000 150     198 482 240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зервные фонды          092 01 13                   4 5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зервные фонды          092 01 13 0700000           4 5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зервный фон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авительства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ции                092 01 13 0700000 180       1 0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зервный фон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езидента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ции                092 01 13 0700000 181         5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зервный фон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авительства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предупрежде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ликвид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резвычайных ситуац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последствий стихий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дствий                 092 01 13 0700000 182         3 000 0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осудар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просов                 092 01 14                      65 914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разработки             092 01 14 0810000              65 914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опытно-конструктор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бот 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092 01 14 0810000 196          29 8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092 01 14 0810000 327          36 114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осударстве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просы                  092 01 15                  26 130 119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уководство и упра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сфере установл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й                  092 01 15 0010000           1 293 004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092 01 15 0010000 327       1 293 004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дународ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трудничество           092 01 15 0300000           5 531 783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мероприяти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едусмотр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глашения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 международн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инансов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изациями            092 01 15 0300000 123       5 531 783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ализа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ых функци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вяза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 обще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правлением              092 01 15 0920000          19 305 331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друг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язательств государства 092 01 15 0920000 216      24 627 325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инансовая поддерж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возвратной основе     092 01 15 0920000 520      -5 321 993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зопасно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правоохранитель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ь             092 03                      4 225 874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ы внутренних дел    092 03 02                   4 025 874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инские формир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органы, подразделения)  092 03 02 2020000           4 025 874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онирования орга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сфере национ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зопас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правоохраните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             092 03 02 2020000 253          50 4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ые мероприятия  092 03 02 2020000 254       3 975 474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ы безопасности      092 03 06                     2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инские формир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органы, подразделения)  092 03 06 2020000             2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онирования орга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сфере национ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зопас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правоохраните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             092 03 06 2020000 253         2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ая экономика   092 04                      8 925 413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вязь и информатика      092 04 09                   8 465 413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созд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ой систем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зготовления, оформ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контроля паспорт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изовых докумен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ового поколения         092 04 09 5260000           8 465 413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форматика              092 04 09 5260000 381       8 465 413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вопросы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 экономики   092 04 11                     46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ализа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ых функци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вяза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 обще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правлением              092 04 11 0920000             4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друг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язательств государства 092 04 11 0920000 216         4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ализа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ых функц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области национ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ономики                092 04 11 3400000              6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сидиров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центных ставо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привлеченным кредита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российских кредит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изациях             092 04 11 3400000 340          6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ищно-коммун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озяйство                092 05                         56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ищное хозяйство       092 05 01                      56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092 05 01 1000000              56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Жилище"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2002 - 2010 годы      092 05 01 1000400              56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обеспечению жиль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дельных категор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                  092 05 01 1000407              56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092 05 01 1000407 213          56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092 07                        587 684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реднее профессион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092 07 04                      42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программные инвести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основные фонды         092 07 04 1020000              42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раждан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значения               092 07 04 1020000 214          42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сшее профессион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092 07 06                     545 684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программные инвести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основные фонды         092 07 06 1020000              4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раждан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значения               092 07 06 1020000 214          4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сшие учебные заведения 092 07 06 4300000             505 684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092 07 06 4300000 327         505 684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льтура, кинематограф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средства массов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формации               092 08                          3 050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льтура                 092 08 01                       3 050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иблиотеки               092 08 01 4420000               3 050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092 08 01 4420000 327           3 050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е и спорт  092 09                         15 047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е          092 09 01                      15 047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ликлиник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мбулатори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иагностические центры   092 09 01 4710000              15 047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092 09 01 4710000 327          15 047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циальная политика      092 10                      5 410 116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циальное 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селения                092 10 03                   5 410 116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ы соци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держки граждан        092 10 03 5050000           4 373 342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ы соци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держки граждан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ргшихся воздейств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диации вследств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диационных авар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ядерных испытаний      092 10 03 5050000 469       4 373 342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ализа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ых функц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области соци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литики                 092 10 03 5140000           1 036 773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Единовременные денеж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мпенс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абилитированным лицам  092 10 03 5140000 478         671 568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циальной политики      092 10 03 5140000 482         365 205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бюджетные трансферты  092 11                  1 292 946 062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инансовая помощ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юджетам других уровней  092 11 01                 327 841 164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дународ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трудничество           092 11 01 0300000           5 492 344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реал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глаше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 правительств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остранных государ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организациями          092 11 01 0300000 122         231 66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мероприяти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едусмотр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глашения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 международн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инансов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изациями            092 11 01 0300000 123       5 260 684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092 11 01 1000000          15 139 879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Социаль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ономическое развит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и Татарста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 2006 года"            092 11 01 1004900           6 421 673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реал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ой целев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"Социаль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ономическое развит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и Татарста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 2006 года"            092 11 01 1004902           6 421 673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тации бюджета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реализац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й федера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левых програм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гионального развития   092 11 01 1004902 567       6 421 673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Социаль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ономическое развит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и Башкортоста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 2006 года"            092 11 01 1005200           8 718 206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тации бюджета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реализац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й федера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левых програм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гионального развития   092 11 01 1005200 567       8 718 206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онд софинансир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циальных расходов      092 11 01 5150000          26 180 423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сидии на частич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змещение расход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юдже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предоставлению м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циальной поддерж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абилитированных лиц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лиц, призна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страдавши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 политиче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прессий                092 11 01 5150000 477       2 143 503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сидии на частич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змещение расход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юдже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предоставле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ам субсид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оплату жил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мещения и коммуна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слуг                    092 11 01 5150000 500       7 986 92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сидии на частич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змещение расход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юджетов на выплат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ых пособ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ам, имеющим детей 092 11 01 5150000 516       4 28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сидии на частич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змещение расход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юджетов су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йской Федер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осуществлению м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циальной поддерж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етеранов труда          092 11 01 5150000 517       7 434 528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сидии на частич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змещение расход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юджетов су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йской Федер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осуществлению м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циальной поддерж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ружеников тыла          092 11 01 5150000 575       4 335 471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й фон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инансовой поддерж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ъектов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ции                092 11 01 5160000         228 167 037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тации на выравнив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ровня бюджет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ности           092 11 01 5160000 501     228 167 037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тации и субвенции      092 11 01 5170000          48 769 799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венции бюджета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ъектов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предоста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таций на поддержку м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обеспече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балансирован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юджетов закрыт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дминистратив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рриториа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й              092 11 01 5170000 498       1 0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венции бюджета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ъектов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предоста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таций бюджета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крыт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дминистратив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рриториа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й              092 11 01 5170000 499       8 620 702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тации бюджета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поддержку м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обеспече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балансирован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юджетов                 092 11 01 5170000 505      24 962 94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венции бюджету горо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айконур на капиталь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ложения и отсе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ции                092 11 01 5170000 507         362 797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венции бюджета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финансир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полнительных расход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укоградов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ции                092 11 01 5170000 508         825 016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венция бюджета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премиров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бедител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сероссийского конкурс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звание "Сам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лагоустроенный горо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и"                  092 11 01 5170000 509         1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тация на содерж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ъектов инфраструктур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рода Байконур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вязанных с аренд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смодрома Байконур      092 11 01 5170000 513         671 824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венции бюджета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переселение гражда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крыт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дминистратив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рриториа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й              092 11 01 5170000 514       1 088 107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венции на развит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циальной и инженер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фраструктуры закрыт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дминистратив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рриториа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й              092 11 01 5170000 574       5 128 283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тация бюджет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расноярского края       092 11 01 5170000 577       2 0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венции бюджета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обеспечение рав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ступности услуг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ственного транспор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территор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ответствующе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ъекта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ции для отде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тегорий граждан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казание мер соци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держки котор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носится к веде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йской Федерации     092 11 01 5170000 578       4 010 127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онд реформир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гиона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муниципальных финансов 092 11 01 5180000           1 412 4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сидии бюджета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реформиров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гиональных финансов    092 11 01 5180000 515       1 284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сид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реформиров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униципальных финансов   092 11 01 5180000 582         128 4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й фон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гионального развития   092 11 01 5230000           2 679 28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сидии для развит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стве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фраструктур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гионального знач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поддержки фонд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униципального развития  092 11 01 5230000 576       2 679 28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онды компенсаций        092 11 02                  62 633 516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онд компенсаций         092 11 02 5190000          62 633 516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венции бюджета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обеспечение м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циальной поддерж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лиц, награжд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наком "Почетный доно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ССР", "Почетный доно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и"                  092 11 02 5190000 560       3 708 438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венции бюджета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оплату жилищ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ммунальных услуг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дельным категория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                  092 11 02 5190000 561      58 925 078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рансферты внебюджет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ондам                   092 11 04                 902 471 381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рансферты, передаваем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онду социа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ахования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ции                092 11 04 6900000          14 465 775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инвалид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ическими средств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абилитации, включ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зготовление и ремон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тезно-ортопедиче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зделий                  092 11 04 6900000 468       4 979 794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венции бюджета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выплату пособ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ам, подвергшимс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здействию ради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следствие радиацио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варий и ядер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пытаний                092 11 04 6900000 570         164 4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ализация м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циальной поддерж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дельных категор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 по санатор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рортному лечению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ключая проезд к мест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лечения и обратно        092 11 04 6900000 761       9 321 581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рансферты, передаваем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нсионному фонд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йской Федерации     092 11 04 6910000         830 911 659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ы соци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держки Герое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ветского Союза, Герое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йской Федер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полных кавалер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дена Славы, Герое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циалистического Тру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полных кавалер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дена Трудовой Славы    092 11 04 6910000 562          1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азовая часть трудов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нсии                   092 11 04 6910000 700     485 95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нс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государственном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нсионному обеспечению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платы к пенсиям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полните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атери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, пособ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компенсации            092 11 04 6910000 703      87 804 372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Ежемесячные денеж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латы ветеранам        092 11 04 6910000 706      39 330 879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Ежемесячные денеж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латы инвалидам        092 11 04 6910000 707     120 062 464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Ежемесячные денеж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латы гражданам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ргшимся воздейств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диации вследств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диационных авар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ядерных испытаний      092 11 04 6910000 708       7 465 066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Ежемесячные денеж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латы Героя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ветского Союза, Героя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йской Федер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полным кавалера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дена Славы, Героя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циалистического Тру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полным кавалера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дена Трудовой Славы    092 11 04 6910000 709         816 406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плата стоимости проез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нсионерам к мест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дыха и обратно оди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з в два го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соответствии с Закон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йской Федер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О государ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арантиях и компенсация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лиц, работающ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проживающих в район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райнего Север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приравненных к ни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стностях"              092 11 04 6910000 715         19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полните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ежемесячное матери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некотор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тегориям гражда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йской Федер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связи с 60-лети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беды в Вели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ечественной войн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941 - 1945 годов        092 11 04 6910000 716      14 791 24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сходы федера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юджета на покрыт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фицита бюдже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нсионного фон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йской Федерации     092 11 04 6910000 717      74 491 23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рансферты, передаваем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ому фонд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язате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дицинского страхования 092 11 04 6920000          57 093 947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тации бюджет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ого фон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язате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дицинского страх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реализацию соци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поддерж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работающих пенсионеров 092 11 04 6920000 718      10 0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тации бюджет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ого фон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язате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дицинского страх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обязате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дицинское страхов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работающего насе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детей)                  092 11 04 6920000 775       3 21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ализация м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циальной поддерж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дельных категор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 по обеспече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лекарственн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редствами               092 11 04 6920000 782      29 083 947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тации бюджет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ого фон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язате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дицинского страх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денежные выплат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астковым терапевтам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астковым педиатрам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рачам общей (семейной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актики, медицински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естрам соответствующ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рачей, подлежащи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ключению в Федераль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гистр медицин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ботников               092 11 04 6920000 784      12 8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тации бюджет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ого фон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язате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дицинского страх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провед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полните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испансер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ботающих граждан       092 11 04 6920000 785       2 000 0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СЛУЖБ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АХОВОГО НАДЗОРА       093                           146 368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осударстве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просы                  093 01                        143 368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инансовых, налогов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таможенных орга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органов надзора        093 01 06                     143 130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уководство и упра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сфере установл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й                  093 01 06 0010000             143 130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нтральный аппарат      093 01 06 0010000 005          91 072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рриториальные органы   093 01 06 0010000 006          52 031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латы независим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спертам                093 01 06 0010000 281              27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дународные отнош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международ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трудничество           093 01 08                         237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дународ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трудничество           093 01 08 0300000                 237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зносы в международ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изации              093 01 08 0300000 120             237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ищно-коммун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озяйство                093 05                          3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ищное хозяйство       093 05 01                       3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093 05 01 1000000               3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Жилище"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2002 - 2010 годы      093 05 01 1000400               3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обеспечению жиль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дельных категор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                  093 05 01 1000407               3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093 05 01 1000407 213           3 0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ОЕ КАЗНАЧЕЙСТВО 100                        23 208 812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осударстве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просы                  100 01                     23 165 812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инансовых, налогов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таможенных орга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органов надзора        100 01 06                  23 165 812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уководство и упра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сфере установл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й                  100 01 06 0010000          19 307 959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нтральный аппарат      100 01 06 0010000 005       5 405 887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рриториальные органы   100 01 06 0010000 006      13 896 801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латы независим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спертам                100 01 06 0010000 281           5 269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дународ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трудничество           100 01 06 0300000           2 512 320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мероприяти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едусмотр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глашения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 международн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инансов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изациями            100 01 06 0300000 123       2 512 320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100 01 06 1000000             12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Восстано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ономики и соци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феры Чечен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и (2002 го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последующие годы)"     100 01 06 1005000             12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100 01 06 1005000 213         12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программные инвести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основные фонды         100 01 06 1020000           1 225 533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раждан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значения               100 01 06 1020000 214       1 225 533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ищно-коммун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озяйство                100 05                         43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ищное хозяйство       100 05 01                      43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100 05 01 1000000              43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Жилище"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2002 - 2010 годы      100 05 01 1000400              43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обеспечению жиль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дельных категор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                  100 05 01 1000407              43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100 05 01 1000407 213          43 0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ОЕ АГЕНТ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АТОМНОЙ ЭНЕРГИИ       101                        20 222 864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осударстве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просы                  101 01                        182 190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дународные отнош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международ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трудничество           101 01 08                     105 690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дународ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трудничество           101 01 08 0300000             105 690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зносы в международ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изации              101 01 08 0300000 120          72 4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дународ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льтурные,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информационные связи   101 01 08 0300000 125          33 290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даменталь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            101 01 11                      76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101 01 11 1000000              76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учно-техниче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Исслед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разработ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приоритет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правлениям развит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уки и техники"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2002 - 2006 годы      101 01 11 1004000              76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101 01 11 1004000 213          76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ая оборона     101 02                      3 423 4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 обороны     101 02 07                     244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разработки             101 02 07 0810000             182 2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ч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просов утил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ликвидации вооруж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военной техник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ничтожения запас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имического оружия       101 02 07 0810000 245         182 2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101 02 07 1000000              61 8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Промышле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тилизация вооруж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военной техни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2005 - 2010 годы)"      101 02 07 1005400              61 8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Промышленная утилиза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томных подводных лодок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дводных корабл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 ядерн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нергетически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становками, суд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том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ологиче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служи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реабилитация берегов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ических ба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2005 - 2010 годы)"      101 02 07 1005401              61 8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ч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просов утил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ликвид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оружения и вое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ики, уничтож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пасов химиче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ужия                   101 02 07 1005401 245          61 8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вопросы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 обороны     101 02 08                   3 179 4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101 02 08 1000000           2 011 6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Промышле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тилизация вооруж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военной техни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2005 - 2010 годы)"      101 02 08 1005400           2 011 6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Промышленная утилиза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томных подводных лодок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дводных корабл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 ядерн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нергетически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становками, суд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том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ологиче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служи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реабилитация берегов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ических ба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2005 - 2010 годы)"      101 02 08 1005401           2 011 6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101 02 08 1005401 213         248 6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тилизация и ликвида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оружения и вое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ики во исполн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дународных договоров  101 02 08 1005401 246       1 763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тилизация и ликвида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оружений               101 02 08 2130000           1 167 8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тилизация и ликвида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оружения и вое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ики во исполн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дународных договоров  101 02 08 2130000 246       1 167 8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ая экономика   101 04                     15 112 536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 экономики   101 04 10                   1 993 962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разработки             101 04 10 0810000             384 312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опытно-конструктор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бот 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101 04 10 0810000 196         384 312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101 04 10 1000000             135 45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Ядер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радиацио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зопасность России"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2000 - 2006 годы      101 04 10 1002600              92 55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опытно-конструктор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бот 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101 04 10 1002600 196          92 55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Националь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ологическая база"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2002 - 2006 годы      101 04 10 1003700              42 9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реал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ой целев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"Националь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ологическая база"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2002 - 2006 годы      101 04 10 1003702              42 9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опытно-конструктор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бот 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101 04 10 1003702 196          42 9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слуги, связа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 реализацией работ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зделения, содержащейс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стоим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изкообогащенного уран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луч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з высокообогащ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рана, извлеч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з ядерного оружия       101 04 10 3350000           1 474 2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оритетные напра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уки и техники          101 04 10 3350000 195       1 474 2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вопросы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 экономики   101 04 11                  13 118 574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уководство и упра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сфере установл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й                  101 04 11 0010000             262 428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нтральный аппарат      101 04 11 0010000 005         262 378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латы независим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спертам                101 04 11 0010000 281              50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ализа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ых функци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вяза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 обще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правлением              101 04 11 0920000               9 182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ые объекты      101 04 11 0920000 223           9 182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101 04 11 1000000           2 715 7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Ядер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радиацио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зопасность России"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2000 - 2006 годы      101 04 11 1002600              54 6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101 04 11 1002600 213          54 6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Реформиров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развитие оборон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мышленного комплекс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2002 - 2006 годы)"      101 04 11 1003900           1 305 6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Реформиров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едприятий атом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мышленности (ядер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ужейного комплекса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2002 - 2006 годы"     101 04 11 1003901           1 305 6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101 04 11 1003901 213       1 305 6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Энергоэффектив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ономика" на 2002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005 годы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перспективу до 20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да                     101 04 11 1004300           1 355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Безопасность и развит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томной энергетики"      101 04 11 1004302           1 355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101 04 11 1004302 213       1 355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программные инвести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основные фонды         101 04 11 1020000             472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ых и во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ъектов                 101 04 11 1020000 215         472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слуги, связа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 реализацией работ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зделения, содержащейс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стоим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изкообогащенного уран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луч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з высокообогащ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рана, извлеч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з ядерного оружия       101 04 11 3350000           9 658 763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мпенсации организация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трат, связа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 реализацией работ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зделения, содержащейс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стоим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изкообогащенного уран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луч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з высокообогащ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рана, извлеч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з ядерного оружия       101 04 11 3350000 386       5 731 8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по повыше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ядерной, радиацио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экологиче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зопасности             101 04 11 3350000 387       1 225 962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просы национ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ономики, отнесе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 сфере ядер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ужейного комплекса     101 04 11 3350000 388       2 701 001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ищно-коммун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озяйство                101 05                          9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ищное хозяйство       101 05 01                       9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101 05 01 1000000               4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Жилище"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2002 - 2010 годы      101 05 01 1000400               4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обеспечению жиль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дельных категор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                  101 05 01 1000407               4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101 05 01 1000407 213           4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программные инвести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основные фонды         101 05 01 1020000               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раждан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значения               101 05 01 1020000 214           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101 07                        170 035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реднее профессион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101 07 04                      47 044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редние специаль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ебные заведения        101 07 04 4270000              47 044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101 07 04 4270000 327          47 044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сшее профессион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101 07 06                     122 991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сшие учебные заведения 101 07 06 4300000             122 991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101 07 06 4300000 327         122 991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циальная политика      101 10                      1 316 702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нсионное обеспечение   101 10 01                   1 316 702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нсии                   101 10 01 4900000           1 316 702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атериальное 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трудников ядер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ужейного комплекс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йской Федерации     101 10 01 4900000 462       1 316 702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бюджетные трансферты  101 11                          9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межбюджет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рансферты               101 11 03                       9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101 11 03 1000000               9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Жилище"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2002 - 2010 годы      101 11 03 1000400               9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обеспечению жиль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дельных категор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                  101 11 03 1000407               9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101 11 03 1000407 213           9 0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ИНИСТЕРСТВО ТРАНСПОР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ЙСКОЙ ФЕДЕРАЦИИ     103                         2 474 569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осударстве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просы                  103 01                         57 022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дународные отнош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международ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трудничество           103 01 08                      57 022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дународ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трудничество           103 01 08 0300000              57 022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зносы в международ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изации              103 01 08 0300000 120          57 022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ая экономика   103 04                      2 417 546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ранспорт                103 04 08                   2 364 356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уководство и упра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сфере установл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й                  103 04 08 0010000             290 506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нтральный аппарат      103 04 08 0010000 005         267 477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рубежный аппарат       103 04 08 0010000 008          22 978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латы независим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спертам                103 04 08 0010000 281              50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103 04 08 1000000           2 023 85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Модерниза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ранспортной систем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и (2002 - 20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ды)"                   103 04 08 1000100           2 023 85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Гражданская авиация"    103 04 08 1000103           1 0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103 04 08 1000103 213       1 0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сходы общепрограмм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арактера по федер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левой программ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Модерниза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ранспортной систем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и (2002 - 20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ды)"                   103 04 08 1000112              23 85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держание дирекц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х целев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 (подпрограмм)   103 04 08 1000112 328          23 85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 "Развит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спорта транспорт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слуг России"            103 04 08 1000113           1 0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103 04 08 1000113 213       1 0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программные инвести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основные фонды         103 04 08 1020000              5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раждан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значения               103 04 08 1020000 214          5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 экономики   103 04 10                      53 19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разработки             103 04 10 0810000              33 19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опытно-конструктор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бот 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103 04 10 0810000 196          33 19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103 04 10 1000000              2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Модерниза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ранспортной систем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и (2002 - 20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ды)"                   103 04 10 1000100              2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сходы общепрограмм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арактера по федер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левой программ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Модерниза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ранспортной систем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и (2002 - 20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ды)"                   103 04 10 1000112              2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опытно-конструктор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бот 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103 04 10 1000112 196          20 0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СЛУЖБ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НАДЗОРУ В СФЕР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РАНСПОРТА               106                         1 896 986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ая экономика   106 04                      1 896 986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ранспорт                106 04 08                   1 893 986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уководство и упра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сфере установл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й                  106 04 08 0010000           1 893 986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нтральный аппарат      106 04 08 0010000 005         157 616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рриториальные органы   106 04 08 0010000 006       1 735 675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латы независим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спертам                106 04 08 0010000 281             695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 экономики   106 04 10                       3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разработки             106 04 10 0810000               3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опытно-конструктор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бот 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106 04 10 0810000 196           3 0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ОЕ АГЕНТ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ЗДУШНОГО ТРАНСПОРТА    107                        13 417 667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ая экономика   107 04                     11 491 827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ранспорт                107 04 08                  11 481 017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уководство и упра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сфере установл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й                  107 04 08 0010000             168 199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нтральный аппарат      107 04 08 0010000 005          74 32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рриториальные органы   107 04 08 0010000 006          93 821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латы независим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спертам                107 04 08 0010000 281              57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ализа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ых функци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вяза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 обще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правлением              107 04 08 0920000               1 566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ые объекты      107 04 08 0920000 223           1 566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107 04 08 1000000           9 926 12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Модерниза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ранспортной систем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и (2002 - 20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ды)"                   107 04 08 1000100           9 812 8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Гражданская авиация"    107 04 08 1000103           9 812 8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107 04 08 1000103 213       9 812 8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Глобаль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вигационная система"   107 04 08 1003600              17 52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 "Внедр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использов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утников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вигационных сист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интересах транспорта"  107 04 08 1003602              17 52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дельные мероприят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области воздуш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ранспорта               107 04 08 1003602 361          17 52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Восстано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ономики и соци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феры Чечен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и (2002 го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последующие годы)"     107 04 08 1005000              95 8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107 04 08 1005000 213          95 8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программные инвести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основные фонды         107 04 08 1020000             268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раждан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значения               107 04 08 1020000 214         268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здушный транспорт      107 04 08 3000000             954 407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сидиров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центных ставо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привлеченным кредита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российских кредит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изациях             107 04 08 3000000 340          3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авиацио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зопасности             107 04 08 3000000 360         239 907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дельные мероприят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области воздуш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ранспорта               107 04 08 3000000 361         679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исковые и аварий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асательные учреждения  107 04 08 3020000             162 724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107 04 08 3020000 327         162 724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 экономики   107 04 10                      10 81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разработки             107 04 10 0810000               3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опытно-конструктор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бот 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107 04 10 0810000 196           3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107 04 10 1000000               7 81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Модерниза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ранспортной систем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и (2002 - 20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ды)"                   107 04 10 1000100               4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Гражданская авиация"    107 04 10 1000103               4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опытно-конструктор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бот 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107 04 10 1000103 196           4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Глобаль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вигационная система"   107 04 10 1003600               3 81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 "Внедр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использов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утников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вигационных сист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интересах транспорта"  107 04 10 1003602               3 81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опытно-конструктор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бот 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107 04 10 1003602 196           3 81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107 07                      1 513 341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реднее профессион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107 07 04                     804 265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редние специаль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ебные заведения        107 07 04 4270000             804 265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107 07 04 4270000 327         804 265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сшее профессион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107 07 06                     709 076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сшие учебные заведения 107 07 06 4300000             709 076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107 07 06 4300000 327         709 076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е и спорт  107 09                        350 498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е          107 09 01                     350 498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программные инвести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основные фонды         107 09 01 1020000              68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раждан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значения               107 09 01 1020000 214          68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ольницы, клиник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питали, медик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анитарные части         107 09 01 4700000             282 498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107 09 01 4700000 327         282 498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бюджетные трансферты  107 11                         62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межбюджет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рансферты               107 11 03                      62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107 11 03 1000000              62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Социаль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ономическое развит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и Башкортоста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 2006 года"            107 11 03 1005200              62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107 11 03 1005200 213          62 0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ОЕ ДОРОЖ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ГЕНТСТВО                108                       126 275 609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ая экономика   108 04                     88 661 182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ранспорт                108 04 08                  88 311 392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уководство и упра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сфере установл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й                  108 04 08 0010000              86 531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нтральный аппарат      108 04 08 0010000 005          86 506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латы независим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спертам                108 04 08 0010000 281              25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дународ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трудничество           108 04 08 0300000           3 647 386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мероприяти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едусмотр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глашения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 международн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инансов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изациями            108 04 08 0300000 123       3 647 386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обеспече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озяйст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служивания             108 04 08 0930000               2 402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ые объекты      108 04 08 0930000 223           2 402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108 04 08 1000000          82 708 702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Модерниза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ранспортной систем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и (2002 - 20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ды)"                   108 04 08 1000100          82 691 742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Автомобильные дороги"   108 04 08 1000102          82 691 742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108 04 08 1000102 213      39 936 642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дельные мероприят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области дорож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озяйства                108 04 08 1000102 365      42 755 1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Глобаль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вигационная система"   108 04 08 1003600              16 96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 "Внедр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использов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утников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вигационных сист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интересах транспорта"  108 04 08 1003602              16 96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дельные мероприят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другим вида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ранспорта               108 04 08 1003602 366          16 96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правление дорож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озяйством               108 04 08 3160000           1 772 369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108 04 08 3160000 327       1 772 369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виды транспорта   108 04 08 3170000              94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дельные мероприят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другим вида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ранспорта               108 04 08 3170000 366          94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 экономики   108 04 10                     349 79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108 04 10 1000000             349 79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Модерниза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ранспортной систем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и (2002 - 20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ды)"                   108 04 10 1000100             23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Автомобильные дороги"   108 04 10 1000102             23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опытно-конструктор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бот 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108 04 10 1000102 196         23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Глобаль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вигационная система"   108 04 10 1003600              19 79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 "Внедр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использов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утников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вигационных сист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интересах транспорта"  108 04 10 1003602              19 79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опытно-конструктор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бот 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108 04 10 1003602 196          19 79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Повыш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зопасности дорож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вижения в 2006 - 201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дах"                   108 04 10 1005900             1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опытно-конструктор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бот 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108 04 10 1005900 196         1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е и спорт  108 09                          2 427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е          108 09 01                       2 427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анатории, пансионат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ма отдыха и турбазы    108 09 01 4750000               2 427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108 09 01 4750000 327           2 427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бюджетные трансферты  108 11                     37 612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межбюджет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рансферты               108 11 03                  37 612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108 11 03 1000000          37 177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Модерниза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ранспортной систем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и (2002 - 20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ды)"                   108 11 03 1000100          36 8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Автомобильные дороги"   108 11 03 1000102          36 8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108 11 03 1000102 213      36 8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развит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лининградской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период до 2010 года   108 11 03 1004500              8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108 11 03 1004500 213          8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Экономическ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социальное развит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альнего Восто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Забайкалья на 1996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005 и до 2010 года"     108 11 03 1004600              27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108 11 03 1004600 213          27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Восстано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ономики и соци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феры Чечен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и (2002 го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последующие годы)"     108 11 03 1005000             27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108 11 03 1005000 213         27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программные инвести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основные фонды         108 11 03 1020000             43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раждан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значения               108 11 03 1020000 214         435 0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ОЕ АГЕНТ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ЕЛЕЗНОДОРОЖ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РАНСПОРТА               109                        11 348 943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ая экономика   109 04                      2 040 995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ранспорт                109 04 08                   2 034 995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уководство и упра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сфере установл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й                  109 04 08 0010000             190 040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нтральный аппарат      109 04 08 0010000 005         106 751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рриториальные органы   109 04 08 0010000 006          83 248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латы независим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спертам                109 04 08 0010000 281              40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обеспече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озяйст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служивания             109 04 08 0930000              16 954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ые объекты      109 04 08 0930000 223           2 341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109 04 08 0930000 327          14 613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109 04 08 1000000           1 621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Модерниза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ранспортной систем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и (2002 - 20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ды)"                   109 04 08 1000100           1 561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Железнодорож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ранспорт"               109 04 08 1000101           1 561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109 04 08 1000101 213       1 561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Государственная границ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йской Федер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2003 - 2010 годы)"      109 04 08 1001000              6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109 04 08 1001000 213          6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елезнодорож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ранспорт                109 04 08 3050000             207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дельные мероприят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елезнодорож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ранспорта               109 04 08 3050000 362         207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 экономики   109 04 10                       6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разработки             109 04 10 0810000               3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опытно-конструктор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бот 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109 04 10 0810000 196           3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109 04 10 1000000               3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Модерниза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ранспортной систем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и (2002 - 20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ды)"                   109 04 10 1000100               3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Железнодорож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ранспорт"               109 04 10 1000101               3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опытно-конструктор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бот 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109 04 10 1000101 196           3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109 07                      4 101 087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е образование        109 07 02                       9 578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внешкольной работ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 детьми                 109 07 02 4230000               9 578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109 07 02 4230000 327           9 578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реднее профессион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109 07 04                   1 787 979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редние специаль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ебные заведения        109 07 04 4270000           1 787 979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109 07 04 4270000 327       1 787 979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сшее профессион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109 07 06                   2 170 849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сшие учебные заведения 109 07 06 4300000           2 170 849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109 07 06 4300000 327       2 170 849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вопросы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я              109 07 09                     132 679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ебно-методическ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бинет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нтрализова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ухгалтерии, групп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озяйст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служивания, учеб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ильмотеки, межшколь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ебно-производстве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мбинат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логопедические пункты    109 07 09 4520000             132 679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109 07 09 4520000 327         132 679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льтура, кинематограф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средства массов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формации               109 08                          6 861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льтура                 109 08 01                       6 861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узеи и постоя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ставки                 109 08 01 4410000               6 861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109 08 01 4410000 327           6 861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бюджетные трансферты  109 11                      5 2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межбюджет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рансферты               109 11 03                   5 2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программные инвести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основные фонды         109 11 03 1020000           5 2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раждан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значения               109 11 03 1020000 214       5 200 0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ОЕ АГЕНТ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ОРСКОГО И РЕЧ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РАНСПОРТА               110                        18 308 027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ая экономика   110 04                     16 313 030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ранспорт                110 04 08                  16 262 440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уководство и упра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сфере установл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й                  110 04 08 0010000              82 882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нтральный аппарат      110 04 08 0010000 005          82 861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латы независим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спертам                110 04 08 0010000 281              20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ализа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ых функци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вяза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 обще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правлением              110 04 08 0920000               3 215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ые объекты      110 04 08 0920000 223           3 215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110 04 08 1000000          10 904 23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Модерниза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ранспортной систем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и (2002 - 20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ды)"                   110 04 08 1000100           9 982 6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 "Мор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ранспорт"               110 04 08 1000105           8 412 6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110 04 08 1000105 213       8 412 6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 "Внутрен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дные пути"             110 04 08 1000107           1 57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110 04 08 1000107 213       1 57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Государственная границ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йской Федер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2003 - 2010 годы)"      110 04 08 1001000             831 03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110 04 08 1001000 213         831 03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Глобаль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вигационная система"   110 04 08 1003600              90 6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 "Внедр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использов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утников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вигационных сист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интересах транспорта"  110 04 08 1003602              90 6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дельные мероприят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области мор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речного транспорта     110 04 08 1003602 364          90 6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программные инвести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основные фонды         110 04 08 1020000             185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раждан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значения               110 04 08 1020000 214         185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ассейновые упра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дных пут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судоходства            110 04 08 3010000           4 406 813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110 04 08 3010000 327       4 406 813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исковые и аварий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асательные учреждения  110 04 08 3020000              16 052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110 04 08 3020000 327          16 052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орской и реч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ранспорт                110 04 08 3100000             663 747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сидиров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центных ставо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привлеченным кредита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российских кредит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изациях             110 04 08 3100000 340          6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зопасность мор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речного транспорта     110 04 08 3100000 363         598 747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 экономики   110 04 10                      50 59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разработки             110 04 10 0810000               4 19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опытно-конструктор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бот 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110 04 10 0810000 196           4 19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110 04 10 1000000              46 4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Модерниза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ранспортной систем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и (2002 - 20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ды)"                   110 04 10 1000100              2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 "Мор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ранспорт"               110 04 10 1000105              1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опытно-конструктор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бот 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110 04 10 1000105 196          1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 "Внутрен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дные пути"             110 04 10 1000107              1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опытно-конструктор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бот 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110 04 10 1000107 196          1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Глобаль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вигационная система"   110 04 10 1003600              26 4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 "Внедр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использов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утников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вигационных сист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интересах транспорта"  110 04 10 1003602              26 4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опытно-конструктор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бот 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110 04 10 1003602 196          26 4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110 07                      1 976 626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реднее профессион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110 07 04                     612 500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редние специаль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ебные заведения        110 07 04 4270000             612 500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110 07 04 4270000 327         612 500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сшее профессион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110 07 06                   1 360 872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сшие учебные заведения 110 07 06 4300000           1 360 872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110 07 06 4300000 327       1 360 872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вопросы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я              110 07 09                       3 253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ебно-методическ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бинет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нтрализова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ухгалтерии, групп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озяйст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служивания, учеб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ильмотеки, межшколь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ебно-производстве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мбинат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логопедические пункты    110 07 09 4520000               3 253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110 07 09 4520000 327           3 253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льтура, кинематограф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средства массов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формации               110 08                            841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льтура                 110 08 01                         841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узеи и постоя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ставки                 110 08 01 4410000                 841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110 08 01 4410000 327             841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е и спорт  110 09                         17 529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е          110 09 01                      17 529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ольницы, клиник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питали, медик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анитарные части         110 09 01 4700000              17 529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110 09 01 4700000 327          17 529,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ОЕ АГЕНТ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СТРОИТЕЛЬСТВ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ЖИЛИЩНО-КОММУНАЛЬНОМ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ОЗЯЙСТВУ                132                        50 172 397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ая экономика   132 04                      6 820 760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дные ресурсы           132 04 06                   2 451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программные инвести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основные фонды         132 04 06 1020000           2 451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раждан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значения               132 04 06 1020000 214       2 451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вопросы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 экономики   132 04 11                   4 369 760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дународ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трудничество           132 04 11 0300000           4 364 760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мероприяти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едусмотр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глашения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 международн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инансов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изациями            132 04 11 0300000 123       4 364 760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программные инвести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основные фонды         132 04 11 1020000               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раждан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значения               132 04 11 1020000 214           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ищно-коммун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озяйство                132 05                     11 140 067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ищное хозяйство       132 05 01                     89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132 05 01 1000000             89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Жилище"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2002 - 2010 годы      132 05 01 1000400              2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обеспечению жиль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дельных категор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                  132 05 01 1000407              2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132 05 01 1000407 213          2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Восстано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ономики и соци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феры Чечен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и (2002 го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последующие годы)"     132 05 01 1005000             87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132 05 01 1005000 213         87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ммунальное хозяйство   132 05 02                   1 639 838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132 05 02 1000000           1 639 838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Восстано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ономики и соци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феры Чечен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и (2002 го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последующие годы)"     132 05 02 1005000           1 639 838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132 05 02 1005000 213       1 639 838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ищно-коммуна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озяйства                132 05 03                         46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132 05 03 1000000                 46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Соци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звитие села до 20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да"                    132 05 03 1001100                 46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опытно-конструктор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бот 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132 05 03 1001100 196             46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вопросы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ищно-коммуна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озяйства                132 05 04                   8 609 769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уководство и упра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сфере установл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й                  132 05 04 0010000              86 239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нтральный аппарат      132 05 04 0010000 005          86 223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латы независим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спертам                132 05 04 0010000 281              16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дународ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трудничество           132 05 04 0300000           2 697 809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мероприяти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едусмотр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глашения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 международн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инансов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изациями            132 05 04 0300000 123       2 697 809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обеспече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озяйст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служивания             132 05 04 0930000               1 720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ые объекты      132 05 04 0930000 223           1 720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132 05 04 1000000              58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Жилище"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2002 - 2010 годы      132 05 04 1000400              58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Государстве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ищные сертификаты"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2004 - 2010 годы      132 05 04 1000406              58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держание дирекц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х целев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 (подпрограмм)   132 05 04 1000406 328          58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ализа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ых функц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области национ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ономики                132 05 04 3400000           3 7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знос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ции в устав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питалы                 132 05 04 3400000 325       3 7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тации и субвенции      132 05 04 5170000           2 066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по сбору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реработке, утил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хранению радиоактив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ходов                  132 05 04 5170000 510       2 066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132 07                         2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реднее профессион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132 07 04                      2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программные инвести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основные фонды         132 07 04 1020000              2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раждан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значения               132 07 04 1020000 214          2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льтура, кинематограф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средства массов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формации               132 08                        233 145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льтура                 132 08 01                     233 145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132 08 01 1000000             227 6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Сохран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развитие архитектур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торических город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2002 - 2010 годы)"      132 08 01 1003100             227 6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 "Сохран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развитие историче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нтра г. Санкт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тербурга"              132 08 01 1003101             152 84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132 08 01 1003101 213         152 84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Возрождение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конструк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реставра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торических мал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средних городов Росс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условия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ономической реформы"   132 08 01 1003102              5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132 08 01 1003102 213          5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 "Сохран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развитие историче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нтра г. Владимира"     132 08 01 1003103              24 76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132 08 01 1003103 213          24 76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иблиотеки               132 08 01 4420000               5 545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132 08 01 4420000 327           5 545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е и спорт  132 09                          2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е          132 09 01                       2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132 09 01 1000000               2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Сейсмобезопасно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рритории России"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2002 - 2010 годы)       132 09 01 1002700               2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132 09 01 1002700 213           2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циальная политика      132 10                     16 763 638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циальное 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селения                132 10 03                  16 763 638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132 10 03 1000000          16 763 638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Жилище"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2002 - 2010 годы      132 10 03 1000400          16 763 638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Государстве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ищные сертификаты"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2004 - 2010 годы      132 10 03 1000406          15 597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сидии                 132 10 03 1000406 197      15 597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реал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ого зако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О жилищных субсидия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ам, выезжающи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з районов Крайне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евера и приравн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 ним местностей"        132 10 03 1000408           1 166 638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сидии                 132 10 03 1000408 197       1 166 638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бюджетные трансферты  132 11                     15 192 286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инансовая помощ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юджетам других уровней  132 11 01                   1 7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ые безвозмезд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безвозврат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речисления             132 11 01 5200000           1 7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сидии бюджета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возмещение ч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трат на уплат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центов по кредитам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лученным в россий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редитных организация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обеспечение земе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астков коммун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фраструктурой          132 11 01 5200000 413       1 7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онды компенсаций        132 11 02                   3 2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онд компенсаций         132 11 02 5190000           3 2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венции бюджета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обеспечение жиль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дельных категор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                  132 11 02 5190000 568       3 2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межбюджет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рансферты               132 11 03                  10 292 286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132 11 03 1000000           9 858 286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Жилище"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2002 - 2010 годы      132 11 03 1000400           5 224 56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Реформирование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одернизация жилищ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ммунального комплекс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йской Федерации"    132 11 03 1000401           1 975 26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132 11 03 1000401 213       1 975 26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Обеспечение жиль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ции, подлежащ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селению с комплекс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Байконур"               132 11 03 1000403              17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132 11 03 1000403 213          17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Переселение гражда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йской Федер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з ветхого и аварий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ищного фонда"         132 11 03 1000404           2 8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132 11 02 1000404 213       2 8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обеспечению жиль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дельных категор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                  132 11 03 1000407             431 8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132 11 03 1000407 213         431 8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Сейсмобезопасно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рритории России"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2002 - 2010 годы)       132 11 03 1002700             227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132 11 03 1002700 213         227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Сохран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развитие архитектур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торических город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2002 - 2010 годы)"      132 11 03 1003100              95 1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 "Сохран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развитие историче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нтра г. Санкт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тербурга"              132 11 03 1003101               8 86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132 11 03 1003101 213           8 86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Возрождение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конструк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реставра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торических мал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средних городов Росс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условиях экономиче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формы"                 132 11 03 1003102              1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132 11 03 1003102 213          1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 "Сохран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развитие историче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нтра г. Владимира"     132 11 03 1003103              71 24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132 11 03 1003103 213          71 24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Энергоэффектив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ономика" на 2002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005 год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на перспектив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 2010 года             132 11 03 1004300           1 221 3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Энергоэффективно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опливно-энергетиче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мплекса"               132 11 03 1004301           1 195 2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132 11 03 1004301 213       1 195 2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Энергоэффективно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сфере потребления"     132 11 03 1004303              26 1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132 11 03 1004303 213          26 1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развит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лининградской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период до 2010 года   132 11 03 1004500             360 208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132 11 03 1004500 213         360 208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Экономическ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социальное развит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альнего Восто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Забайкалья на 1996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005 и до 2010 года"     132 11 03 1004600           1 163 7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132 11 03 1004600 213       1 163 7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Юг России"    132 11 03 1004800             991 45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132 11 03 1004800 213         991 45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Социаль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ономическое развит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и Татарста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 2006 года"            132 11 03 1004900             524 068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реал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ой целев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"Социаль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ономическое развит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и Татарста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 2006 года"            132 11 03 1004902             524 068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132 11 03 1004902 213         524 068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Социаль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ономическое развит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и Башкортоста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 2006 года"            132 11 03 1005200              50 9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132 11 03 1005200 213          50 9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программные инвести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основные фонды         132 11 03 1020000             434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раждан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значения               132 11 03 1020000 214         434 0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ОЕ АГЕНТ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ПЕЧАТИ И МАССОВ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ММУНИКАЦИЯМ            135                        16 250 269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осударстве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просы                  135 01                         27 579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дународные отнош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международ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трудничество           135 01 08                      27 579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дународ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трудничество           135 01 08 0300000              27 579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зносы в международ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изации              135 01 08 0300000 120          27 579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ищно-коммун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озяйство                135 05                          3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ищное хозяйство       135 05 01                       3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135 05 01 1000000               3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Жилище"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2002 - 2010 годы      135 05 01 1000400               3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обеспечению жиль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дельных категор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                  135 05 01 1000407               3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135 05 01 1000407 213           3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135 07                         87 543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реднее профессион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135 07 04                      74 294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редние специаль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ебные заведения        135 07 04 4270000              74 294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135 07 04 4270000 327          74 294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реподготов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повышение квалификации 135 07 05                      13 249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ституты повыш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валификации             135 07 05 4280000              13 249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135 07 05 4280000 327          13 249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льтура, кинематограф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средства массов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формации               135 08                     16 055 746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левид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радиовещание           135 08 03                  12 623 528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135 08 03 1000000             441 9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Культур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и (2006 - 20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ды)"                   135 08 03 1000200             2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135 08 03 1000200 213         2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Комплекс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ы противодейств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лоупотребле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ркотиками и 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законному оборот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2005 - 2009 годы"     135 08 03 1002500              16 6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держка в сфер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льтуры, кинематограф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средств массов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формации               135 08 02 1002500 453          16 6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Восстано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ономики и соци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феры Чечен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и (2002 го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последующие годы)"     135 08 03 1005000             225 3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135 08 03 1005000 213         225 3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программные инвести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основные фонды         135 08 03 1020000             71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раждан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значения               135 08 03 1020000 214         71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ворцы и дома культур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учрежд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льтуры и сред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ассовой информации      135 08 03 4400000              46 880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собо ценных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учреждений) культур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следия народ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йской Федерации     135 08 03 4400000 451          46 880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в сфер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льтуры, кинематограф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средств массов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формации               135 08 03 4500000           1 022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патриотическом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спитанию гражда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йской Федерации     135 08 03 4500000 257           3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держка в сфер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льтуры, кинематограф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средств массов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формации               135 08 03 4500000 453       1 019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лерадиокомпании        135 08 03 4530000          10 397 748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патриотическом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спитанию гражда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йской Федерации     135 08 03 4530000 257           6 9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135 08 03 4530000 327       1 677 462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держка в сфер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льтуры, кинематограф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средств массов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формации               135 08 03 4530000 453       8 713 386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риодическая печа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издательства           135 08 04                     641 850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135 08 04 1000000             164 7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Культур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и (2006 - 20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ды)"                   135 08 04 1000200              9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держка в сфер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льтуры, кинематограф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средств массов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формации               135 08 04 1000200 453          9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Восстано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ономики и соци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феры Чечен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и (2002 го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последующие годы)"     135 08 04 1005000              74 7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135 08 04 1005000 213          74 7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в сфер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льтуры, кинематограф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средств массов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формации               135 08 04 4500000              83 433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патриотическом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спитанию гражда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йской Федерации     135 08 04 4500000 257            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держка в сфер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льтуры, кинематограф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средств массов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формации               135 08 04 4500000 453          82 933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здательства             135 08 04 4550000              38 602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держка в сфер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льтуры, кинематограф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средств массов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формации               135 08 04 4550000 453          38 602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риодическая печать     135 08 04 4560000             150 582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держка в сфер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льтуры, кинематограф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средств массов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формации               135 08 04 4560000 453         150 582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риодические издани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ные орган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конодате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исполнительной власти  135 08 04 4570000             204 532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135 08 04 4570000 327         204 532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льтуры, кинематограф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средств массов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формации               135 08 05                      51 713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разработки             135 08 05 0810000              51 713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опытно-конструктор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бот 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135 08 05 0810000 196          12 771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135 08 05 0810000 327          38 941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вопросы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ласти  культур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инематографии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редств массов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формации               135 08 06                   2 738 654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уководство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правление в сфер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становленных функций    135 08 06 0010000             163 221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нтральный аппарат      135 08 06 0010000 005         163 198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латы независим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спертам                135 08 06 0010000 281              22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программ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вестиции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сновные фонды           135 08 06 1020000              2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раждан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значения               135 08 06 1020000 214          2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в сфер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льтур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инематографии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редств массов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формации               135 08 06 4500000              43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держка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фере культур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инематографии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редств массов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формации               135 08 06 4500000 453          43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формацио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гентства                135 08 06 4510000           2 506 933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держка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фере культур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инематографии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редств массов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формации               135 08 065 4510000 453      2 506 933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бюджетные трансферты  135 11                         76 4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межбюджет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рансферты               135 11 03                      76 4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135 11 03 1000000              76 4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Социаль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ономическое развит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и Башкортоста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 2006 года"            135 03 11 1005200              76 4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ъектов для нуж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расли                  135 03 11 1005200 213          76 4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ИНИСТЕР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ОНОМИЧЕСКОГО РАЗВИТ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ТОРГОВЛИ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ЦИИ                140                        81 787 895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осударстве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просы                  140 01                     76 314 738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дународ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ношения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дународ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трудничество           140 01 08                   1 766 467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уководство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правление в сфер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становленных функций    140 01 08 0010000           1 022 217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рубежный аппарат       140 01 08 0010000 008       1 022 136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латы независим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спертам                140 01 08 0010000 281              80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дународ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трудничество           140 01 08 0300000             744 249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зносы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дународ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изации              140 01 08 0300000 120          58 449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мероприяти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едусмотр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глашениями 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дународн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инансов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изациями            140 01 08 0300000 123         6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дународ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льтурные, научные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формационные связи     140 01 08 0300000 125          85 8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даменталь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            140 01 11                      3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держка организаци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существляющ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даменталь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            140 01 11 0610000              3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140 01 11 0610000 327          3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осударстве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просы                  140 01 15                  74 518 271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уководство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правление в сфер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становленных функций    140 01 15 0010000           1 052 031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нтральный аппарат      140 01 15 0010000 005         965 775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рриториаль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ы                   140 01 15 0010000 006          86 013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латы независим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спертам                140 01 15 0010000 281             241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дународ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трудничество           140 01 15 0300000           1 439 666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ализации соглашений 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авительств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остранных государ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организациями          140 01 15 0300000 122           9 666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мероприяти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едусмотр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глашениями 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дународн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инансов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изациями            140 01 15 0300000 123       1 43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вестиционный фонд      140 01 15 0750000          69 741 208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вестиционный фонд      140 01 15 0750000 187      69 741 208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ализа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литики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ват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пра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ой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уницип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бственностью           140 01 15 0900000           2 1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140 01 15 0900000 327       2 1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я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озяйст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служивания             140 01 15 0930000               9 164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ые объекты      140 01 15 0930000 223           9 164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программ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вестиции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сновные фонды           140 01 15 1020000             176 2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раждан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значения               140 01 15 1020000 214         176 2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ая оборона     140 02                          8 78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вопросы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 обороны     140 02 08                       8 78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программ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вестиции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сновные фонды           140 02 08 1020000               8 78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ы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ых объектов         140 02 08 1020000 215           8 78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ая экономика   140 04                        763 751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вязь и информатика      140 04 09                     325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140 04 09 1000000             325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Электро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я (2002 - 20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ды)"                   140 04 09 1004400             325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ъектов для нуж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расли                  140 04 09 1004400 213         108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форматика              140 04 09 1004400 381         217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 экономики   140 04 10                     438 251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разработки             140 04 10 0810000             324 601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пытно-конструктор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бот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140 04 10 0810000 196         256 885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140 04 10 0810000 327          67 715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140 04 10 1000000             113 65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Мировой океан"          140 04 10 1000500              52 15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Освоение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пользование Арктики"   140 04 10 1000507               6 4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пытно-конструктор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бот 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140 04 10 1000507 196           6 4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казчика-координатора   140 04 10 1000512              45 75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пытно-конструктор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бот 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140 04 10 1000512 196          45 75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Созд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втоматизирова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истемы вед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емельного кадастра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ого уче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ъектов недвижим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2002 - 2007 годы)"      140 04 10 1003500               5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ализации федер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левой программ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Созд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втоматизирова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истемы вед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емельного кадастра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ого уче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ъектов недвижим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2002 - 2007 годы)"      140 04 10 1003502               5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пытно-конструктор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бот 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140 04 10 1003502 196           5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Электро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я (2002 - 20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ды)"                   140 04 10 1004400              56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пытно-конструктор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бот 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140 04 10 1004400 196          56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ищно-коммун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озяйство                140 05                        260 9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ищное хозяйство       140 05 01                     258 1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140 05 01 1000000             13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Жилище"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002 - 2010 годы         140 05 01 1000400             13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ьем отде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тегорий граждан        140 05 01 1000407             13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ъектов для нуж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расли                  140 05 01 1000407 213         13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программ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вестиции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сновные фонды           140 05 01 1020000             128 1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раждан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значения               140 05 01 1020000 214         128 1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ммунальное хозяйство   140 05 02                       2 8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программ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вестиции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сновные фонды           140 05 02 1020000               2 8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раждан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значения               140 05 02 1020000 214           2 8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храна окружающей среды  140 06                         16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храна растительны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вотных видов и сред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х обитания              140 06 02                      16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140 06 02 1000000              16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Миров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кеан"                   140 06 02 1000500              16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казчика-координатора   140 06 02 1000512              16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родоохра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             140 06 02 1000512 443          16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140 07                      1 039 416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школьное образование   140 07 01                       3 6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тские дошколь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я               140 07 01 4200000               3 6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140 07 01 4200000 327           3 6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реднее профессион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140 07 04                      44 736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редние специаль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ебные заведения        140 07 04 4270000              44 736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140 07 04 4270000 327          44 736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реподготовка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вышение квалификации   140 07 05                     152 716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ституты повыш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валификации             140 07 05 4280000              10 285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140 07 05 4280000 327          10 285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ебные заведения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рсы по переподготовк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дров                   140 07 05 4290000             142 431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реподготовка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вышение квалифик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дров                   140 07 05 4290000 450         142 431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сшее профессион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140 07 06                     838 364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программные инвести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основные фонды         140 07 06 1020000             271 9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раждан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значения               140 07 06 1020000 214         271 9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сшие учебные заведения 140 07 06 4300000             566 464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140 07 06 4300000 327         566 464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е и спорт  140 09                        180 118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е          140 09 01                     180 118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программные инвести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основные фонды         140 09 01 1020000              98 06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раждан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значения               140 09 01 1020000 214          98 06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ольницы, клиник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питал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дико-санитарные части  140 09 01 4700000               2 127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140 09 01 4700000 327           2 127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ликлиник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мбулатори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иагностические центры   140 09 01 4710000              36 901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140 09 01 4710000 327          36 901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анатории, пансионат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ма отдыха и турбазы    140 09 01 4750000              43 029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140 09 01 4750000 327          43 029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бюджетные трансферты  140 11                      3 204 19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инансовая помощ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юджетам других уровней  140 11 01                   2 5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алый бизнес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едпринимательство      140 11 01 3450000           2 5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держка мал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едпринимательства      140 11 01 3450000 521       2 5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межбюджет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рансферты               140 11 03                     704 19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140 11 03 1000000              4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Электро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я (2002 - 20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ды)"                   140 11 03 1004400              4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ъектов для нуж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расли                  140 11 03 1004400 213          4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программные инвести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основные фонды         140 11 03 1020000             664 19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раждан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значения               140 11 03 1020000 214         664 19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СЛУЖБА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ДЗОРУ В СФЕРЕ ЗАЩИТ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АВ ПОТРЕБИТЕЛЕЙ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ЛАГОПОЛУЧИЯ ЧЕЛОВЕКА    141                        12 068 697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ая экономика   141 04                         8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вопросы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ласти национ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ономики                141 04 11                      8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141 04 11 1000000               8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учно-техниче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Исслед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разработки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оритет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правлениям развит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уки и техники"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002 - 2006 годы         141 04 11 1004000               8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ъектов для нуж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расли                  141 04 11 1004000 213           8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программ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вестиции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сновные фонды           141 04 11 1020000              72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раждан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значения               141 04 11 1020000 214          72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ищно-коммун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озяйство                141 05                          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ищное хозяйство       141 05 01                       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141 05 01 1000000               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Жилище"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002 - 2010 годы         141 05 01 1000400               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ю жиль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дельных категор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                  141 05 01 1000407               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ъектов для нуж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расли                  141 05 01 1000407 213           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е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орт                    141 09                     11 983 697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е          141 09 01                   5 072 614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141 09 01 1000000              87 8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Юг России"    141 09 01 1004800              1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ъектов для нуж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расли                  141 09 01 1004800 213          1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Восстано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ономики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циальной сфер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еченской Республи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2002 год и последующ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ды)"                   141 09 01 1005000              72 8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141 09 01 1005000 213          72 8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программ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вестиции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сновные фонды           141 09 01 1020000             22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раждан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значения               141 09 01 1020000 214         22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ольницы, клиник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питали, медик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анитарные части         141 09 01 4700000             144 912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141 09 01 4700000 327         144 912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ликлиник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мбулатори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иагностические центры   141 09 01 4710000              33 880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141 09 01 4710000 327          33 880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зинфекционные станции  141 09 01 4790000              37 163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141 09 01 4790000 327          37 163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анитар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пидемиологиче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дзора                  141 09 01 4810000             328 110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нтрализова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купки медикаментов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дицин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орудования             141 09 01 4810000 457          47 795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орьба с эпидемиями      141 09 01 4810000 459          80 315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филактик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ИЧ-инфекции, гепати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B, C                     141 09 01 4810000 492         2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тивочум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изации              141 09 01 4830000             316 351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141 09 01 4830000 327         316 351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ивающ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анитар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пидемиологическ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дзор                   141 09 01 4840000           3 904 397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141 09 01 4840000 327       3 904 397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я и спорта 141 09 03                     401 257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разработки             141 09 03 0810000             401 257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141 09 03 0810000 327         401 257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вопросы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ласти здравоохран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спорта                 141 09 04                   6 509 825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уководство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правление в сфер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становленных функций    141 09 04 0010000           6 509 825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нтральный аппарат      141 09 04 0010000 005         109 730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рриториальные органы   141 09 04 0010000 006       6 397 806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латы независим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спертам                141 09 04 0010000 281           2 287,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ОЕ АГЕНТ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УПРАВЛЕНИЮ ОСОБ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ОНОМИЧЕСКИМИ ЗОНАМИ    142                         8 168 099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осударстве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просы                  142 01                        168 099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осударстве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просы                  142 01 15                     168 099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уководство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правление в сфер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становленных функций    142 01 15 0010000             168 099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нтральный аппарат      142 01 15 0010000 005         123 122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рриториальные органы   142 01 15 0010000 006          44 976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ая экономика   142 04                      8 0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вопросы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ласти национ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ономики                142 04 11                   8 0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программ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вестиции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сновные фонды           142 04 11 1020000           8 0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раждан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значения               142 04 11 1020000 214       8 000 0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ОЕ АГЕНТ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ПРОМЫШЛЕННОСТИ        143                        35 063 668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осударстве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просы                  143 01                         21 4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осудар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просов                 143 01 14                      21 4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143 01 14 1000000              11 4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учно-техниче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Исслед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разработки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оритет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правлениям развит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уки и техники"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002 - 2006 годы         143 01 14 1004000              11 4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143 01 14 1004000 213          11 4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программ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вестиции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сновные фонды           143 01 14 1020000              1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раждан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значения               143 01 14 1020000 214          1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ая оборона     143 02                     18 215 708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 обороны     143 02 07                     381 058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разработки             143 02 07 0810000              31 758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ч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просов утилизации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ликвидации вооруж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военной техник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ничтожения запас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имического оружия       143 02 07 0810000 245          31 758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143 02 07 1000000             349 3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езидентская 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Уничтожение запас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имического оружия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йской Федерации"    143 02 07 1003200             249 3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ч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просов утилизации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ликвидации вооруж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военной техник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ничтожения запас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имического оружия       143 02 07 1003200 245         249 3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Промышле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тилизация вооружения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ой техни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2005 - 2010 годы)"      143 02 07 1005400             1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сходы общепрограмм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арактера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ой целев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е "Промышле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тилизация вооружения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ой техники (2005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010 годы)"              143 02 07 1005403             1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ч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просов утилизации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ликвидации вооружения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ой техник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ничтожения запас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имического оружия       143 02 07 1005403 245         1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вопросы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 обороны     143 02 08                  17 834 65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143 02 08 1000000          14 834 35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Ядерная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диацио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зопасность России"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000 - 2006 годы         143 02 08 1002600              17 7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ъектов для нуж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расли                  143 02 08 1002600 213          17 7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езидент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Уничтож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пасов химиче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ужия в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ции"               143 02 08 1003200          13 336 65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ъектов для нуж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расли                  143 02 08 1003200 213       9 431 85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Ликвидация и вывод и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сплуатации ядерны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диационно опас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ъектов, назем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атегических ракет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мплексов и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ранения, производ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уничтож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имического оружия       143 02 08 1003200 248       1 49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ничтожение запас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имического оружия       143 02 08 1003200 249       2 163 6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спекцио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ь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расходы           143 02 08 1003200 250         251 2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Националь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ологическая база"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2002 - 2006 годы      143 02 08 1003700             58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 "Созд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виационно-космиче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атериалов и развит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ой металлург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и с учет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сстан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извод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атегиче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атериалов (СМ)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алотоннажной химии"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2005 - 2008 годы      143 02 08 1003701             2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ъектов для нуж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расли                  143 02 08 1003701 213         2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ализации федер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левой программ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Националь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ологическая база"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002 - 2006 годы         143 02 08 1003702             38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ъектов для нуж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расли                  143 02 08 1003702 213         38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Промышле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тилизация вооружения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ой техни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2005 - 2010 годы)"      143 02 08 1005400             9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сходы общепрограмм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арактера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ой целев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е "Промышле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тилизация вооружения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ой техники (2005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010 годы)"              143 02 08 1005403             9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ъектов для нуж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расли                  143 02 08 1005403 213         3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тилизация и ликвида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оружения и вое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ики, за исключени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дународных договоров  143 02 08 1005403 247         6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программ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вестиции в основ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онды                    143 02 08 1020000           2 994 3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ы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ых объектов         143 02 08 1020000 215       2 994 3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тилизация и ликвида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оружений               143 02 08 2130000               6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спекцио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ь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расходы           143 02 08 2130000 250           6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зопасность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авоохранитель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ь             143 03                         42 8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ы внутренних дел    143 03 02                      12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143 03 02 1000000              12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езидентская 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Уничтожение запас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имического оружия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йской Федерации"    143 03 02 1003200              12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ъектов для нуж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расли                  143 03 02 1003200 213          12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тивопожар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зопасности             143 03 10                      30 8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143 03 10 1000000              30 8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езидентская 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Уничтожение запас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имического оружия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йской Федерации"    143 03 10 1003200              30 8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ъектов для нуж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расли                  143 03 10 11003200 213         30 8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ая экономика   143 04                     13 815 561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экономическ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просы                  143 04 01                     255 518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уководство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правление в сфер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становленных функций    143 04 01 0010000             255 518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нтральный аппарат      143 04 01 0010000 005         255 468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латы независим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спертам                143 04 01 0010000 281              5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опливо и энергетика     143 04 02                     365 3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143 04 02 1000000             365 3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езидентская 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Уничтожение запас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имического оружия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йской Федерации"    143 04 02 1003200             365 3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ъектов для нуж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расли                  143 04 02 1003200 213         365 3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дные ресурсы           143 04 06                      60 717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доохранные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дохозяйстве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я               143 04 06 2810000              60 717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143 04 06 2810000 327          60 717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ранспорт                143 04 08                     136 2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143 04 08 1000000             136 2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езидентская 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Уничтожение запас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имического оружия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йской Федерации"    143 04 08 1003200             136 2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ъектов для нуж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расли                  143 04 08 1003200 213         136 2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вязь и информатика      143 04 09                       9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143 04 09 1000000               9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езидентская 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Уничтожение запас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имического оружия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йской Федерации"    143 04 09 1003200               3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ъектов для нуж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расли                  143 04 09 1003200 213           3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Электро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я (2002 - 20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ды)"                   143 04 09 1004400               5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ъектов для нуж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расли                  143 04 09 1004400 213           5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 экономики   143 04 10                   8 484 695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разработки             143 04 10 0810000              55 955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пытно-конструктор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бот 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143 04 10 0810000 196          45 72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143 04 10 0810000 327          10 235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143 04 10 1000000           8 428 74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Комплекс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ы противодейств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лоупотребле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ркотиками и 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законному обороту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005 - 2009 годы"        143 04 10 1002500               2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пытно-конструктор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бот 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143 04 10 1002500 196           2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Ядерная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диацио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зопасность России"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000 - 2006 годы         143 04 10 1002600              15 34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пытно-конструктор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бот 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143 04 10 1002600 196          15 34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Глобаль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вигационная система"   143 04 10 1003600             296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Разработка, подготов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изводств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згото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вигацио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орудования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ппаратуры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требителей"            143 04 10 1003604             296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пытно-конструктор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бот 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143 04 10 1003604 196         296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Националь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ологическая база"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2002 - 2006 годы      143 04 10 1003700           2 075 6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 "Созд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виационно-космиче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атериалов и развит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ой металлург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и с учет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сстан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извод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атегиче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атериалов (СМ)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алотоннажной химии"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005 - 2008 годы         143 04 10 1003701             13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пытно-конструктор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бот 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143 04 10 1003701 196         13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ализации федер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левой программ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Националь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ологическая база"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2002 - 2006 годы      143 04 10 1003702           1 940 6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пытно-конструктор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бот 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143 04 10 1003702 196       1 940 6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Развит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ской авиацио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ики России на 200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- 2010 годы и на перио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 2015 года"            143 04 10 1003800           5 62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пытно-конструктор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бот 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143 04 10 1003800 196       5 62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Реформирование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звитие оборон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мышленного комплекс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2002 - 2006 годы)"      143 04 10 1003900             414 8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ализации федер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левой программ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Реформирование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звитие оборон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мышленного комплекс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2002 - 2006 годы)"      143 04 10 1003902             414 8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пытно-конструктор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бот 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143 04 10 1003902 196         414 8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вопросы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ласти национ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ономики                143 04 11                   4 504 13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143 04 11 1000000           4 144 24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Комплекс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ы противодейств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лоупотребле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ркотиками и 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законному обороту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005 - 2009 годы"        143 04 11 1002500               4 7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143 04 11 1002500 213           4 7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езидентская 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Уничтожение запас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имического оружия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йской Федерации"    143 04 11 1003200           1 195 18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, связанные 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ализацией задач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тилизации и ликвид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оружения, военной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ой техник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ого производствен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иче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орудования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мущества, уничтоже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пасов химиче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ужия                   143 04 11 1003200 251       1 195 18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Националь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ологическая база"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2002 - 2006 годы      143 04 11 1003700             42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ализации федер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левой программ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Националь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ологическая база"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002 - 2006 годы         143 04 11 1003702             42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ъектов для нуж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расли                  143 04 11 1003702 213         42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Развит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ской авиацио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ики России на 200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- 2010 годы и на перио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 2015 года"            143 04 11 1003800           1 497 8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сидии                 143 04 11 1003800 197       1 29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143 04 11 1003800 213         202 8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Реформирование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звитие оборон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мышленного комплекс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2002 - 2006 годы)"      143 04 11 1003900             876 56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ализации федер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левой программ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Реформирование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звитие оборон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мышленного комплекс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2002 - 2006 годы)"      143 04 11 1003902             876 56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сидии                 143 04 11 1003902 197         240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ъектов для нуж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расли                  143 04 11 1003902 213         636 06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Восстано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ономики и соци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феры Чечен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и (2002 год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следующие годы)"       143 04 11 1005000             15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ъектов для нуж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расли                  143 04 11 1005000 213         15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программ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вестиции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сновные фонды           143 04 11 1020000             231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раждан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значения               143 04 11 1020000 214         213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ы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ых объектов         143 04 11 1020000 215          17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ализа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й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 экономики   143 04 11 3400000             128 89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сидиров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центных ставок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влеченным кредитам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йских кредит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изациях             143 04 11 3400000 340         1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мышленности           143 04 11 3400000 407          28 89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ищно-коммун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озяйство                143 05                      2 166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ищное хозяйство       143 05 01                     215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143 05 01 1000000             215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езидентская 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Уничтожение запас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имического оружия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йской Федерации"    143 05 01 1003200             215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ъектов для нуж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расли                  143 05 01 1003200 213         215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ммунальное хозяйство   143 05 02                   1 950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143 05 02 1000000           1 950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езидентская 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Уничтожение запас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имического оружия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йской Федерации"    143 05 02 1003200           1 950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143 05 02 1003200 213       1 950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143 07                         69 9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е образование        143 07 02                      69 9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143 07 02 1000000              69 9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езидентская 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Уничтожение запас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имического оружия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йской Федерации"    143 07 02 1003200              69 9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ъектов для нуж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расли                  143 07 02 1003200 213          69 9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льтур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инематография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редства массов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формации               143 08                          4 149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льтура                 143 08 01                       4 149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иблиотеки               143 08 01 4420000               4 149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143 08 01 4420000 327           4 149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е и спорт  143 09                        723 15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е          143 09 01                     723 15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143 09 01 1000000             723 15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езидентская 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Уничтожение запас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имического оружия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йской Федерации"    143 09 01 1003200             723 15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ъектов для нуж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расли                  143 09 01 1003200 213         723 15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бюджетные трансферты  143 11                          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межбюджет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рансферты               143 11 03                       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программ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вестиции в основ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онды                    143 11 03 1020000               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раждан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значения               143 11 03 1020000 214           5 0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ОЕ АГЕНТСТВО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УКЕ И ИННОВАЦИЯМ       144                        11 191 623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осударстве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просы                  144 01                      3 226 730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дународ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ношения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дународ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трудничество           144 01 08                     165 282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дународ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трудничество           144 01 08 0300000             165 282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зносы в международ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изации              144 01 08 0300000 120         165 282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даменталь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            144 01 11                     699 022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дународ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трудничество           144 01 11 0300000             3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реал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глашений 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авительств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остранных государ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организациями          144 01 11 0300000 122         3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держка организаци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существляющ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даменталь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            144 01 11 0610000             399 022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венции на гранты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ласти науки, культур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кусства и сред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ассовой информации      144 01 11 0610000 198         399 022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осудар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просов                 144 01 14                   2 362 426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дународ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трудничество           144 01 14 0300000             805 217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зносы в международ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изации              144 01 14 0300000 120         680 149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дународ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льтурные, научные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формационные связи     144 01 14 0300000 125         125 067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зработка приоритет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правлений наук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ологий и техники     144 01 14 0800000             475 436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оритет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правления нау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техники                144 01 14 0800000 195         475 436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разработки             144 01 14 0810000             968 373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144 01 14 0810000 327         968 373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144 01 14 1000000              92 4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учно-техниче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Исслед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разработки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оритет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правлениям развит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уки и техники" на 200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- 2006 годы              144 01 14 1004000              92 4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ъектов для нуж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расли                  144 01 14 1004000 213          92 4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программ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вестиции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сновные фонды           144 01 14 1020000              21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раждан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значения               144 01 14 1020000 214          21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ая экономика   144 04                      7 882 73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вязь и информатика      144 04 09                      1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формацио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ологии и связь       144 04 09 3300000              1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дельные мероприят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сфере связи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форматики              144 04 09 3300000 382          1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 экономики   144 04 10                   7 818 73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144 04 10 1000000           7 818 73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Миров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кеан"                   144 04 10 1000500              85 13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Исследование природ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ирового океана"         144 04 10 1000503              85 13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пытно-конструктор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бот 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144 04 10 1000503 196          85 13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учно-техниче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Исслед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разработки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оритет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правления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звития науки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ики" на 2002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006 годы                144 04 10 1004000           7 733 6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пытно-конструктор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бот 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144 04 10 1004000 196       7 713 6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держание дирекц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х целев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 (подпрограмм)   144 04 10 1004000 328          2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вопросы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ласти национ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ономики                144 04 11                      54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144 04 11 1000000              54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Националь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ологическая база"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2002 - 2006 годы      144 04 11 1003700              54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ализации федер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левой программ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Националь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ологическая база"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2002 - 2006 годы      144 04 11 1003702              54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ъектов для нуж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расли                  144 04 11 1003702 213          54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ищно-коммун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озяйство                144 05                          3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ищное хозяйство       144 05 01                       3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144 05 01 1000000               3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Жилище"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002 - 2010 годы         144 05 01 1000400               3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ю жиль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дельных категор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                  144 05 01 1000407               3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ъектов для нуж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расли                  144 05 01 1000407 213           3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144 07                         79 162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вопросы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ласти образования      144 07 09                      79 162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уководство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правление в сфер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становленных функций    144 07 09 0010000              79 162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нтральный аппарат      144 07 09 0010000 005          79 142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латы независим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спертам                144 07 09 0010000 281              20,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СЛУЖБА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РУДУ И ЗАНЯТОСТИ        150                        36 445 542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осударстве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просы                  150 01                             52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дународные отнош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международ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трудничество           150 01 08                          52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дународ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трудничество           150 01 08 0300000                  52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зносы в международ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изации              150 01 08 0300000 120              52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ая экономика   150 04                     11 405 282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экономическ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просы                  150 04 01                  11 405 282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уководство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правление в сфер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становленных функций    150 04 01 0010000           2 210 192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нтральный аппарат      150 04 01 0010000 005         121 606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рриториальные органы   150 04 01 0010000 006       2 087 687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латы независим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спертам                150 04 01 0010000 281             897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программные инвести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основные фонды         150 04 01 1020000              64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раждан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значения               150 04 01 1020000 214          64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нтры занят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селения                150 04 01 5040000           6 386 074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150 04 01 5040000 327       6 386 074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нятости населения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йской Федерации     150 04 01 5100000           2 745 015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изация врем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рудоустрой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совершеннолетн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 в возрасте о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4 до 18 лет             150 04 01 5100000 270         615 6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изация ярмаро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акансий и  учеб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бочих мест             150 04 01 5100000 271          57 996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формирование насе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работодателей 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ложении на рынке труда 150 04 01 5100000 272          33 48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изация обще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бот                    150 04 01 5100000 273         450 392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изация врем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рудоустрой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зработных граждан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пытывающих трудности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иске работы            150 04 01 5100000 274         221 616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циальная адапта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зработных граждан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ынке труда              150 04 01 5100000 275           6 912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изация содейств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амозанят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зработных граждан      150 04 01 5100000 276          32 4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изация врем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рудоустрой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зработных граждан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зрасте от 18 до 20 л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з числа выпускник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начального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редне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фессиона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я, ищущ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боту впервые           150 04 01 5100000 277          90 72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фессион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учение безработ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                  150 04 01 5100000 278       1 166 4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фессиональ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иентация               150 04 01 5100000 279          59 4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иза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льтернатив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ской службы       150 04 01 5100000 280          10 099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ищно-коммун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озяйство                150 05                          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ищное хозяйство       150 05 01                       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150 05 01 1000000               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Жилище"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002 - 2010 годы         150 05 01 1000400               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ю жиль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дельных категор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                  150 05 01 1000407               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ъектов для нуж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расли                  150 05 01 1000407 213           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циальная политика      150 10                     25 035 207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циальное 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селения                150 10 03                  25 027 207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ы соци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держки граждан        150 10 03 5050000          25 027 207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реселение граждан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ую местность         150 10 03 5050000 464          14 862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мпенсация в возмещ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реда гражданам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ргшимся воздейств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диации вследств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диационных аварий      150 10 03 5050000 470       3 077 439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циальная поддерж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зработных граждан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ключая пособия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зработице              150 10 03 5050000 475      21 934 906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циальной политики      150 10 05                       8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разработки             150 10 05 0810000               8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пытно-конструктор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бот 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150 10 05 0810000 196           8 0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СЛУЖБ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ИНАНСОВО-БЮДЖЕТ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ДЗОРА                  151                         1 660 198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осударстве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просы                  151 01                      1 650 198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 финансовых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логовых и тамож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ов и орга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дзора                  151 01 06                   1 650 198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уководство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правление в сфер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становленных функций    151 01 06 0010000           1 643 198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нтральный аппарат      151 01 06 0010000 005         204 082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рриториальные органы   151 01 06 0010000 006       1 438 499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латы независим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спертам                151 01 06 0010000 281             615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программ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вестиции в основ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онды                    151 01 06 1020000               7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раждан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значения               151 01 06 1020000 214           7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ищно-коммун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озяйство                151 05                         1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ищное хозяйство       151 05 01                      1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151 05 01 1000000              1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Жилище"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002 - 2010 годы         151 05 01 1000400              1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ю жиль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дельных категор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                  151 05 01 1000407              1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151 05 01 1000407 213          10 0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ТАМОЖЕ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ЛУЖБА                   153                        35 847 735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осударстве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просы                  153 01                     32 694 296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инансовых, налоговы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аможенных органов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ов надзора          153 01 06                  32 680 818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уководство и упра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сфере установл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й                  153 01 06 0010000             705 253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рубежный аппарат       153 01 06 0010000 008          68 811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ещевое обеспечение      153 01 06 0010000 220           1 242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довольствен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             153 01 06 0010000 221           6 044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ый персонал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трудни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авоохраните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ов, имеющ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ые звания       153 01 06 0010000 239         276 127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ский персонал     153 01 06 0010000 240         282 088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онирования орга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сфере национ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зопасности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авоохраните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             153 01 06 0010000 253          57 491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собия и компенс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ослужащим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равненным к ни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лицам, а такж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воленным из их числа    153 01 06 0010000 472          13 448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дународ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трудничество           153 01 06 0300000           1 661 66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мероприяти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едусмотр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глашениями 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дународн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инансов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изациями            153 01 06 0300000 123       1 661 66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разработки             153 01 06 0810000             106 316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пытно-конструктор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бот 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153 01 06 0810000 196         106 316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153 01 06 1000000           3 034 11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Государственная границ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йской Федер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2003 - 2010 годы)"      153 01 06 1001000           3 025 11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ъектов для нуж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расли                  153 01 06 1001000 213       3 025 11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Комплекс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ы противодейств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лоупотребле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ркотиками и 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законному обороту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005 - 2009 годы"        153 01 06 1002500               9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онир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ов в сфер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зопасности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авоохраните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             153 01 06 1002500 253           9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программные инвести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основные фонды         153 01 06 1020000             852 9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раждан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значения               153 01 06 1020000 214         852 9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оевая подготовка        153 01 06 2000000              32 804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онир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ов в сфер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зопасности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авоохраните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             153 01 06 2000000 253          32 804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атериально-техническ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             153 01 06 2010000           8 953 166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онир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ов в сфер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зопасности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авоохраните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             153 01 06 2010000 253       8 953 166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инские формир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органы, подразделения)  153 01 06 2020000          17 239 381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ещевое обеспечение      153 01 06 2020000 220         316 269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довольствен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             153 01 06 2020000 221         141 243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ый персонал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трудни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авоохраните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ов, имеющ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ые звания       153 01 06 2020000 239       4 378 017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ский персонал     153 01 06 2020000 240      10 750 348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онир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ов в сфер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зопасности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авоохраните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             153 01 06 2020000 253       1 343 728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собия и компенс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ослужащим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равненным к ни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лицам, а такж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воленным из их числа    153 01 06 2020000 472         309 774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ализа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ых функци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вязанных с обеспечени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зопасности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авоохраните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             153 01 06 2470000              95 226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ые объекты      153 01 06 2470000 223           8 226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             153 01 06 2470000 254          87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дународные отнош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международ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трудничество           153 01 08                      11 477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дународ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трудничество           153 01 08 0300000              11 477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зносы в международ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изации              153 01 08 0300000 120          11 477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осудар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просов                 153 01 14                       2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разработки             153 01 14 0810000               2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пытно-конструктор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бот 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153 01 14 0810000 196           2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ищно-коммун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озяйство                153 05                        4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ищное хозяйство       153 05 01                     4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программные инвести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основные фонды         153 05 01 1020000             4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раждан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значения               153 05 01 1020000 214         4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153 07                        527 868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сшее профессион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153 07 06                     527 868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153 07 06 1000000              36 45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Государстве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ница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ции (2003 - 20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ды)"                   153 07 06 1001000              36 45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ъектов для нуж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расли                  153 07 06 1001000 213          36 45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сшие учебные заведения 153 07 06 4300000             491 418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ещевое обеспечение      153 07 06 4300000 220             435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довольствен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             153 07 06 4300000 221           1 058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ый персонал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трудни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авоохраните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ов, имеющ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ые звания       153 07 06 4300000 239          39 433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ский персонал     153 07 06 4300000 240         191 832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153 07 06 4300000 327         253 591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собия и компенс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ослужащим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равненным 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им лицам, а такж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воленным из их числа    153 07 06 4300000 472           5 067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е и спорт  153 09                        692 017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е          153 09 01                     692 017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153 09 01 1000000             118 44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Государственная границ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йской Федер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2003 - 2010 годы)"      153 09 01 1001000             118 44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ъектов для нуж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расли                  153 09 01 1001000 213         118 44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программные инвести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основные фонды         153 09 01 1020000             16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раждан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значения               153 09 01 1020000 214         16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ольницы, клиник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питали, медик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анитарные части         153 09 01 4700000             147 691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ещевое обеспечение      153 09 01 4700000 220               4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довольствен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             153 09 01 4700000 221              22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ый персонал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трудни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авоохраните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ов, имеющ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ые звания       153 09 01 4700000 239             861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ский персонал     153 09 01 4700000 240          54 342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153 09 01 4700000 327          92 345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собия и компенс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ослужащим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равненным к ни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лицам, а такж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воленным из их числа    153 09 01 4700000 472             115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ликлиник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мбулатори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иагностические центры   153 09 01 4710000             161 341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ещевое обеспечение      153 09 01 4710000 220               6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довольствен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             153 09 01 4710000 221              10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ый персонал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трудни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авоохраните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ов, имеющ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ые звания       153 09 01 4710000 239             578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ский персонал     153 09 01 4710000 240          66 990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153 09 01 4710000 327          93 709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собия и компенс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ослужащим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равненным к ни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лицам, а такж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воленным из их числа    153 09 01 4710000 472              47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анатории, пансионат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ма отдыха и турбазы    153 09 01 4750000             104 545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ский персонал     153 09 01 4750000 240          40 318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153 09 01 4750000 327          64 227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циальная политика      153 10                      1 533 553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нсионное обеспечение   153 10 01                   1 527 787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нсии                   153 10 01 4900000           1 455 761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нсии военнослужащи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членам их семей, 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акже лицам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равненным к ним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нсионному обеспечению  153 10 01 4900000 460       1 455 761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ы соци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держки граждан        153 10 01 5050000              72 025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собия и компенс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ослужащим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равненным 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им лицам, а такж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воленным из их числа    153 10 01 5050000 472          71 389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полните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ежемесячное матери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некотор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тегориям гражда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йской Федерации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вязи с 60-летием Побед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Великой Отечестве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йне 1941 - 1945 годов  153 10 01 5050000 716             636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циальное 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селения                153 10 03                       5 766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ы соци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держки граждан        153 10 02 5050000               5 766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мпенсация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змещение вре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ам, подвергшимс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здействию ради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следствие радиацио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варий                   153 10 02 5050000 470           5 766,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ОЕ АРХИВ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ГЕНТСТВО                155                         1 021 770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осударстве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просы                  155 01                        727 109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дународные отнош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международ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трудничество           155 01 08                         348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дународ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трудничество           155 01 08 0300000                 348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зносы в международ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изации              155 01 08 0300000 120             348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осудар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просов                 155 01 14                      10 102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зработки               155 01 14 0810000              10 102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155 01 14 0810000 327          10 102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осударстве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просы                  155 01 15                     716 658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уководство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правление в сфер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становленных функций    155 01 15 0010000              26 133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нтральный аппарат      155 01 15 0010000 005          26 126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латы независим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спертам                155 01 15 0010000 281               7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ворцы и дома культур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учрежд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льтуры и сред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ассовой информации      155 01 15 4400000             690 525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155 01 15 4400000 327         262 125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 особ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нных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учреждений) культур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следия народ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йской Федерации     155 01 15 4400000 451         428 399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ищно-коммун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озяйство                155 05                          3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ищное хозяйство       155 05 01                       3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155 05 01 1000000               3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Жилище"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002 - 2010 годы         155 05 01 1000400               3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ю жиль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дельных категор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                  155 05 01 1000407               3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ъектов для нуж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расли                  155 05 01 1000407 213           3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льтур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инематография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редства массов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формации               155 08                        281 4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льтура                 155 08 01                     271 4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155 08 01 1000000             27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Культур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и (2006 - 20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ды)"                   155 08 01 1000200             27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держка сохранения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полнения Архив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онда России             155 08 01 1000200 210          7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155 08 01 1000200 213         2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в сфер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льтуры, кинематограф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средств массов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формации               155 08 01 4500000               1 4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атриотическом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спитанию гражда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йской Федерации     155 08 01 4500000 257           1 4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льтуры, кинематограф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средств массов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формации               155 08 05                      1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155 08 05 1000000              1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Культур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и (2006 - 20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ды)"                   155 08 05 1000200              1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пытно-конструктор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бот 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155 08 05 1000200 196          1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бюджетные трансферты  155 11                         10 261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межбюджет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рансферты               155 11 03                      10 261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155 11 03 1000000              10 261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развит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лининградской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период до 2010 года   155 11 03 1004500              10 261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ъектов для нуж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расли                  155 11 03 1004500 213          10 261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СЛУЖБ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АТИСТИКИ               157                        11 179 977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осударстве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просы                  157 01                      9 933 679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дународные отнош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международ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трудничество           157 01 08                          57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дународ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трудничество           157 01 08 0300000                  57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зносы в международ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изации              157 01 08 0300000 120              57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осудар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просов                 157 01 14                      30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зработки               157 01 14 0810000              30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пытно-конструктор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бот 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157 01 14 0810000 196          30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осударстве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просы                  157 01 15                   9 903 122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уководство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правление в сфер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становленных функций    157 01 15 0010000           9 593 497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нтральный аппарат      157 01 15 0010000 005         458 284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рриториальные органы   157 01 15 0010000 006       5 005 949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вед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атистиче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следований и переписей 157 01 15 0010000 101       4 126 889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латы независим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спертам                157 01 15 0010000 281           2 373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дународ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трудничество           157 01 15 0300000             270 613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мероприяти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едусмотр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глашениями 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дународн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инансов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изациями            157 01 15 0300000 123         270 613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я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озяйст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служивания             157 01 15 0930000                 919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ые объекты      157 01 15 0930000 223             919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157 01 15 1000000               8 092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Восстано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ономики и соци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феры Чечен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и (2002 год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следующие годы)"       157 01 15 1005000               8 092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ъектов для нуж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расли                  157 01 15 1005000 213           8 092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программ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вестиции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сновные фонды           157 01 15 1020000              3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раждан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значения               157 01 15 1020000 214          3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ищно-коммун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озяйство                157 05                         1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ищное хозяйство       157 05 01                      1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157 05 01 1000000              1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Жилище"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002 - 2010 годы         157 05 01 1000400              1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ю жиль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дельных категор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                  157 05 01 1000407              1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ъектов для нуж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расли                  157 05 01 1000407 213          1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бюджетные трансферты  157 11                      1 236 298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онды компенсаций        157 11 02                   1 236 298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онд компенсаций         157 11 02 5190000           1 236 298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венции бюджетам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сущест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лномочий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готовке и проведе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ельскохозяйстве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реписи                 157 11 02 5190000 579       1 236 298,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НТИМОНОПОЛЬНАЯ СЛУЖБА   161                           528 991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ая экономика   161 04                        508 991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экономическ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просы                  161 04 01                     491 431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уководство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правление в сфер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становленных функций    161 04 01 0010000             491 431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нтральный аппарат      161 04 01 0010000 005         145 810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рриториаль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ы                   161 04 01 0010000 006         345 436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латы независим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спертам                161 04 01 0010000 281             184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 экономики   161 04 10                      17 56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зработки               161 04 10 0810000              17 56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пытно-конструктор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бот 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161 04 10 0810000 196          17 56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ищно-коммун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озяйство                161 05                         2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ищное хозяйство       161 05 01                      2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161 05 01 1000000              2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Жилище"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002 - 2010 годы         161 05 01 1000400              2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ю жиль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дельных категор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                  161 05 01 1000407              2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161 05 01 1000407 213          20 0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ОЕ АГЕНТ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УПРАВЛЕ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М ИМУЩЕСТВОМ   166                         2 877 564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осударстве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просы                  166 01                      1 555 609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дународные отнош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международ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трудничество           166 01 08                       2 894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уководство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правление в сфер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становленных функций    166 01 08 0010000               2 894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рубежный аппарат       166 01 08 0010000 008           2 894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осудар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просов                 166 01 14                       4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разработки             166 01 14 0810000               4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пытно-конструктор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бот 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166 01 14 0810000 196           4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осударстве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просы                  166 01 15                   1 548 215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уководство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правление в сфер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становленных функций    166 01 15 0010000           1 370 051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нтральный аппарат      166 01 15 0010000 005         252 246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рриториаль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ы                   166 01 15 0010000 006         780 908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правление находящимис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государственной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уницип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бственности акция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крытых акционер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ств                  166 01 15 0010000 201         128 134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ватизации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ведение предпродаж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готовки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ватизации             166 01 15 0010000 202         208 381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латы независим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спертам                166 01 15 0010000 281             381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ализа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литики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ватизации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пра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ой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уницип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бственностью           166 01 15 0900000             178 163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держание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служивание казн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йской Федерации     166 01 15 0900000 015          40 8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ценка недвижимост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знание прав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гулирование отноше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государственной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уницип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бственности            166 01 15 0900000 200         137 363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ая экономика   166 04                        780 85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 экономики   166 04 10                      24 8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166 04 10 1000000              24 8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Созд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втоматизирова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истемы вед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емельного кадастра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ого уче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ъектов недвижим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2002 - 2007 годы)"      166 04 10 1003500              24 8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Информацион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упра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движимостью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формирования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гулирования земе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имуще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ношений"               166 04 10 1003501              24 8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пытно-конструктор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бот 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166 04 10 1003501 196          24 8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вопросы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 экономики   166 04 11                     756 05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166 04 11 1000000             756 05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Созд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втоматизирова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истемы вед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емельного кадастра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ого уче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ъектов недвижим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2002 - 2007 годы)"      166 04 11 1003500             756 05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Информацион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упра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движимостью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формирования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гулирования земе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имуще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ношений"               166 04 11 1003501             756 05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ъектов для нуж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расли                  166 04 11 1003501 213         229 85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емлеустройств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землепользованию       166 04 11 1003501 406         526 2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ищно-коммун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озяйство                166 05                         5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ищное хозяйство       166 05 01                      5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166 05 01 1000000              5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Жилище"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002 - 2010 годы         166 05 01 1000400              5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ю жиль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дельных категор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                  166 05 01 1000407              5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166 05 01 1000407 213          5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е и спорт  166 09                        472 196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е          166 09 01                     472 196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я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озяйст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служивания             166 09 01 0930000               3 902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ые объекты      166 09 01 0930000 223           3 902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ольницы, клиник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питали, медик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анитарные части         166 09 01 4700000             468 294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166 09 01 4700000 327         468 294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бюджетные трансферты  166 11                         18 908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онды компенсаций        166 11 02                      18 908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онд компенсаций         166 11 02 5190000              18 908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венции бюджет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рода Санкт-Петербург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осущест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сшим исполнитель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ом государстве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ласти горо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анкт-Петербург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лномочий по управле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м имуществом   166 11 02 5190000 506          18 908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СЛУЖБА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ТЕЛЛЕКТУ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БСТВЕННОСТИ, ПАТЕНТА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ТОВАРНЫМ ЗНАКАМ        168                         1 117 767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осударстве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просы                  168 01                      1 115 497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осудар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просов                 168 01 14                     903 700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зработки               168 01 14 0810000             903 700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168 01 14 0810000 327         903 700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осударстве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просы                  168 01 15                     211 797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уководство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правление в сфер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становленных функций    168 01 15 0010000              51 637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нтральный аппарат      168 01 15 0010000 005          51 628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латы независим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спертам                168 01 15 0010000 281               8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дународ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трудничество           168 01 15 0300000             160 16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реал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глашений 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авительств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остранных государ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организациями          168 01 15 0300000 122         160 16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168 07                          2 270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сшее профессион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168 07 06                       2 270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сшие учеб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ведения                168 07 06 4300000               2 270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168 07 06 4300000 327           2 270,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СЛУЖБА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ИДРОМЕТЕОРОЛОГИИ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ОНИТОРИНГУ ОКРУЖАЮЩ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РЕДЫ                    169                         5 601 087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осударстве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просы                  169 01                      1 531 945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дународ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ношения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дународ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трудничество           169 01 08                      25 222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дународ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трудничество           169 01 08 0300000              25 222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зносы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дународ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изации              169 01 08 0300000 120          25 222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осударстве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просы                  169 01 15                   1 506 723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уководство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правление в сфер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становленных функций    169 01 15 0010000             134 918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нтральный аппарат      169 01 15 0010000 005          51 301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рриториаль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ы                   169 01 15 0010000 006          83 570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латы независим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спертам                169 01 15 0010000 281              46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дународ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трудничество           169 01 15 0300000           1 370 855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мероприяти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едусмотр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глашениями 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дународн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инансов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изациями            169 01 15 0300000 123       1 370 855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я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озяйст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служивания             169 01 15 0930000                 949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ые объекты      169 01 15 0930000 223             949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ая экономика   169 04                        299 569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ранспорт                169 04 08                      3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программ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вестиции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сновные фонды           169 04 08 1020000              3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раждан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значения               169 04 08 1020000 214          3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области национ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ономики                169 04 10                     269 569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зработки               169 04 10 0810000             108 199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169 04 10 0810000 327         108 199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169 04 10 1000000             161 37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Миров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кеан"                   169 04 10 1000500             153 7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 "Изу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исследов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нтарктики"              169 04 10 1000509              17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пытно-конструктор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бот 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169 04 10 1000509 196          17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Создание еди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истемы информации об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становке в Миров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кеане"                  169 04 10 1000510             136 7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пытно-конструктор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бот 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169 04 10 1000510 196         136 7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Ядерная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диацио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зопасность России"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000 - 2006 годы         169 04 10 1002600               7 67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пытно-конструктор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бот 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169 04 10 1002600 196           7 67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ищно-коммун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озяйство                169 05                          2 9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ищное хозяйство       169 05 01                       2 9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169 05 01 1000000               2 9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Жилище"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002 - 2010 годы         169 05 01 1000400               2 9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ю жиль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дельных категор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                  169 05 01 1000407               2 9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ъектов для нуж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расли                  169 05 01 1000407 213           2 9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храна окружающей среды  169 06                      3 693 994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вопросы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ласти охран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кружающей среды         169 06 04                   3 693 994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169 06 04 1000000             170 2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Миров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кеан"                   169 06 04 1000500             148 2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 "Изу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исследов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нтарктики"              169 06 04 1000509             148 2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ъектов для нуж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расли                  169 06 04 1000509 213         148 2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Восстано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ономики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циальной сфер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еченской Республи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2002 год и последующ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ды)"                   169 06 04 1005000              22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ъектов для нуж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расли                  169 06 04 1005000 213          22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программ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вестиции в основ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онды                    169 06 04 1020000              28 2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раждан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значения               169 06 04 1020000 214          28 2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ивающ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едоставление услуг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фере гидрометеоролог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мониторинг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кружающей среды         169 06 04 3370000           2 945 257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169 06 04 3370000 327       2 945 257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й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нтарктиче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спедиция               169 06 04 3410000             550 337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169 06 04 3410000 327         550 337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169 07                         64 406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редне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фессион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169 07 04                      64 406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редние специаль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ебные заведения        169 07 04 4270000              64 406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169 07 04 4270000 327          64 406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льтур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инематография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редства массов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формации               169 08                          8 271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льтура                 169 08 01                       8 271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узеи и постоя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ставки                 169 08 01 4410000               8 271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169 08 01 4410000 327           8 271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ОЕ АГЕНТСТВО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ЗЕРВАМ                 171                         4 678 478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осударстве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просы                  171 01                      4 613 747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атериальный резерв      171 01 10                   4 274 386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уководство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правление в сфер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становленных функций    171 01 10 0010000             310 210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нтральный аппарат      171 01 10 0010000 005         116 809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рриториальные органы   171 01 10 0010000 006         193 275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латы независим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спертам                171 01 10 0010000 281             125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атериального резерва    171 01 10 0500000           3 964 176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171 01 10 0500000 327       3 964 176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осудар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просов                 171 01 14                      35 951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разработки             171 01 14 0810000              35 951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пытно-конструктор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бот 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171 01 14 0810000 196           6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171 01 14 0810000 327          29 951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осударстве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просы                  171 01 15                     303 41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171 01 15 1000000             153 61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Реструктуриза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пасов ракет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оеприпасов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зрывчатых материал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ведение системы 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ранения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сплуатации 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зрывопожаробезопас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стояние на 2005 - 20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ды"                    171 01 15 1002100             153 61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пытно-конструктор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бот 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171 01 15 1002100 196          28 59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ъектов для нуж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расли                  171 01 15 1002100 213          60 74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зрывопожаробезопас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стояния сист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ранения и эксплуат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ых объектов     171 01 15 1002100 255          64 28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программ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вестиции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сновные фонды           171 01 15 1020000             149 8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ы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ых объектов         171 01 15 1020000 215         149 8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ищно-коммун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озяйство                171 05                         4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ищное хозяйство       171 05 01                      4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171 05 01 1000000              3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Жилище"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002 - 2010 годы         171 05 01 1000400              3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ьем отде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тегорий граждан        171 05 01 1000407              3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ъектов для нуж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расли                  171 05 01 1000407 213          3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программ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вестиции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сновные фонды           171 05 01 1020000              1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раждан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значения               171 05 01 1020000 214          1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171 07                         19 731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редне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фессион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171 07 04                      19 731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редние специаль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ебные заведения        171 07 04 4270000              19 731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171 07 04 4270000 327          19 731,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ОЕ АГЕНТ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ТЕХНИЧЕСКОМ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ГУЛИРОВАНИЮ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ТРОЛОГИИ               172                           653 478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осударстве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просы                  172 01                          8 41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осудар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просов                 172 01 14                       8 41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172 01 14 1000000               5 41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учно-техниче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Исслед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разработки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оритет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правления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звития науки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ики" на 2002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006 годы                172 01 14 1004000               5 41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ъектов для нуж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расли                  172 01 14 1004000 213           5 41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программ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вестиции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сновные фонды           172 01 14 1020000               3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раждан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значения               172 01 14 1020000 214           3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ая экономика   172 04                        645 068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экономическ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просы                  172 04 01                     621 825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уководство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правление в сфер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становленных функций    172 04 01 0010000             380 100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нтральный аппарат      172 04 01 0010000 005          86 308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рриториаль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ы                   172 04 01 0010000 006         193 710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латы независим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спертам                172 04 01 0010000 281              81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(испытания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экспертизы отобра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цов (проб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дукции                172 04 01 0010000 321         1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ализа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й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 экономики   172 04 01 3400000             241 724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ическ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гулирование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трология               172 04 01 3400000 320         241 724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области национ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ономики                172 04 10                      23 242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разработки             172 04 10 0810000              23 242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пытно-конструктор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бот 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172 04 10 0810000 196          23 242,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ОЕ АГЕНТ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ЕОДЕЗИИ И КАРТОГРАФИИ   173                           974 622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ая экономика   173 04                        974 622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 экономики   173 04 10                      48 32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разработки             173 04 10 0810000              41 32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пытно-конструктор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бот 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173 04 10 0810000 196          41 32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173 04 10 1000000               7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Глобаль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вигационная система"   173 04 10 1003600               7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Использов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утников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вигационных сист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геодезиче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я территор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и"                  173 04 10 1003603               7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пытно-конструктор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бот 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173 04 10 1003603 196           7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вопросы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 экономики   173 04 11                     926 302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уководство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правление в сфер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становленных функций    173 04 11 0010000              62 924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нтральный аппарат      173 04 11 0010000 005          34 869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рриториаль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ы                   173 04 11 0010000 006          28 033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латы независим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спертам                173 04 11 0010000 281              21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ализа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ых функци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вязанных 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правлением              173 04 11 0920000                 858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ые объекты      173 04 11 0920000 223             858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173 04 11 1000000              80 7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Комплексные мер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тиводейств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лоупотребле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ркотиками и 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законному обороту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005 - 2009 годы"        173 04 11 1002500              12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ртографо-геодезическ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картографическ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боты                   173 04 11 1002500 400          12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Глобаль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вигационная система"   173 04 11 1003600              64 9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Использов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утников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вигационных сист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геодезиче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я территор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и"                  173 04 11 1003603              64 9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173 04 11 1003603 213          57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ртографо-геодезическ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картографическ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боты                   173 04 11 1003603 400           7 9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Восстано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ономики и соци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феры Чечен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и (2002 год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следующие годы)"       173 04 11 1005000               3 8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173 04 11 1005000 213           3 8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программ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вестиции в основ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онды                    173 04 11 1020000              1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раждан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значения               173 04 11 1020000 214          1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еодезия и картография   173 04 11 3360000             771 82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ртографо-геодезическ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картографическ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боты                   173 04 11 3360000 400         771 82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ОЕ АГЕНТ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ТУРИЗМУ               174                           613 719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осударстве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просы                  174 01                          5 954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дународные отнош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международ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трудничество           174 01 08                       5 954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дународ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трудничество           174 01 05 0300000               5 954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зносы в международ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изации              174 01 08 0300000 120           5 954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ищно-коммун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озяйство                174 05                          4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ищное хозяйство       174 05 01                       4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174 05 01 1000000               4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Жилище"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002 - 2010 годы         174 05 01 1000400               4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ю жиль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дельных категор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                  174 05 01 1000407               4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174 05 01 1000407 213           4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е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орт                    174 09                        231 465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я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орта                   174 09 03                      31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зработки               174 09 03 0810000              31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пытно-конструктор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бот 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174 09 03 0810000 196          31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вопросы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я и спорта 174 09 04                     200 465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уководство и упра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сфере установл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й                  174 09 04 0010000              82 594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нтральный аппарат      174 05 04 0010000 005          82 585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латы независим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спертам                174 05 04 0010000 281               8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держка туристиче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             174 05 04 5130000             117 871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я, спор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физической культур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уризма                  174 05 04 5130000 455         117 871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бюджетные трансферты  174 11                        372 3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межбюджет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рансферты               174 11 03                     372 3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174 11 03 1000000             372 3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Юг России"    174 11 03 1004800             372 3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174 11 03 1004800 213         372 3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ОЕ АГЕНТСТВО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ИЗИЧЕСКОЙ КУЛЬТУРЕ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ОРТУ                   175                        10 131 706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осударстве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просы                  175 01                         18 418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дународные отнош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 международ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трудничество           175 01 08                      18 418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дународ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трудничество           175 01 08 0300000              18 418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зносы в международ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изации              175 01 08 0300000 120          18 418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175 07                      1 883 306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реднее профессион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175 07 04                     376 611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175 07 04 1000000             209 075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Развит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изической культуры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орта в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ции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006 - 2015 годы"        175 07 04 1005800             209 075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175 07 04 1005800 213         209 075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редние специаль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ебные заведения        175 07 04 4270000             167 536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175 07 04 4270000 327         167 536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реподготовка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выш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валификации             175 07 05                     248 915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ебные завед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курсы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реподготовке кадров    175 07 05 4290000             248 915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175 07 05 4290000 327         248 915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сшее профессион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175 07 06                   1 218 088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175 07 06 1000000             168 4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Развит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изической культуры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орта в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ции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006 - 2015 годы"        175 07 06 1005800             168 4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175 07 06 1005800 213         168 4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сшие учеб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ведения                175 07 06 4300000           1 049 688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175 07 06 4300000 327       1 049 688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вопросы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ласти образования      175 07 09                      39 690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175 07 09 1000000               1 2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Дети России"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2003 - 2006 годы      175 07 09 1001300               1 2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Одаренные дети"         175 07 09 1001303               1 2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держка в сфер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я              175 07 09 1001303 285           1 2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ебные заведения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рсы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реподготовке кадров    175 07 09 4290000              38 490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175 07 09 4290000 327          38 490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льтур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инематография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редства массов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формации               175 08                          4 741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льтура                 175 08 01                       4 741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узеи и постоя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ставки                 175 08 01 4410000               4 741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175 08 01 4410000 327           4 741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е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орт                    175 09                      5 664 150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орт и физиче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льтура                 175 09 02                   5 335 571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дународ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трудничество           175 09 02 0300000             308 965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орта и физиче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льтуры, туризма        175 09 02 0300000 455         308 965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175 09 02 1000000           1 166 025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Комплекс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ы противодейств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лоупотребле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ркотиками и 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законному оборот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2005 - 2009 годы"     175 09 02 1002500              20 9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я, спор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физической культур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уризма                  175 09 02 1002500 455          20 9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Развит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изической культуры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орта в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ции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006 - 2015 годы"        175 09 02 1005800           1 145 125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175 09 02 1005800 213       1 055 125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орта и физиче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льтуры, туризма        175 09 02 1005800 455          9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нтры спортив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готов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сборные команды)        175 09 02 4820000           1 606 802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175 09 02 4820000 327         628 850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ортивные команды       175 09 02 4820000 454         977 952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изкультур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здоровительная рабо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спортив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             175 09 02 5120000           2 253 778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атриотическом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спитанию гражда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йской Федерации     175 09 02 5120000 257           1 2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орта и физиче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льтуры, туризма        175 09 02 5120000 455       2 252 578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я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орта                   175 09 03                     143 429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зработки               175 09 03 0810000              83 429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175 09 03 0810000 327          83 429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175 09 03 1000000              6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Развит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изической культуры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орта в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ции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006 - 2015 годы"        175 09 03 1005800              6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опыт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структорских рабо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175 09 03 1005800 196          6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вопросы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я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орта                   175 09 04                     185 15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уководство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правление в сфер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становленных функций    175 09 04 0010000             185 15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нтральный аппарат      175 09 04 0010000 005         185 131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латы независим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спертам                175 09 04 0010000 281              18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бюджетные трансферты  175 11                      2 561 09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межбюджет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рансферты               175 11 03                   2 561 09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175 11 03 1000000           1 610 89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развит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лининградской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период до 2010 года   175 11 03 1004500              34 2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175 11 03 1004500 213          34 2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Юг России"    175 11 03 1004800              14 89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175 11 03 1004800 213          14 89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Восстано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ономики и соци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феры Чечен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и (2002 год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следующие годы)"       175 11 03 1005000             12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175 11 03 1005000 213         12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Социаль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ономическое развит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и Башкортоста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 2006 года"            175 11 03 1005200              174 4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175 11 03 1005200 213          174 4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Развит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изической культуры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орта в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ции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006 - 2015 годы"        175 11 03 1005800           1 267 4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175 11 03 1005800 213       1 267 4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программные инвести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основные фонды         175 11 03 1020000             950 2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раждан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значения               175 11 03 1020000 214         950 2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ИНИСТЕР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ЙСКОЙ ФЕДЕРАЦИИ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ЛАМ ГРАЖДАН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ОРОНЫ, ЧРЕЗВЫЧАЙ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ИТУАЦИЯМ И ЛИКВИД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СЛЕДСТВИЙ СТИХИЙ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ДСТВИЙ                 177                        32 713 275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осударстве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просы                  177 01                         99 310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дународные отнош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международ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трудничество           177 01 08                      13 510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дународ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трудничество           177 01 08 0300000              13 510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зносы в международ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изации              177 01 08 0300000 120          13 510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дународ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ономическая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уманитарная помощь      177 01 09                      85 8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дународ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ономической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уманитарной помощи      177 01 09 0400000              85 8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ставка груз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уманитар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арактера и эвакуа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йских граждан       177 01 09 0400000 129          85 8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зопасность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авоохранитель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ь             177 03                     28 086 830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едупреждение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ликвидация последств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резвычайных ситуац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стихийных бедстви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ская оборона      177 03 09                  11 093 045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уководство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правление в сфер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становленных функций    177 03 09 0010000             347 778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нтральный аппарат      177 03 09 0010000 005         347 694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латы независим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спертам                177 03 09 0010000 281              83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дународ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трудничество           177 03 09 0300000               9 526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дународ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льтурные,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информационные связи   177 03 09 0300000 125           9 526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177 03 09 1000000             469 4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Сниж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исков и смяг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следств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резвычайных ситуац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родного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огенного характер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Российской Федер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 2010 года"            177 03 09 1003000             409 4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177 03 09 1003000 213         409 4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Повыш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зопасности дорож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вижения в 2006 - 201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дах"                   177 03 09 1005900              6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едупреждение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ликвидация последств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резвычайных ситуац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стихийных бедств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родного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огенного характера   177 03 09 1005900 260          6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программные инвести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основные фонды         177 03 09 1020000             223 793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раждан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значения               177 03 09 1020000 214          80 738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ых и во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ъектов                 177 03 09 1020000 215         143 055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оевая подготовка        177 03 09 2000000             134 4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ые объекты      177 03 09 2000000 223         134 4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атериально-техническ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             177 03 09 2010000           1 320 199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плата и хран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ого топлива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рюче-смазоч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атериалов в рам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оронного заказа        177 03 09 2010000 222         176 339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онир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ов в сфер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зопасности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авоохраните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             177 03 09 2010000 253        1 143 860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инские формир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органы, подразделения)  177 03 09 2020000            3 037 374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ещевое обеспечение      177 03 09 2020000 220          150 483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довольствен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             177 03 09 2020000 221          272 973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ый персонал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трудни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авоохраните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ов, имеющ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ые звания       177 03 09 2020000 239       2 129 297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ский персонал     177 03 09 2020000 240         276 222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онир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ов в сфер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зопасности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авоохраните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             177 03 09 2020000 253         208 398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купки вооружени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ой и специ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ики, продук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изводствен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ического назнач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имущества в целя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вооруж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рам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оронного заказа        177 03 09 2030000             250 368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виационная техника      177 03 09 2030000 224          84 090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рабли и катера         177 03 09 2030000 225          18 243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елковое и холод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ужие                   177 03 09 2030000 228           3 21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лектронная техника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редства связи           177 03 09 2030000 229          50 183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вооружени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ая и специаль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ика                  177 03 09 2030000 231          89 291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чая продук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изводствен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иче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значения               177 03 09 2030000 232           5 35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монт вооружени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ой и специ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ики, продук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изводствен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ического назнач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имущества в целя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вооруж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рам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оронного заказа        177 03 09 2060000             163 142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виационная техника      177 03 09 2060000 224          82 250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втобронетанко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ика                  177 03 09 2060000 226          26 75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лектронная техни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средства связи         177 03 09 2060000 229          14 284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вооружени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ая и специаль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ика                  177 03 09 2060000 231           2 14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чая продук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изводствен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иче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значения               177 03 09 2060000 232          37 717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едупреждению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ликвидации последств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резвычайных ситуац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стихийных бедствий     177 03 09 2180000             161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едупреждение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ликвидация последств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резвычайных ситуац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стихийных бедств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родного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огенного характера   177 03 09 2180000 260         161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ской обороне      177 03 09 2190000             419 05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готовка населения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изаций к действия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чрезвычайной ситу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мирное и военное время 177 03 09 2190000 261         419 05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ализа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ых функци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вязанных с обеспечени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зопасности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авоохраните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             177 03 09 2470000           1 326 719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виационная техника      177 03 09 2470000 224       1 260 093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онир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ов в сфер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зопасности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авоохраните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             177 03 09 2470000 253          66 625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исковые и аварий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асательные учреждения  177 03 09 3020000           3 223 193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ещевое обеспечение      177 03 09 3020000 220          55 3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довольствен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             177 03 09 3020000 221          16 514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ский персонал     177 03 09 3020000 240       1 700 221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177 03 09 3020000 327       1 451 158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изацион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спитательная рабо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 молодежью              177 03 09 4310000               7 1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атриотическом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спитанию гражда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йской Федерации     177 03 09 4310000 257           7 1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тивопожар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зопасности             177 03 10                  16 250 12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177 03 10 1000000             15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Восстано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ономики и соци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феры Чечен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и (2002 го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последующие годы)"     177 03 10 1005000             15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177 03 10 1005000 213         15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программ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вестиции в основ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онды                    177 03 10 1020000              18 345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ых и во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ъектов                 177 03 10 1020000 215          18 345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оевая подготовка        177 03 10 2000000              56 4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ые объекты      177 03 10 2000000 223          56 4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атериально-техническ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             177 03 10 2010000           1 708 751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плата и хран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ого топли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горюче-смазоч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атериалов в рам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оронного заказа        177 03 10 2010000 222         313 756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онир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ов в сфер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зопасности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авоохраните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             177 03 10 2010000 253       1 394 995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инские формир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органы, подразделения)  177 03 10 2020000          13 221 919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ещевое обеспечение      177 03 10 2020000 220         431 881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довольствен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             177 03 10 2020000 221         481 084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ый персонал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трудни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авоохраните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ов, имеющ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ые звания       177 03 10 2020000 239      11 411 965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ский персонал     177 03 10 2020000 240         260 298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онир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ов в сфер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зопасности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авоохраните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             177 03 10 2020000 253         636 689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купки вооружени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ой и специ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ики, продук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изводствен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ического назнач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имущества в целя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вооруж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рам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оронного заказа        177 03 10 2030000             53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лектронная техни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средства связи         177 03 10 2030000 229          12 006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вооружени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ая и специаль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ика                  177 03 10 2030000 231         517 994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монт вооружени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ой и специ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ики, продук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изводствен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ического назнач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имущества в целя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вооруж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рам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оронного заказа        177 03 10 2060000              52 002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лектронная техни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средства связи         177 03 10 2060000 229          13 482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вооружени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ая и специаль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ика                  177 03 10 2060000 231          38 52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ализа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ых функци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вязанных с обеспечени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 безопас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правоохраните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             177 03 10 2470000             512 702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онирования орга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сфере национ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зопасности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авоохраните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             177 03 10 2470000 253         512 702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зопасности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авоохраните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             177 03 12                     613 664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разработки             177 03 12 0810000             403 984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пытно-конструктор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бот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177 03 12 0810000 196          18 69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ещевое обеспечение      177 03 12 0810000 220              5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довольствен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             177 03 12 0810000 221           4 284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плата и хран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ого топли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горюче-смазоч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атериалов в рам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оронного заказа        177 03 12 0810000 222             406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ый персонал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трудни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авоохраните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ов, имеющ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ые звания       177 03 12 0810000 239         144 743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ский персонал     177 03 12 0810000 240          81 209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зработки вооруж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военной техники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лях обеспеч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вооруж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рам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оронного заказа        177 03 12 0810000 242          63 107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177 03 12 0810000 327          91 494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177 03 12 1000000             209 68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Преодо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следствий радиацио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варий на период д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010 года"               177 03 12 1002900               4 68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Преодо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следствий аварии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ернобыльской АЭС"       177 03 12 1002901               1 85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опытно-конструктор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бот 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177 03 12 1002901 196           1 85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Преодоление последств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варий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изводственн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ъединении "Маяк"       177 03 12 1002902               1 43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пытно-конструктор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бот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177 03 12 1002902 196           1 43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Преодоление последств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ядерных испытаний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емипалатинск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лигоне"                177 03 12 1002903               1 4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пытно-конструктор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бот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177 03 12 1002903 196           1 4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Сниж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исков и смяг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следств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резвычайных ситуац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родного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огенного характер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Российской Федер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 2010 года"            177 03 12 1003000             18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пытно-конструктор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бот 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177 03 12 1003000 196         18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Повыш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зопасности дорож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вижения в 2006 - 201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дах"                   177 03 12 1005900              2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пытно-конструктор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бот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177 03 12 1005900 196          2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вопросы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ласти национ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зопасности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авоохраните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             177 03 13                     13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177 03 13 1000000             13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Сниж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исков и смяг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следств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резвычайных ситуац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родного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огенного характер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Российской Федер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 2010 года"            177 03 13 1003000             13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едупреждение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ликвидация последств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резвычайных ситуац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стихийных бедств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родного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огенного характера   177 03 13 1003000 260         13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ая экономика   177 04                          7 46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 экономики   177 04 10                       7 46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177 04 10 1000000               7 46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Ядерная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диацио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зопасность России"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2000 - 2006 годы      177 04 10 1002600               7 46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пытно-конструктор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бот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177 04 10 1002600 196           7 46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ищно-коммун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озяйство                177 05                      1 073 39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ищное хозяйство       177 05 01                   1 073 39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177 05 01 1000000             253 39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Жилище"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2002 - 2010 годы      177 05 01 1000400             253 39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ю жиль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дельных категор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                  177 05 01 1000407             253 39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ъектов для нуж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расли                  177 05 01 1000407 213         253 39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программ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вестиции в основ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онды                    177 05 01 1020000             82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раждан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значения               177 05 01 1020000 214         82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177 07                      1 880 740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редне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фессион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177 07 04                     103 241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177 07 04 1000000              17 6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Сниж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исков и смяг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следств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резвычайных ситуац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родного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огенного характер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Российской Федер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 2010 года"            177 07 04 1003000              17 6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177 07 04 1003000 213          17 6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редние специаль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ебные заведения        177 07 04 4270000              85 641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ещевое обеспечение      177 07 04 4270000 220             214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довольствен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             177 07 04 4270000 221          11 648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ый персонал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трудни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авоохраните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ов, имеющ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ые звания       177 07 04 4270000 239          50 824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ский персонал     177 07 04 4270000 240           5 727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177 07 04 4270000 327          17 227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сшее профессион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177 07 06                   1 777 499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177 07 06 1000000              45 4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Сниж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исков и смяг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следств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резвычайных ситуац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родного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огенного характер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Российской Федер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 2010 года"            177 07 06 1003000              45 4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177 07 06 1003000 213          45 4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программные инвести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основные фонды         177 07 06 1020000             377 262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раждан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значения               177 07 06 1020000 214         377 262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сшие учеб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ведения                177 07 06 4300000           1 354 837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ещевое обеспечение      177 07 06 4300000 220           2 411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довольствен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             177 07 06 4300000 221         123 060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плата и хран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ого топли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горюче-смазоч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атериалов в рам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оронного заказа        177 07 06 4300000 222           2 354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ый персонал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трудни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авоохраните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ов, имеющ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ые звания       177 07 06 4300000 239         778 746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ский персонал     177 07 06 4300000 240         152 463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177 07 06 4300000 327         295 801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е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орт                    177 09                        246 703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е          177 09 01                     186 703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ликлиник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мбулатори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иагностические центры   177 09 01 4710000             186 703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ещевое обеспечение      177 09 01 4710000 220           1 07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довольствен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             177 09 01 4710000 221           3 624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ый персонал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трудни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авоохраните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ов, имеющ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ые звания       177 09 01 4710000 239           2 016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ский персонал     177 09 01 4710000 240          93 536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177 09 01 4710000 327          86 456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вопросы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ласти здравоохран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спорта                 177 09 04                      6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тации и субвенции      177 09 04 5170000              6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я, спор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физической культур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уризма                  177 09 04 5170000 455          6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циальная политика      177 10                        804 655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циальное 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селения                177 10 03                     804 655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177 10 03 1000000             804 655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Жилище"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002 - 2010 годы         177 10 03 1000400             79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Обеспечение жиль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астников ликвид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следствий радиацио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варий и катастроф"      177 10 03 1000402             79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сидии                 177 10 03 1000402 197         79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Преодо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следствий радиацио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варий на период д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010 года"               177 10 03 1002900              14 655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Преодоление последств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варии на Чернобыль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ЭС"                     177 10 03 1002901               5 766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циальной политики      177 10 03 1002901 482           5 766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Преодо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следствий аварий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изводственн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ъединении "Маяк"       177 10 03 1002902               5 868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циальной политики      177 10 03 1002902 482           5 868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Преодо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следствий ядер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пытаний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емипалатинск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лигоне"                177 10 03 1002903               3 021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циальной политики      177 10 03 1002903 482           3 021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бюджетные трансферты  177 11                        514 185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инансовая помощ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юджетам других уровней  177 11 01                      31 475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177 11 01 1000000              31 475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Преодо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следствий радиацио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варий на период д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010 года"               177 11 01 1002900              31 475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Преодо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следствий аварии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ернобыльской АЭС"       177 11 01 1002901              12 384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циальной политики      177 11 01 1002901 482          12 384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Преодо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следствий аварий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изводственн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ъединении "Маяк"       177 11 01 1002902              12 602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циальной политики      177 11 01 1002902 482          12 602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Преодо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следствий ядер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пытаний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емипалатинск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лигоне"                177 11 01 1002903               6 489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циальной политики      177 11 01 1002903 482           6 489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межбюджет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рансферты               177 11 03                     482 71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177 11 03 1000000             482 71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Преодо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следств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диационных авар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период до 2010 года"  177 11 03 1002900             482 71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Преодо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следствий аварии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ернобыльской АЭС"       177 11 03 1002901             257 61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177 11 03 1002901 213         257 61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Преодо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следствий аварий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изводственн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ъединении "Маяк"       177 11 03 1002902              74 7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ъектов для нуж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расли                  177 11 03 1002902 213          74 7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Преодо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следствий ядер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пытаний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емипалатинск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лигоне"                177 11 03 1002903             150 4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ъектов для нуж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расли                  177 11 03 1002903 213         150 4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НАЛОГО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ЛУЖБА                   182                        61 614 369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осударстве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просы                  182 01                     61 043 688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инансовых, налоговы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аможенных органов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ов надзора          182 01 06                  61 010 688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уководство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правление в сфер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становленных функций    182 01 06 0010000          56 980 416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нтральный аппарат      182 01 06 0010000 005         781 266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рриториальные органы   182 01 06 0010000 006      54 980 815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ализация мероприяти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вязанных с процедур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анкротства              182 01 06 0010000 217       1 2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латы независим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спертам                182 01 06 0010000 281          18 334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дународ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трудничество           182 01 06 0300000           1 278 191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мероприяти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едусмотр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глашениями 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дународн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инансов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изациями            182 01 06 0300000 123       1 278 191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я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озяйст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служивания             182 01 06 0930000                 613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ые объекты      182 01 06 0930000 223             613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программ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вестиции в основ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онды                    182 01 06 1020000           2 751 467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раждан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значения               182 01 06 1020000 214       2 751 467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осудар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просов                 182 01 14                      33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зработки               182 01 14 0810000              33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пытно-конструктор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бот 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182 01 14 0810000 196          33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ищно-коммун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озяйство                182 05                         31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ищное хозяйство       182 05 01                      31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182 05 01 1000000              31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Жилище"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2002 - 2010 годы      182 05 01 1000400              31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ю жиль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дельных категор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                  182 05 01 1000407              31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182 05 01 1000407 213          31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182 07                         84 835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е образование        182 07 02                      11 247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я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нешкольной работе 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тьми                   182 07 02 4230000              11 247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182 07 02 4230000 327          11 247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реподготовка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вышение квалификации   182 07 05                      73 588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ституты повыш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валификации             182 07 05 4280000              73 588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182 07 05 4280000 327          38 428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реподготовка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вышение квалифик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дров                   182 07 05 4280000 450          35 159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е и спорт  182 09                        454 345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е          182 09 01                     454 345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ликлиник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мбулатори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иагностические центры   182 09 01 4710000              75 176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182 09 01 4710000 327          75 176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анатории, пансионат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ма отдыха и турбазы    182 09 01 4750000             379 168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182 09 01 4750000 327         379 168,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ЛУЖБА ВНЕШНЕЙ РАЗВЕД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ЙСКОЙ ФЕДЕРАЦИИ     184                           927 4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зопасность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авоохранитель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ь             184 03                        652 4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ы безопасности      184 03 06                     652 4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184 03 06 1000000              5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Антитерро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2005 - 2007 годы)"      184 03 06 1000300              5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184 03 06 1000300 213          5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программ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вестиции в основ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онды                    184 03 06 1020000             597 4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ых и во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ъектов                 184 03 06 1020000 215         597 4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ищно-коммун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озяйство                184 05                        27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ищное хозяйство       184 05 01                     27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184 05 01 1000000              2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Жилище"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2002 - 2010 годы      184 05 01 1000400              2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ю жиль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дельных категор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                  184 05 01 1000407              2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184 05 01 1000407 213          2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программ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вестиции в основ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онды                    184 05 01 1020000             25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раждан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значения               184 05 01 1020000 214         255 0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СЛУЖБА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ОРОННОМУ ЗАКАЗУ        185                           197 906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ая оборона     185 02                        197 906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вопросы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ласти национ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ороны                  185 02 08                     197 906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уководство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правление в сфер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становленных функций    185 02 08 0010000             197 906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нтральный аппарат      185 02 08 0010000 005         197 876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латы независим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спертам                185 02 08 0010000 281              30,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ИНИСТЕРСТВО ОБОРОН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ЙСКОЙ ФЕДЕРАЦИИ     187                       474 946 682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осударстве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просы                  187 01                            802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дународ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ношения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дународ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трудничество           187 01 08                         802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ализа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государ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говоров в рам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друже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зависимых Государств   187 01 08 0310000                 802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левое участ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содержан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ординацио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уктур Содруже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зависимых Государств   187 01 08 0310000 126             802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ая оборона     187 02                    337 085 596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оруженные Сил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йской Федерации     187 02 01                 314 592 966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уководство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правление в сфер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становленных функций    187 02 01 0010000           3 264 711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ый персонал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трудни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авоохраните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ов, имеющ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ые звания       187 02 01 0010000 239       2 860 16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ский персонал     187 02 01 0010000 240         404 551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187 02 01 1000000          20 138 95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Перехо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 комплектова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ослужащим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ходящими военну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лужбу по контракту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яда соединений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инских частей"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004 - 2007 годы         187 02 01 1001200          16 934 93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187 02 01 1001200 213       7 517 48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влека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ой службы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у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единениях и воин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астях                   187 02 01 1001200 256       9 417 45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Глобаль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вигационная система"   187 02 01 1003600           1 704 02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онирования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звития систем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ЛОНАСС"                 187 02 01 1003601           1 704 02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вооружени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ая и специаль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ика                  187 02 01 1003601 231       1 704 02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Развит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йских космодром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2006 - 2015 годы"     187 02 01 1005700           1 5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187 02 01 1005700 213       1 5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вершенствов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оевой готов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единений и воин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астей, переводим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контракт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особ комплектования    187 02 01 1050000           5 372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опытно-конструктор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бот 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187 02 01 1050000 196          16 09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ы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ых объектов         187 02 01 1050000 215         596 88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плата и хран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ого топли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горюче-смазоч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атериалов в рам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оронного заказа        187 02 01 1050000 222         235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чая продук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изводствен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иче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значения               187 02 01 1050000 232          52 26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онир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оруженных Сил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йской Федерации     187 02 01 1050000 233       4 426 4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ский персонал     187 02 01 1050000 240          44 87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оевая подготовка        187 02 01 2000000          13 918 203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плата и хран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ого топли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горюче-смазоч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атериалов в рам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оронного заказа        187 02 01 2000000 222      13 029 24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ые объекты      187 02 01 2000000 223         629 8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онир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оруженных Сил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йской Федерации     187 02 01 2000000 233         259 163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атериально-техническ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             187 02 01 2010000          85 240 709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плата и хран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ого топли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горюче-смазоч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атериалов в рам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оронного заказа        187 02 01 2010000 222      16 004 503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онир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оруженных Сил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йской Федерации     187 02 01 2010000 233      69 236 206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инские формир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органы, подразделения)  187 02 01 2020000         182 801 591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ещевое обеспечение      187 02 01 2020000 220       8 524 635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довольствен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             187 02 01 2020000 221      21 818 578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ый персонал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трудни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авоохраните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ов, имеющ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ые звания       187 02 01 2020000 239     103 731 276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ский персонал     187 02 01 2020000 240      47 245 300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собия и компенс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ослужащим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равненным к ни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лицам, а такж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воленным из их числа    187 02 01 2020000 472       1 481 801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 во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миссариатов            187 02 01 2070000             577 8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онир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оруженных Сил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йской Федерации     187 02 01 2070000 233         577 8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копительно-ипотеч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истема жилищ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ослужащих           187 02 01 2120000           3 279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копительные взносы     187 02 01 2120000 244       3 279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обилизационная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невойсковая подготовка  187 02 02                   5 181 26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ых комиссариатов    187 02 02 2070000           3 064 793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ведение мероприят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медицинском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свидетельствова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 постановке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рвоначаль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инский учет            187 02 02 2070000 234         973 98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 обороны     187 02 02 2070000 252       2 090 813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обилизацио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готовка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реподготов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зервов, учеб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боровые мероприятия     187 02 02 2080000           2 116 466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ведение подготовки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реподготов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обилизацио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зерва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ебно-сборо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             187 02 02 2080000 235       1 359 9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готовка гражда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военно-учет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остям           187 02 02 2080000 236         756 566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 обороны     187 02 07                   1 283 918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зработки               187 02 07 0810000             553 8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ч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просов утил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ликвид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оружения и вое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ики, уничтож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пасов химиче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ужия                   187 02 07 0810000 245         553 8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187 02 07 1000000             730 118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Реструктуриза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пасов ракет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оеприпасов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зрывчатых материал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ведение системы 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ранения и эксплуат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зрывопожаробезопас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стояние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005 - 2010 годы"        187 02 07 1002100              58 128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зработки вооружени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ой и специ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ики и и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изводствен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иче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орудования в рам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оронного заказ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не государстве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вооружения     187 02 07 1002100 243          58 128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Глобаль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вигационная система"   187 02 07 1003600             639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онир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развития систем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ЛОНАСС"                 187 02 07 1003601             405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зработки вооружени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ой и специ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ики и и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изводствен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иче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оруд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рам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оронного заказ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не государстве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вооружения     187 02 07 1003601 243         405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польз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утников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вигацио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истем в интерес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требителей"            187 02 07 1003605             234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зработки вооружени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ой и специ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ики и и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изводствен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иче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орудования в рам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оронного заказ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не государстве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вооружения     187 02 07 1003605 243         234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Промышле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тилиза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оружения и вое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ики (2005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010 годы)"              187 02 07 1005400              32 49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сход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программ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арактера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ой целев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е "Промышле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тилизация вооруж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военной техни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2005 - 2010 годы)"      187 02 07 1005403              32 49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ч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просов утил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ликвид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оружения и вое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ики, уничтож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пасов химиче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ужия                   187 02 07 1005403 245          32 49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вопросы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ласти национ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ороны                  187 02 08                  16 027 452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187 02 08 1000000           3 677 272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Антитерро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2005 - 2007 годы)"      187 02 08 1000300              4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187 02 08 1000300 213          4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Миров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кеан"                   187 02 08 1000500              54 9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 "Воен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атегическ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тересы России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ировом океане"          187 02 08 1000502              54 9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ъектов для нуж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расли                  187 02 08 1000502 213          54 9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Государстве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ница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ции (2003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010 годы)"              187 02 08 1001000              3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187 02 08 1001000 213          3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Реструктуриза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пасов ракет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оеприпасов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зрывчатых материал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ведение системы 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ранения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сплуатации 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зрывопожаробезопас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стояние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005 - 2010 годы"        187 02 08 1002100           2 176 812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187 02 08 1002100 213         732 8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зрывопожаробезопас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стояния сист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ранения и эксплуат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ых объектов     187 02 08 1002100 255       1 444 012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Комплекс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ы противодейств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лоупотребле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ркотиками и 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законному оборот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2005 - 2009 годы"     187 02 08 1002500              25 2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 обороны     187 02 08 1002500 252          25 2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Восстано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ономики и соци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феры Чечен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и (2002 го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последующие годы)"     187 02 08 1005000             2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187 02 08 1005000 213         2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Промышле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тилиза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оружения и вое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ики (2005 - 20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ды)"                   187 02 08 1005400             119 36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сход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программ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арактера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ой целев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е "Промышле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тилизация вооруж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военной техни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2005 - 2010 годы)"      187 02 08 1005403             119 36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тилизация и ликвида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оружения и вое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ики, за исключени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дународных договоров  187 02 08 1005403 247         102 89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, связа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 реализацией задач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утилизации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ликвидации вооружени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ой и специ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ики, и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изводствен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иче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орудования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мущества, уничтоже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пасов химиче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ужия                   187 02 08 1005403 251          16 47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Созд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истемы базир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ерноморского фло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территор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йской Федер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2005 - 2020 годах"     187 02 08 1005600           1 026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ъектов для нуж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расли                  187 02 08 1005600 213       1 026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программ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вестиции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сновные фонды           187 02 08 1020000          11 671 58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раждан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значения               187 02 08 1020000 214       4 818 68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ы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ых объектов         187 02 08 1020000 215       6 852 9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тилизация и ликвида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оружений               187 02 08 2130000             491 7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тилизация и ликвида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оружения и вое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ики во исполн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дународных договоров  187 02 08 2130000 246         170 512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спекцио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ь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расходы           187 02 08 2130000 250         161 6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вязанные с реализаци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дач по утилизации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ликвидации вооружени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ой и специ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ики, и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изводствен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иче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орудования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мущества, уничтоже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пасов химиче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ужия                   187 02 08 2130000 251         159 588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ализа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ых функци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вязанных с обеспечени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 обороны     187 02 08 2140000             18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 обороны     187 02 08 2140000 252         18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изацион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спитательная рабо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 молодежью              187 02 08 4310000               6 9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атриотическом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спитанию гражда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йской Федерации     187 02 08 4310000 257           6 9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ищно-коммун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озяйство                187 05                     14 604 8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ищное хозяйство       187 05 01                  14 604 8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программные инвести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основные фонды         187 05 01 1020000          14 604 8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раждан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значения               187 05 01 1020000 214      14 604 8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187 07                     24 423 276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школьное образование   187 07 01                   1 863 680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программ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вестиции в основ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онды                    187 07 01 1020000              3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раждан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значения               187 07 01 1020000 214          3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тские дошколь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я               187 07 01 4200000           1 828 680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ский персонал     187 07 01 4200000 240       1 610 860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187 07 01 4200000 327         217 82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е образование        187 07 02                     873 911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программ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вестиции в основ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онды                    187 07 02 1020000             13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раждан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значения               187 07 02 1020000 214         13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Школы - детские сад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школы начальные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полные средние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редние                  187 07 02 4210000             743 911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ый персонал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трудни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авоохраните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ов, имеющ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ые звания       187 07 02 4210000 239         346 53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ский персонал     187 07 02 4210000 240         345 096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187 07 02 4210000 327          52 285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ч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фессион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187 07 03                     342 279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фессиональ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ические училища      187 07 03 4260000              42 279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ый персонал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трудни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авоохраните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ов, имеющ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ые звания       187 07 03 4260000 239           9 05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ский персонал     187 07 03 4260000 240          30 527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187 07 03 4260000 327           2 702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я              187 07 03 4360000             3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ч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фессион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ослужащих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ходящих военну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лужбу по призыву        187 07 03 4360000 289         3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редне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фессион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187 07 04                      84 844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редние специаль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ебные заведения        187 07 04 4270000              84 844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ый персонал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трудни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авоохраните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ов, имеющ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ые звания       187 07 04 4270000 239          14 43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ский персонал     187 07 04 4270000 240          59 939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187 07 04 4270000 327          10 474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реподготовка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вышение квалификации   187 07 05                     378 139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ституты повыш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валификации             187 07 05 4280000             378 139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ый персонал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трудни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авоохраните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ов, имеющ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ые звания       187 07 05 4280000 239         252 43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ский персонал     187 07 05 4280000 240         116 929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187 07 05 4280000 327           8 78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сшее профессион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187 07 06                  20 435 244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187 07 06 1000000             148 98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Реформирование систем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ого образ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Российской Федер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период до 2010 года"  187 07 06 1001800             148 98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пытно-конструктор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бот 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187 07 06 1001800 196          11 53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влека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ой службы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у в соединения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воинских частях        187 07 06 1001800 256         137 45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программ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вестиции в основ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онды                    187 07 06 1020000             6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раждан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значения               187 07 06 1020000 214         6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сшие учебные заведения 187 07 06 4300000          19 686 264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ый персонал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трудни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авоохраните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ов, имеющ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ые звания       187 07 06 4300000 239      12 826 47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ский персонал     187 07 06 4300000 240       5 775 430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187 07 06 4300000 327       1 084 363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олодежная политика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здоровление детей       187 07 07                     445 177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веде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здоровите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мпании детей           187 07 07 4320000             445 177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ский персонал     187 07 07 4320000 240          32 747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здоровление детей       187 07 07 4320000 452         412 43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льтур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инематография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редства массов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формации               187 08                      1 444 535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льтура                 187 08 01                   1 444 535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программ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вестиции в основ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онды                    187 08 01 1020000             16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раждан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значения               187 08 01 1020000 214         16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ворцы и дома культур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учрежд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льтуры и сред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ассовой информации      187 08 01 4400000           1 219 435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ый персонал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трудни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авоохраните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ов, имеющ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ые звания       187 08 01 4400000 239         215 16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ский персонал     187 08 01 4400000 240         973 275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187 08 01 4400000 327          31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в сфер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льтур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инематографии и сред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ассовой информации      187 08 01 4500000              60 1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ый персонал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трудни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авоохраните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ов, имеющ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ые звания       187 08 01 4500000 239          15 3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ский персонал     187 08 01 4500000 240          38 79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187 08 01 4500000 327           6 01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е и спорт  187 09                     17 242 776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е          187 09 01                  17 202 776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187 09 01 1000000               9 6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Социаль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держка инвалид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2006 - 2010 годы"     187 09 01 1000700               9 6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Социальная поддерж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реабилита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валидов вследств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оевых действий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ой травмы"          187 09 01 1000701               9 6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187 09 01 1000701 213           3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орта и физиче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льтуры, туризма        187 09 01 1000701 455           6 6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программ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вестиции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сновные фонды           187 09 01 1020000             61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раждан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значения               187 09 01 1020000 214         61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ольницы, клиник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питал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дико-санитар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асти                    187 09 01 4700000          14 392 479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ый персонал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трудни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авоохраните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ов, имеющ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ые звания       187 09 01 4700000 239       2 458 07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ский персонал     187 09 01 4700000 240       9 685 558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187 09 01 4700000 327       2 248 851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анатории, пансионат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ма отдыха и турбазы    187 09 01 4750000           2 185 697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ый персонал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трудни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авоохраните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ов, имеющ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ые звания       187 09 01 4750000 239          71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ский персонал     187 09 01 4750000 240       1 519 047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187 09 01 4750000 327         595 15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орт и физиче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льтура                 187 09 02                      4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программ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вестиции в основ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онды                    187 09 02 1020000              4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раждан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значения               187 09 02 1020000 214          4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циальная политика      187 10                     79 144 894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нсионное обеспечение   187 10 01                  78 481 835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нсии                   187 10 01 4900000          71 829 850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нсии военнослужащим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ленам их семей, а такж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лицам, приравненным 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им по пенсионном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ю              187 10 01 4900000 460      71 829 850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ы соци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держки граждан        187 10 01 5050000           6 651 985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собия и компенс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ослужащим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равненным 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им лицам, а такж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воленным из их числа    187 10 01 5050000 472       5 278 690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полните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ежемесяч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атери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некотор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тегориям гражда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йской Федер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связи с 60-лети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беды в Вели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ечественной войн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941 - 1945 годов        187 10 01 5050000 716       1 373 294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циальное 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селения                187 10 03                     663 059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ы соци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держки граждан        187 10 03 5050000             663 059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мпенсация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змещение вре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ам, подвергшимс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здействию ради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следствие радиацио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варий                   187 10 03 5050000 470         663 059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бюджетные трансферты  187 11                      1 0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онды компенсаций        187 11 02                   1 0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онд компенсаций         187 11 02 5190000           1 0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венции бюджетам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существление полномоч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первичному воинском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ету на территориях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де отсутствуют вое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миссариаты             187 11 02 5190000 519       1 000 0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ИНИСТЕРСТВО ВНУТРЕНН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Л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ЦИИ                188                       240 792 379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осударстве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просы                  188 01                         22 227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дународные отнош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международ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трудничество           188 01 08                      22 227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дународ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трудничество           188 01 08 0300000              22 227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зносы в международ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изации              188 01 08 0300000 120          22 227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зопасность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авоохранитель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ь             188 03                    185 091 648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ы внутренних дел    188 03 02                 152 688 988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уководство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правление в сфер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становленных функций    188 03 02 0010000             907 203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нтральный аппарат      188 03 02 0010000 005          43 491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рубежный аппарат       188 03 02 0010000 008          33 753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ый персонал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трудни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авоохраните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ов, имеющ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ые звания       188 03 02 0010000 239         788 903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ский персонал     188 03 02 0010000 240          41 054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дународ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трудничество           188 03 02 0300000              37 18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реал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глашений 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авительств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остра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изациями            188 03 02 0300000 122          37 18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188 03 02 1000000             750 4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Дети России"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2003 - 2006 годы      188 03 02 1001300              5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Профилакти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знадзор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правонаруше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совершеннолетних"      188 03 02 1001302              5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филакти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знадзорности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авонаруше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совершеннолетних       188 03 02 1001302 481          5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Комплекс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ы противодейств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лоупотребле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ркотиками и 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законному оборот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2005 - 2009 годы"     188 03 02 1002500              84 8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опыт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структор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бот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188 03 02 1002500 196           2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вооружени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ая и специаль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ика                  188 03 02 1002500 231          81 2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онир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ов в сфер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зопасности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авоохраните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             188 03 02 1002500 253           1 1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Восстано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ономики и соци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феры Чечен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и (2002 год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следующие годы)"       188 03 02 1005000              97 1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188 03 02 1005000 213          97 1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Повыш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зопасности дорож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вижения в 2006 - 201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дах"                   188 03 02 1005900             518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188 03 02 1005900 213         391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онир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ов в сфер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зопасности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авоохраните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             188 03 02 1005900 253         127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программ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вестиции в основ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онды                    188 03 02 1020000           6 982 14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ы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ых объектов         188 03 02 1020000 215       6 982 14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атериально-техническ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             188 03 02 2010000           2 973 585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плата и хран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ого топли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горюче-смазоч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атериалов в рам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оронного заказа        188 03 02 2010000 222       2 973 585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инские формир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органы, подразделения)  188 03 02 2020000         101 592 945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ещевое обеспечение      188 03 02 2020000 220       1 661 833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довольствен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             188 03 02 2020000 221       3 411 472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ый персонал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трудни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авоохраните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ов, имеющ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ые звания       188 03 02 2020000 239      72 365 798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ский персонал     188 03 02 2020000 240       2 974 982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онир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ов в сфер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зопасности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авоохраните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             188 03 02 2020000 253      13 026 767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ые мероприятия  188 03 02 2020000 254       3 304 409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собия и компенс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ослужащим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равненным к ни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лицам, а такж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воленным из 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исла                    188 03 02 2020000 472       4 847 682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купки вооружени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ой и специ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ики, продук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изводствен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ического назнач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имущества в рам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оронного заказа вн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вооружения     188 03 02 2040000             600 1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лектронная техника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редства связи           188 03 02 2040000 229         600 1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астие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иротворче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             188 03 02 2100000               4 29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ый персонал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трудни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авоохраните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ов, имеющ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ые звания       188 03 02 2100000 239           4 29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неведомственной охраны  188 03 02 2150000          38 741 144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ых и во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ъектов                 188 03 02 2150000 215         19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ещевое обеспечение      188 03 02 2150000 220         616 599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довольствен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             188 03 02 2150000 221       1 132 723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елковое и холод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ужие                   188 03 02 2150000 228          55 961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оеприпасы               188 03 02 2150000 230          48 15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вооружени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ая и специаль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ика                  188 03 02 2150000 231         112 35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ый персонал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трудни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авоохраните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ов, имеющ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ые звания       188 03 02 2150000 239      23 059 927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ский персонал     188 03 02 2150000 240       5 667 886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онир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ов в сфер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зопасности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авоохраните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             188 03 02 2150000 253       4 067 526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188 03 02 2150000 327       3 042 571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собия и компенс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ослужащим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равненным к ни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лицам, а такж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воленным из их числа    188 03 02 2150000 472          747 448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ализа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й, связанных 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зопасности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авоохраните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             188 03 02 2470000             1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онир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ов в сфер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зопасности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авоохраните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             188 03 02 2470000 253         1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нутренние войска        188 03 03                  31 863 665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уководство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правление в сфер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становленных функций    188 03 03 0010000             183 021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ый персонал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трудни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авоохраните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ов, имеющ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ые звания       188 03 03 0010000 239         183 021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188 03 03 1000000           4 953 555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Переход 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мплектова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ослужащим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ходящими военну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лужбу по контракту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яда соединений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инских частей"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004 - 2007 годы         188 03 03 1001200           4 848 865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188 03 03 1001200 213       3 282 985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влека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ой службы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у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единениях и воин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астях                   188 03 03 1001200 256       1 565 88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Реструктуриза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пасов ракет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оеприпасов и взрывчат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атериалов, привед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истемы их хранения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сплуатации 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зрывопожаробезопас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стояние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005 - 2010 годы"        188 03 03 1002100             104 69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188 03 03 1002100 213          91 42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зрывопожаробезопас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стояния сист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ранения и эксплуат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ых объектов     188 03 03 1002100 255          13 27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программ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вестиции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сновные фонды           188 03 03 1020000           1 674 7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ы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ых объектов         188 03 03 1020000 215       1 674 7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вершенствов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оевой готов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единений и воин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астей, переводим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контракт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особ комплектования    188 03 03 1050000              65 65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онир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ов в сфер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зопасности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авоохраните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             188 03 03 1050000 253          65 65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оевая подготовка        188 03 03 2000000              30 857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ые объекты      188 03 03 2000000 223           4 533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онир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ов в сфер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зопасности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авоохраните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             188 03 03 2000000 253          26 324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атериально-техническ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             188 03 03 2010000           1 044 807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плата и хран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ого топлива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рюче-смазоч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атериалов в рам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оронного заказа        188 03 03 2010000 222       1 044 807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инские формир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органы, подразделения)  188 03 03 2020000          23 800 973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ещевое обеспечение      188 03 03 2020000 220       1 288 479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довольствен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             188 03 03 2020000 221       3 528 595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ый персонал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трудни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авоохраните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ов, имеющ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ые звания       188 03 03 2020000 239      12 583 677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ский персонал     188 03 03 2020000 240         235 204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онир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ов в сфер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зопасности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авоохраните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             188 03 03 2020000 253       5 295 244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собия и компенс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ослужащим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равненным 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им лицам, а такж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воленным из 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исла                    188 03 03 2020000 472         869 773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купки вооружени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ой и специ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ики, продук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изводствен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ического назнач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имущества в рам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оронного заказ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не государстве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вооружения     188 03 03 2040000              5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лектронная техни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средства связи         188 03 03 2040000 229          5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в сфер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льтур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инематографии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редств массов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формации               188 03 03 4500000              60 1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ый персонал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трудни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авоохраните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ов, имеющ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ые звания       188 03 03 4500000 239          16 201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ский персонал     188 03 03 4500000 240          40 893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онир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ов в сфер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зопасности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авоохраните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             188 03 03 4500000 253           3 005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зопасности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авоохраните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             188 03 12                     538 994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зработки               188 03 12 0810000             387 994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ещевое обеспечение      188 03 12 0810000 220           3 129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довольствен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             188 03 12 0810000 221           6 491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ый персонал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трудни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авоохраните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ов, имеющ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ые звания       188 03 12 0810000 239         216 506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ский персонал     188 03 12 0810000 240          78 176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188 03 12 0810000 327          73 001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собия и компенс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ослужащим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равненным 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им лицам, а такж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воленным из 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исла                    188 03 12 0810000 472          10 689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188 03 12 1000000             151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Повыш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зопасности дорож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вижения в 2006 - 201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дах"                   188 03 12 1005900             151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пытно-конструктор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бот 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188 03 12 1005900 196         151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ая экономика   188 04                         57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ранспорт                188 04 08                      57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программные инвести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основные фонды         188 04 08 1020000              57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ы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ых объектов         188 04 08 1020000 215          57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ищно-коммун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озяйство                188 05                      2 28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ищное хозяйство       188 05 01                   2 28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программ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вестиции в основ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онды                    188 05 01 1020000           2 28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раждан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значения               188 05 01 1020000 214       2 28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188 07                      9 309 606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редне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фессион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188 07 04                     845 479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редние специаль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ебные заведения        188 07 04 4270000             845 479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ещевое обеспечение      188 07 04 4270000 220          31 917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довольствен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             188 07 04 4270000 221          74 948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ый персонал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трудни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авоохраните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ов, имеющ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ые звания       188 07 04 4270000 239         490 451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ский персонал     188 07 04 4270000 240          69 401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188 07 04 4270000 327         153 212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собия и компенс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ослужащим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равненным к ни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лицам, а такж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воленным из 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исла                    188 07 04 4270000 472          25 549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реподготов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повыш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валификации             188 07 05                     164 52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ституты повыш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валификации             188 07 05 4280000             164 52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ещевое обеспечение      188 07 05 4280000 220           1 098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довольствен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             188 07 05 4280000 221           3 065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ый персонал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трудни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авоохраните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ов, имеющ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ые звания       188 07 05 4280000 239          75 340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ский персонал     188 07 05 4280000 240          21 822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188 07 05 4280000 327          55 734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собия и компенс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ослужащим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равненным 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им лицам, а такж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воленным из 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исла                    188 07 05 4280000 472           7 458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сше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фессион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188 07 06                   8 299 606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программ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вестиции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сновные фонды           188 07 06 1020000              74 8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ы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ых объектов         188 07 06 1020000 215          74 8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сшие учеб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ведения                188 07 06 4300000           8 224 806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ещевое обеспечение      188 07 06 4300000 220         280 737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довольствен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             188 07 06 4300000 221         645 135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ый персонал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трудни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авоохраните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ов, имеющ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ые звания       188 07 06 4300000 239       5 135 509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ский персонал     188 07 06 4300000 240         772 554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188 07 06 4300000 327       1 121 068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собия и компенс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ослужащим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равненным к ни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лицам, а такж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воленным из 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исла                    188 07 06 4300000 472         269 801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е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орт                    188 09                      5 525 636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е          188 09 01                   5 525 636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188 09 01 1000000              38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Социаль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держка инвалид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2006 - 2010 годы"     188 09 01 1000700              38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Социальная поддерж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реабилита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валидов вследств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оевых действий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ой травмы"          188 09 01 1000701              38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188 09 01 1000701 213          37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я,спор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физической культур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уризма                  188 09 01 1000701 455           1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программ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вестиции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сновные фонды           188 09 01 1020000              86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ы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ых объектов         188 09 01 1020000 215          86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ольницы, клиник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питали, медик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анитарные части         188 09 01 4700000           3 445 620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ещевое обеспечение      188 09 01 4700000 220          15 232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довольствен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             188 09 01 4700000 221         260 665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ый персонал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трудни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авоохраните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ов, имеющ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ые звания       188 09 01 4700000 239         421 987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ский персонал     188 09 01 4700000 240       1 849 040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188 09 01 4700000 327         850 056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собия и компенс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ослужащим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равненным к ни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лицам, а такж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воленным из их числа    188 09 01 4700000 472          48 636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ликлиник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мбулатори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иагностические центры   188 09 01 4710000             984 061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ещевое обеспечение      188 09 01 4710000 220           1 22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довольствен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             188 09 01 4710000 221           3 813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ый персонал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трудни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авоохраните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ов, имеющ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ые звания       188 09 01 4710000 239          91 215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ский персонал     188 09 01 4710000 240         550 627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188 09 01 4710000 327         323 64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собия и компенс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ослужащим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равненным 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им лицам, а такж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воленным из их числа    188 09 01 4710000 472          13 545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анатории, пансионат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ма отдыха и турбазы    188 09 01 4750000             957 557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ещевое обеспечение      188 09 01 4750000 220           9 224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довольствен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             188 09 01 4750000 221         212 009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ый персонал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трудни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авоохраните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ов, имеющ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ые звания       188 09 01 4750000 239          16 379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ский персонал     188 09 01 4750000 240         319 178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188 09 01 4750000 327         399 361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собия и компенс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ослужащим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равненным 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им лицам, а такж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воленным из их числа    188 09 01 4750000 472           1 403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ы, осуществляющ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анитар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пидемиологическ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дзор                   188 09 01 4800000              14 396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довольствен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             188 09 01 4800000 221             331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ый персонал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трудни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авоохраните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ов, имеющ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ые звания       188 09 01 4800000 239           9 270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ский персонал     188 09 01 4800000 240           1 054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188 09 01 4800000 327           3 617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собия и компенс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ослужащим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равненным 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им лицам, а такж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воленным из их числа    188 09 01 4800000 472             122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циальная политика      188 10                     38 501 260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нсионное обеспечение   188 10 01                  37 956 98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нсии                   188 10 01 4900000          35 916 368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нсии военнослужащим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ленам их семей, а такж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лицам, приравненным 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им по пенсионном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ю              188 10 01 4900000 460      35 916 368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ы соци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держки  граждан       188 10 01 5050000           2 040 611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собия и компенс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ослужащим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равненным к ни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лицам, а такж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воленным из их числа    188 10 01 5050000 472       1 659 43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полните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ежемесяч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атериальное 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которым категория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ции в связи 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60-летием Победы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еликой Отечестве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йне 1941 - 1945 годов  188 10 01 5050000 716         381 181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циальное 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селения                188 10 03                     544 280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ы соци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держки граждан        188 10 03 5050000             544 280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мпенсация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змещение вре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ам, подвергшимс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здействию ради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следствие радиацио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варий                   188 10 03 5050000 470         242 34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мпенсации члена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емей погибш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ослужащих           188 10 03 5050000 473         301 940,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СЛУЖБ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ЗОПАСНОСТИ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ЦИИ                189                        13 861 751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зопасность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авоохранитель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ь             189 03                      1 316 641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ы безопасности      189 03 06                     792 06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дународ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трудничество           189 03 06 0300000             632 06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реал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глашений 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авительств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остранных государств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изациями            189 03 06 0300000 122         632 06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189 03 06 1000000             16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Восстано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ономики и соци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феры Чечен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и (2002 год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следующие годы)"       189 03 06 1005000             16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189 03 06 1005000 213         16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ы погранич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лужбы                   189 03 07                     524 581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189 03 07 1000000             524 581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Переход 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мплектова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ослужащим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ходящими военну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лужбу по контракту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яда соединений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инских частей"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004 - 2007 годы         189 03 07 1001200             524 581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189 03 07 1001200 213         176 681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влека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ой службы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у в соединения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воинских частях        189 03 07 1001200 256         347 9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циальная политика      189 10                     12 545 110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нсионное обеспечение   189 10 01                  12 508 002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нсии                   189 10 01 4900000          11 862 064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нсии военнослужащи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членам их семей, 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акже лицам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равненным к ним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нсионном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ю              189 10 01 4900000 460      11 862 064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ы соци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держки граждан        189 10 01 5050000             645 937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собия и компенс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ослужащим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равненным к ни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лицам, а такж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воленным из их числа    189 10 01 5050000 472         491 526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полните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ежемесяч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атериальное 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которым категория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ции в связи 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60-летием Победы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еликой Отечестве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йне 1941 - 194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дов                    189 10 01 5050000 716         154 411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циальное 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селения                189 10 03                      37 108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ы соци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держки граждан        189 10 03 5050000              37 108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мпенсация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змещение вре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ам, подвергшимс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здействию ради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следствие радиацио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варий                   189 10 03 5050000 470          37 108,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ЙСКАЯ АКАДЕМ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ЕЛЬСКОХОЗЯЙ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УК                     190                         2 802 122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осударстве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просы                  190 01                      2 702 122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дународные отнош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международ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трудничество           190 01 08                     15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дународ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трудничество           190 01 08 0300000             15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ализация договор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контрактов) 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остранными фирмами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ласти науч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трудничества           190 01 08 0300000 121         15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даменталь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            190 01 11                   2 552 122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держ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ых науч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кадемий и 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гиональных отделени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существляющ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даменталь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            190 01 11 0600000           2 552 122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нтральный аппарат      190 01 11 0600000 005          63 434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190 01 11 0600000 327       2 450 688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емии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литературы и искусств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я, печат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редств массов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формации, нау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техники и и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ощрения за особ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слуги пере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ом             190 01 11 0600000 448          38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ая экономика   190 04                        1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ельское хозяйство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ыболовство              190 04 05                     1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программные инвести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основные фонды         190 04 05 1020000             1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раждан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значения               190 04 05 1020000 214         100 0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МИГРАЦИО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ЛУЖБА                   192                         7 259 650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зопасность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авоохранитель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ь             192 03                      6 687 044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играционная политика    192 03 11                   6 687 044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уководство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правление в сфер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становленных функций    192 03 11 0010000             143 684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нтральный аппарат      192 03 11 0010000 005             617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рубежный аппарат       192 03 11 0010000 008          23 786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ый персонал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трудни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авоохраните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ов, имеющ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ые звания       192 03 11 0010000 239          58 922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ский персонал     192 03 11 0010000 240          60 357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программ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вестиции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сновные фонды           192 03 11 1020000             1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раждан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значения               192 03 11 1020000 214         1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инские формир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органы, подразделения)  192 03 11 2020000           4 030 581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ещевое обеспечение      192 03 11 2020000 220          45 202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довольствен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             192 03 11 2020000 221          90 782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ый персонал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трудни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авоохраните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ов, имеющ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ые звания       192 03 11 2020000 239       1 959 023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ский персонал     192 03 11 2020000 240         719 571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192 03 11 2020000 327       1 187 211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собия и компенс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ослужащим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равненным к ни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лицам, а такж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воленным из их числа    192 03 11 2020000 472          28 789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играционной политики    192 03 11 2200000           1 897 138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порт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административном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дворению)              192 03 11 2200000 263          66 081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ем и содерж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нужд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реселенцев             192 03 11 2200000 265          74 571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ем и содерж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женцев и лиц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одатайствующих 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знании их беженцами   192 03 11 2200000 266           7 681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держание граждан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ременно покинувш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рриторию Чечен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и               192 03 11 2200000 267       1 320 6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изация систем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ета иностра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                  192 03 11 2200000 268         428 205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по реал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играционной политики    192 03 11 2210000             426 100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ммиграционный контроль  192 03 11 2210000 264         181 497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192 03 11 2210000 327         244 603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ы соци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держки граждан        192 03 11 5050000              89 539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мпенсации з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траченное жилье и (ил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мущество гражданам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страдавшим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зультате разреш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ризиса в Чечен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е               192 03 11 5050000 474          89 539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ищно-коммун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озяйство                192 05                        55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ищное хозяйство       192 05 01                     55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192 05 01 1000000             3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Жилище"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002 - 2010 годы         192 05 01 1000400             3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ю жиль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дельных категор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                  192 05 01 1000407             3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192 05 01 1000407 213         3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программ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вестиции в основ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онды                    192 05 01 1020000             25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раждан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значения               192 05 01 10200001 214        25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циальная политика      192 10                          6 105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циальное 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селения                192 10 03                       6 105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ы соци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держки граждан        192 10 03 5050000               6 105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мпенсации члена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емей погибш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ослужащих           192 10 03 5050000 473           6 105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бюджетные трансферты  192 11                         16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межбюджет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рансферты               192 11 03                      16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программные инвести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основные фонды         192 11 03 1020000              16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раждан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значения               192 11 03 1020000 214          16 5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СЛУЖБ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ХРАНЫ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ЦИИ                202                         1 83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зопасность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авоохранитель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ь             202 03                      1 83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ы безопасности      202 03 06                   1 83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дународ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трудничество           202 03 06 0300000           1 43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реал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глашений 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авительств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остранных государств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изациями            202 03 06 0300000 122       1 43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202 03 06 1000000             4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Электро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я (2002 - 20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ды)"                   202 03 06 1004400             4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202 03 06 1004400 213         12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онир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ов в сфер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зопасности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авоохраните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             202 0 06 1004400 253          280 0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СЛУЖБ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ЙСКОЙ ФЕДЕРАЦИИ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ОЛЮ ЗА ОБОРОТ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РКОТИКОВ               204                        11 885 928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зопасность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авоохранитель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ь             204 03                     11 229 311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ы по контролю з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оротом наркотиче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редств и психотроп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еществ                  204 03 08                  11 229 311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уководство и упра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сфере установл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й                  204 03 08 0010000           1 255 335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рубежный аппарат       204 03 08 0010000 008          41 006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ещевое обеспечение      204 03 08 0010000 220          74 46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довольствен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             204 03 08 0010000 221           9 636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ый персонал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трудни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авоохраните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ов, имеющ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ые звания       204 03 08 00100002 239        462 254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ский персонал     204 03 08 00100000 240         35 139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онир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ов в сфер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зопасности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авоохраните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             204 03 08 00100000 253        632 839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204 03 08 1000000             222 32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Комплекс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ы противодейств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лоупотребле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ркотиками и 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законному обороту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005 - 2009 годы"        204 03 08 1002500             209 7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чая продук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изводствен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иче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значения               204 03 08 1002500 232          28 4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зработки вооружени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ой и специ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ики и и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изводствен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иче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орудования в рам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оронного заказ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не государстве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вооружения     204 03 08 1002500 243          74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онир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ов в сфер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зопасности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авоохраните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             204 03 08 1002500 253         106 8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Восстано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ономики и соци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феры Чечен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и (2002 год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следующие годы)"       204 03 08 1005000              12 62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204 03 08 1005000 213          12 62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программ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вестиции в основ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онды                    204 03 08 1020000              55 7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ых и во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ъектов                 204 03 08 1020000 215          55 7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атериально-техническ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             204 03 08 2010000           1 409 797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плата и хран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ого топлива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рюче-смазоч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атериалов в рам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оронного заказа        204 03 08 2010000 222         387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онир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ов в сфер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зопасности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авоохраните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             204 03 08 2010000 253       1 022 297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инские формир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органы, подразделения)  204 03 08 2020000           7 703 202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ещевое обеспечение      204 03 08 2020000 220          24 55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довольствен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             204 03 08 2020000 221         221 776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ый персонал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трудни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авоохраните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ов, имеющ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ые звания       204 03 08 2020000 239       6 174 203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ский персонал     204 03 08 2020000 240         926 966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онир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ов в сфер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зопасности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авоохраните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             204 03 08 2020000 253         355 706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купки вооружени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ой и специ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ики, продук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изводствен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ического назнач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имущества в целя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вооружения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мках государст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оронного заказа        204 03 08 2030000             123 1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втобронетанко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ика                  204 03 08 2030000 226           3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вооружени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ая и специаль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ика                  204 03 08 2030000 231           4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чая продук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изводствен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ического назначения  204 03 08 2030000 232         116 1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купки вооружени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ой и специ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ики, продук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изводствен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ического назнач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имущества в рам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оронного заказ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не государстве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вооружения     204 03 08 2040000             181 365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втобронетанко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ика                  204 03 08 2040000 226         107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елковое и холод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ужие                   204 03 08 2040000 228           1 88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лектронная техника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редства связи           204 03 08 2040000 229          34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оеприпасы               204 03 08 2040000 230           3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вооружени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ая и специаль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ика                  204 03 08 2040000 231          15 485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чая продук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изводствен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ического назначения  204 03 08 2040000 232          2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ализа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й, связанных 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зопасности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авоохраните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             204 03 08 2470000             278 490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ые объекты      204 03 08 2470000 223             490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ые мероприятия  204 03 08 2470000 254         278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ищно-коммун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озяйство                204 05                        11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ищное хозяйство       204 05 01                     11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программ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вестиции в основ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онды                    204 05 01 1020000             11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раждан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значения               204 05 01 1020000 214         11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204 07                         67 243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реподготовка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вышение квалификации   204 07 05                      67 243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программные инвести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основные фонды         204 07 05 1020000               4 3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ых и во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ъектов                 204 07 05 1020000 215           4 3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ституты повыш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валификации             204 07 05 4280000              62 943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ещевое обеспечение      204 07 05 4280000 220             525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довольствен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             204 07 05 4280000 221           1 028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ый персонал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трудни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авоохраните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ов, имеющ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ые звания       204 07 05 4280000 239          32 580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ский персонал     204 07 05 4280000 240          16 366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204 07 05 4280000 327          12 443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е и спорт  204 09                        255 084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е          204 09 01                     255 084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ликлиник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мбулатори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иагностические центры   204 09 01 4710000              69 050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ещевое обеспечение      204 09 01 4710000 220             17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довольствен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             204 09 01 4710000 221             160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ый персонал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трудни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авоохраните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ов, имеющ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ые звания       204 09 01 4710000 239           5 308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ский персонал     204 09 01 4710000 240          43 433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204 09 01 4710000 327          19 977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анатории, пансионат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ма отдыха и турбазы    204 09 01 4750000             186 034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ещевое обеспечение      204 09 01 4750000 220             543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довольствен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             204 09 01 4750000 221             999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ый персонал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трудни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авоохраните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ов, имеющ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ые звания       204 09 01 4750000 239          19 465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ский персонал     204 09 01 4750000 240         108 489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204 09 01 4750000 327          56 536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циальная политика      204 10                        224 29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нсионное обеспечение   204 10 01                     224 025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нсии                   204 10 01 4900000             212 676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нсии военнослужащим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ленам их семей, а такж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лицам, приравн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 ним по пенсионном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ю              204 10 01 4900000 460         212 676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ы соци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держки граждан        204 10 01 5050000              11 349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собия и компенс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ослужащим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равненным к ни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лицам, а такж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воленным из их числа    204 10 01 5050000 472          11 349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циальное 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селения                204 10 03                         265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ы соци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держки граждан        204 10 03 5050000                 265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мпенсация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змещение вре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ам, подвергшимс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здействию ради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следствие радиацио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варий                   204 10 03 5050000 470             265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ОНД СОДЕЙСТВ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ЗВИТИЮ МАЛЫХ ФОР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ЕДПРИЯТИЙ В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ИЧЕСКОЙ СФЕРЕ        226                         1 075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ая экономика   226 04                      1 075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 экономики   226 04 10                   1 075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зработки               226 04 10 0810000           1 075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онир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ппаратов фонд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держки научной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или)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иче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             226 04 10 0810000 191          64 244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пытно-конструктор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бот 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226 04 10 0810000 196       1 011 256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СМИЧЕСКОЕ АГЕНТСТВО    259                        31 805 573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ая оборона     259 02                      6 576 38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ализация международ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язательств в сфер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о-техниче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трудничества           259 02 06                   3 289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о-техническ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трудничество           259 02 06 2110000           3 289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дународ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язательства в сфер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о-техниче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трудничества           259 02 06 2110000 241       3 289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 обороны     259 02 07                      44 29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259 02 07 1000000              44 29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Промышле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тилизация вооружения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ой техники (2005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010 годы)"              259 02 07 1005400              44 29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сходы общепрограмм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арактера по федер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левой программ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Промышленная утилиза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оружения и вое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ики (2005 - 20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ды)"                   259 02 07 1005403              44 29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Исследования в ч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просов утилизации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ликвидации вооруж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военной техник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ничтожения запас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имического оружия       259 02 07 1005403 245          44 29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вопросы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 обороны     259 02 08                   3 243 09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259 02 08 1000000             482 88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Промышле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тилизация вооружения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ой техники (2005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010 годы)"              259 02 08 1005400             482 88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сходы общепрограмм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арактера по федер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левой программ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Промышленная утилиза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оружения и вое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ики (2005 - 20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ды)"                   259 02 08 1005403             482 88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259 02 08 1005403 213         215 19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Ликвидация и вывод и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сплуатации ядерны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диационно опас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ъектов, назем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атегических ракет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мплексов и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ранения, производ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уничтож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имического оружия       259 02 08 1005403 248         267 69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программ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вестиции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сновные фонды           259 02 08 1020000           2 561 6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ы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ых объектов         259 02 08 1020000 215       2 561 6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тилизация и ликвида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оружений               259 02 08 2130000              23 61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спекцио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ь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расходы           259 02 08 2130000 250          23 61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ализа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й, связанных 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 обороны     259 02 08 2140000             17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 обороны     259 02 08 2140000 252         17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ая экономика   259 04                     25 179 193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е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пользов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смиче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странства             259 04 03                   6 153 38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259 04 03 1000000           6 153 38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Комплекс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ы противодейств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лоупотребле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ркотиками и 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законному обороту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005 - 2009 годы"        259 04 03 1002500              1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держка космиче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 в интерес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х нужд         259 04 03 1002500 324          1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космиче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России на 200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- 2015 годы              259 04 03 1003400           4 93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купки специ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смической техник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изация запусков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правление полет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смических аппаратов    259 04 03 1003400 323       3 1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держка космиче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 в интерес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х нужд         259 04 03 1003400 324       1 83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Глобаль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вигационная система"   259 04 03 1003600           1 208 38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онирования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звития систем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ЛОНАСС"                 259 04 03 1003601           1 208 38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купки специ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смической техник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изация запусков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правление полет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смических аппаратов    259 04 03 1003601 323       1 208 38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 экономики   259 04 10                  17 318 2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259 04 10 1000000          17 318 2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Комплекс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ы противодейств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лоупотребле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ркотиками и 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законному обороту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005 - 2009 годы"        259 04 10 1002500               2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пытно-конструктор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бот 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259 04 10 1002500 196           2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космиче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России на 200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- 2015 годы              259 04 10 1003400          16 612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пытно-конструктор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бот 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259 04 10 1003400 196      16 612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Глобаль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вигационная система"   259 04 10 1003600             626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онирования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звития систем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ЛОНАСС"                 259 04 10 1003601             626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пытно-конструктор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бот 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259 04 10 1003601 196         626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Националь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ологическая база"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2002 - 2006 годы      259 04 10 1003700              11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ализации федер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левой программ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Националь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ологическая база"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2002 - 2006 годы      259 04 10 1003702              11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пытно-конструктор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бот 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259 04 10 1003702 196          11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Реформирование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звитие оборон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мышленного комплекс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2002 - 2006 годы)"      259 04 10 1003900              66 2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ализации федер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левой программ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Реформирование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звитие оборон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мышленного комплекс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2002 - 2006 годы)"      259 04 10 1003902              66 2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пытно-конструктор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бот 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259 04 10 1003902 196          66 2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вопросы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ласти национ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ономики                259 04 11                   1 707 613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уководство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правление в сфер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становленных функций    259 04 11 0010000             139 179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нтральный аппарат      259 04 11 0010000 005         139 158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латы независим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спертам                259 04 11 0010000 281              21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я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озяйст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служивания             259 04 11 0930000                 893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ые объекты      259 04 11 0930000 223             893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259 04 11 1000000           1 557 14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космиче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России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006 - 2015 годы         259 04 11 1003400           1 458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ъектов для нуж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расли                  259 04 11 1003400 213       1 458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Реформирование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звитие оборон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мышленного комплекс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2002 - 2006 годы)"      259 04 11 1003900              99 14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ализации федер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левой программ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Реформирование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звитие оборон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мышленного комплекс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2002 - 2006 годы)"      259 04 11 1003902              99 14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сидии                 259 04 11 1003902 197          29 8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ъектов для нуж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расли                  259 04 11 1003902 213          69 34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программ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вестиции в основ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онды                    259 04 11 1020000              1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ых и во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ъектов                 259 04 11 1020000 215          1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польз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смиче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странства в мир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лях                    259 04 11 2490000                 4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атриотическом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спитанию гражда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йской Федерации     259 04 11 2490000 257             4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ищно-коммун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озяйство                259 05                         5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ищное хозяйство       259 05 01                      5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259 05 01 1000000              5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Жилище"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2002 - 2010 годы      259 05 01 1000400              5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ю жиль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дельных категор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                  259 05 01 1000407              5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ъектов для нуж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расли                  259 05 01 1000407 213          50 0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ОЕ АГЕНТ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А            279                         1 856 339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ая оборона     279 02                      1 197 680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вопросы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ласти национ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ороны                  279 02 08                   1 197 680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уководство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правление в сфер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становленных функций    279 02 08 0010000             105 114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довольствен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             279 02 08 0010000 221           1 168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онир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оруженных Сил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йской Федерации     279 02 08 0010000 233             223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ый персонал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трудни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авоохраните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ов, имеющ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ые звания       279 02 08 0010000 239          65 979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ский персонал     279 02 08 0010000 240          37 743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атериаль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ическое обеспечение  279 02 08 2010000             131 385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плата и хран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ого топли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горюче-смазоч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атериалов в рам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оронного заказа        279 02 08 2010000 222           7 788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онир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оруженных Сил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йской Федерации     279 02 08 2010000 233         123 596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инские формир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органы, подразделения)  279 02 08 2020000             758 636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ещевое обеспечение      279 02 08 2020000 220          41 550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довольствен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             279 02 08 2020000 221         185 596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онир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оруженных Сил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йской Федерации     279 02 08 2020000 233          83 759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ый персонал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трудни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авоохраните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ов, имеющ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ые звания       279 02 08 2020000 239         408 483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ский персонал     279 02 08 2020000 240          39 247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купки вооружени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ой и специ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ики, продук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изводствен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ического назнач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имущества в рам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оронного заказ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не государстве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вооружения     279 02 08 2040000             2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чая продук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изводствен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ического назначения  279 02 08 2040000 232         2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обилизацио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готовка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реподготов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зервов, учеб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боровые мероприятия     279 02 08 2080000               2 544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ведение подготов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переподготов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обилизацио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зерва и учеб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боровые мероприятия     279 02 08 2080000 235           2 544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ищно-коммун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озяйство                279 05                         5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ищное хозяйство       279 05 01                      5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программ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вестиции в основ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онды                    279 05 01 1020000              5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раждан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значения               279 05 01 1020000 214          5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279 07                        301 719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сшее профессион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279 07 06                     301 719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сшие учеб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ведения                279 07 06 4300000             301 719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ещевое обеспечение      279 07 06 4300000 220          12 517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довольствен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             279 07 06 4300000 221          42 723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плата и хран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ого топлива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рюче-смазоч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атериалов в рам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оронного заказа        279 07 06 4300000 222           3 250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ведение подготов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переподготов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обилизацио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зерва и учеб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боровые мероприятия     279 07 06 4300000 235             138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ый персонал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трудни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авоохраните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ов, имеющ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ые звания       279 07 06 4300000 239         131 856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ский персонал     279 07 06 4300000 240          53 512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279 07 06 4300000 327          57 720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е и спорт  279 09                        301 939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е          279 09 01                     301 939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программные инвести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основные фонды         279 09 01 1020000              6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ых и во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ъектов                 279 09 01 1020000 215          6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ольницы, клиник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питали, медик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анитарные части         279 09 01 4700000             236 939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ещевое обеспечение      279 09 01 4700000 220           1 678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довольствен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             279 09 01 4700000 221          11 879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плата и хран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ого топлива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рюче-смазоч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атериалов в рам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оронного заказа        279 09 01 4700000 222           1 089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ведение подготовки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реподготов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обилизацио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зерва и учеб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боровые мероприятия     279 09 01 4700000 235              83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ый персонал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трудни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авоохраните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ов, имеющ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ые звания       279 09 01 4700000 239          16 919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ский персонал     279 09 01 4700000 240         159 980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279 09 01 4700000 327          45 309,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ПОЛНОМОЧЕННЫЙ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АВАМ ЧЕЛОВЕКА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ЙСКОЙ ФЕДЕРАЦИИ     302                           177 707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осударстве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просы                  302 01                        174 707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осударстве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просы                  302 01 15                     174 707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уководство и упра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сфере установл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й                  302 01 15 0010000             111 707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нтральный аппарат      302 01 15 0010000 005         111 687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латы независим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спертам                302 01 15 0010000 281              20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программ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вестиции в основ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онды                    302 01 15 1020000              63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раждан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значения               302 01 15 1020000 214          63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ищно-коммун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озяйство                302 05                          3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ищное хозяйство       302 05 01                       3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302 05 01 1000000               3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Жилище"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002 - 2010 годы         302 05 01 1000400               3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ю жиль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дельных категор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                  302 05 01 1000407               3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302 05 01 1000407 213           3 0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ПРАВЛЕНИЕ ДЕЛ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ЕЗИДЕНТА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ЦИИ                303                        25 405 287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осударстве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просы                  303 01                     15 484 078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онирование глав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а - Президен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йской Федерации     303 01 01                   6 535 636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уководство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правление в сфер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становленных функций    303 01 01 0010000           5 930 476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езидент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ции                303 01 01 0010000 001          26 655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уководител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дминистр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езидента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ции и е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местители              303 01 01 0010000 002          10 067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лномо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едставител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езидента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ции и 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местители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х округах      303 01 01 0010000 003          46 037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нтральный аппарат      303 01 01 0010000 005       2 644 391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ппараты полномоч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едставител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езидента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ции в федера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кругах                  303 01 01 0010000 011         715 490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ппарат Упра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лами Президен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йской Федерации     303 01 01 0010000 012       1 851 686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визи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легаций высших орга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ласти за рубеж          303 01 01 0010000 013         635 829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латы независим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спертам                303 01 01 0010000 281             317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ализа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й, связанных 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правлением              303 01 01 0920000             605 16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нежные компенс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тцам в случа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нес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ответствующ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шений Европейски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дом по права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еловека                 302 01 01 0920000 212         105 16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держ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коммерче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изаций, участвующ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развитии институ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ского общества    303 01 01 0920000 299         5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ониров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авительства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ции, высш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ов исполните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ласти су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йской Федераци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стных администраций    303 01 04                   1 365 164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уководство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правление в сфер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становленных функций    303 01 04 0010000           1 328 163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нтральный аппарат      303 01 04 0010000 005         851 491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в рам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дминистратив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формы                  303 01 04 0010000 007         47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едседател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авительства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ции и е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местители              303 01 04 0010000 040           6 575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латы независим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спертам                303 01 04 0010000 281              96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ализа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ых функци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вязанных 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правлением              303 01 04 0920000              37 000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303 01 04 0920000 327          37 000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дународные отнош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международ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трудничество           303 01 08                     200 074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уководство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правление в сфер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становленных функций    303 01 08 0010000              34 194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сидии                 303 01 08 0010000 197          34 194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ализа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ых функци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вязанных 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правлением              303 01 08 0920000             165 88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раждан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значения               303 01 08 0920000 214         165 88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осудар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просов                 303 01 14                     180 614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зработки               303 01 14 0810000             180 614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пытно-конструктор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бот 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303 01 14 0810000 196          44 903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303 01 14 0810000 327         105 710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емии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литературы и искусств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я, печат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редств массов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формации, нау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техники и и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ощрения за особ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слуги пере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ом             303 01 14 0810000 448          3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осударстве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просы                  303 01 15                   7 202 589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уководство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правление в сфер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становленных функций    303 01 15 0010000             311 148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ственной палат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йской Федерации     303 01 15 0010000 014         118 679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сидии                 303 01 15 0010000 197         192 469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е руководство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правление общи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лужбами и услуг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правления дел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езидента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ции                303 01 15 0910000           4 629 138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сплуатация зданий      303 01 15 0910000 208       3 318 241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нтральные автопарки    303 01 15 0910000 209       1 310 896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ализа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й, связанных 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правлением              303 01 15 0920000               4 615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ые объекты      303 01 15 0920000 223           4 615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формиров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ой служб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йской Федерации     303 01 15 0940000              48 2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й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формирова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ой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униципальной службы     303 01 15 0940000 211          48 2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программ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вестиции в основ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онды                    303 01 15 1020000           2 179 06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раждан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значения               303 01 15 1020000 214       2 179 06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здательства             303 01 15 4550000              30 426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303 01 15 4550000 327          30 426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ая экономика   303 04                      1 671 99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ельское хозяйство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ыболовство              303 04 05                      1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программные инвести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основные фонды         303 04 05 1020000              1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раждан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значения               303 04 05 1020000 214          1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ранспорт                303 04 08                   1 656 99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программные инвести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основные фонды         303 04 08 1020000           1 03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ы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ых объектов         303 04 08 1020000 215       1 03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здушный транспорт      303 04 08 3000000             626 99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дельные мероприят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области воздуш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ранспорта               303 04 08 3000000 361         626 99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ищно-коммун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озяйство                303 05                        79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ищное хозяйство       303 05 01                     79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303 05 01 1000000             79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Жилище"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002 - 2010 годы         303 05 01 1000400             79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ю жиль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дельных категор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                  303 05 01 1000407             79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ъектов для нуж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расли                  303 05 01 1000407 213         79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303 07                      1 877 174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школьное образование   303 07 01                     108 463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программ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вестиции в основ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онды                    303 07 01 1020000              18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раждан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значения               303 07 01 1020000 214          18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тские дошколь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я               303 07 01 4200000              89 963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303 07 01 4200000 327          89 963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е образование        303 07 02                     303 732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программ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вестиции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сновные фонды           303 07 02 1020000             281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раждан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значения               303 07 02 1020000 214         281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Школы - детские сад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школы начальные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полные средние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редние                  303 07 02 4210000              22 232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303 07 02 4210000 327          22 232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редне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фессион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303 07 04                      13 929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редние специаль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ебные заведения        303 07 04 4270000              13 929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303 07 04 4270000 327          13 929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реподготовка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выш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валификации             303 07 05                     464 415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ституты повыш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валификации             303 07 05 4280000             460 605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303 07 05 4280000 327         460 605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ебные заведения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рсы по переподготовк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дров                   303 07 05 4290000               3 81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реподготовка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вышение квалифик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дров                   303 07 05 4290000 450           3 81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сшее профессион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303 07 06                     986 633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программные инвести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основные фонды         303 07 06 1020000             14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раждан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значения               303 07 06 1020000 214         14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сшие учеб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ведения                303 07 06 4300000             841 633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303 07 06 4300000 327         841 633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льтур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инематография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редства массов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формации               303 08                      1 122 560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льтура                 303 08 01                   1 082 097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атры, цирк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цертные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орган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полнитель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кусств                 303 08 01 4430000           1 082 097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 особ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нных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учреждений) культур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следия народ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йской Федерации     303 08 01 4430000 451       1 082 097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вопросы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льтур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инематографии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редств массов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формации               303 08 06                      40 462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ворцы и до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льтуры, друг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я культуры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редств массов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формации               303 08 06 4400000              10 402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атриотическом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спитанию гражда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йской Федерации     303 08 06 4400000 257           3 8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303 08 06 4400000 327           6 602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в сфер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льтур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инематографии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редств массов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формации               303 08 06 4500000              30 06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венции на гранты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ласти науки, культур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кусства и сред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ассовой информации      303 08 06 4500000 198              6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емии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литературы и искусств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я, печат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редств массов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формации, нау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техники и и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ощрения за особ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слуги пере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ом             303 08 06 4500000 448          3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е и спорт  303 09                      4 459 484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е          303 09 01                   4 458 755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программ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вестиции в основ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онды                    303 09 01 1020000             776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раждан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значения               303 09 01 1020000 214         776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ольницы, клиник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питали, медик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анитарные части         303 09 01 4700000           1 971 532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303 09 01 4700000 327       1 971 532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ликлиник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мбулатори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иагностические центры   303 09 01 4710000             653 528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303 09 01 4710000 327         653 528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анатории, пансионат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ма отдыха и турбазы    303 09 01 4750000           1 007 920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303 09 01 4750000 327       1 007 920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ивающ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анитар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пидемиологическ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дзор                   303 09 01 4840000              49 773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303 09 01 4840000 327          49 773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я и спорта 303 09 03                         728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зработки               303 09 03 0810000                 728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303 09 03 0810000 327             728,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ЧЕТНАЯ ПАЛА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ЙСКОЙ ФЕДЕРАЦИИ     305                         1 476 251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осударстве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просы                  305 01                      1 453 494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инансовых, налоговы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аможенных органов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ов надзора          305 01 06                   1 369 729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уководство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правление в сфер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становленных функций    305 01 06 0010000           1 291 548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нтральный аппарат      305 01 06 0010000 005       1 269 803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едседатель Счет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алаты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ции и е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меститель              305 01 06 0010000 080           3 643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удиторы Счетной палат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йской Федерации     305 01 06 0010000 081          17 984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латы независим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спертам                305 01 06 0010000 281             117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формацио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ологии и связь       305 01 06 3300000              78 180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форматика              305 01 06 3300000 381          78 180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дународные отнош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международ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трудничество           305 01 08                         320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дународ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трудничество           305 01 08 0300000                 320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зносы в международ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изации              305 01 08 0300000 120             320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осудар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просов                 305 01 14                      83 445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зработки               305 01 14 0810000              83 445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305 01 14 0810000 327          83 445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ищно-коммун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озяйство                305 05                         2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ищное хозяйство       305 05 01                      2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305 05 01 1000000              2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Жилище"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002 - 2010 годы         305 05 01 1000400              2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ю жиль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дельных категор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                  305 05 01 1000407              2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ъектов для нуж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расли                  305 05 01 1000407 213          2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305 07                          2 757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реподготовка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вышение квалификации   305 07 05                       2 757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ебные заведения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рсы по переподготовк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дров                   305 07 05 4290000               2 757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реподготовка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вышение квалифик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дров                   305 07 05 4290000 450           2 757,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СЛУЖБА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АРИФАМ                  307                           181 383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осударстве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просы                  307 01                             77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дународ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ношения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дународ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трудничество           307 01 08                          77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дународ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трудничество           307 01 08 0300000                  77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зносы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дународ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изации              307 01 08 0300000 120              77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ая экономика   307 04                        181 306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экономическ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просы                  307 04 01                     166 306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уководство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правление в сфер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становленных функций    307 04 01 0010000             166 306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нтральный аппарат      307 04 01 0010000 005         166 268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латы независим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спертам                307 04 01 0010000 281              38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 экономики   307 04 10                      1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разработки             307 04 10 0810000              1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пытно-конструктор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бот 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307 04 10 0810000 196          15 0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НТРАЛЬ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ЗБИРАТЕЛЬНАЯ КОМИСС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ЙСКОЙ ФЕДЕРАЦИИ     308                         2 904 565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осударстве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просы                  308 01                      2 904 565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провед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боров и референдумов   308 01 07                   2 904 565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уководство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правление в сфер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становленных функций    308 01 07 0010000             961 735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нтральный аппарат      308 01 07 0010000 005         335 123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рриториаль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ы                   308 01 07 0010000 006         596 529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лены Центр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збирательной комисс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йской Федерации     308 01 07 0010000 090          30 082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ведение выборов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ферендумов             308 01 07 0200000           1 818 156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ведение выборов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ое Собр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йской Федерации     308 01 07 0200000 093         293 063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ведение референдумов  308 01 07 0200000 099           3 567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втоматизирова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формационная систе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Выборы", повыш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авовой культур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збирателей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изаторов выборов    308 01 07 0200000 100       1 521 525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нтры информат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обучения избиратель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ологиям              308 01 07 0210000             124 672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308 01 07 0210000 327         124 672,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ИНИСТЕР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ГИОНАЛЬНОГО РАЗВИТ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ЙСКОЙ ФЕДЕРАЦИИ     309                         2 138 140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осударстве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просы                  309 01                        236 940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дународные отнош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международ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трудничество           309 01 08                       5 78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дународ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трудничество           309 01 08 0300000               5 78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зносы в международ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изации              309 01 08 0300000 120           5 78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осударстве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просы                  309 01 15                     231 160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уководство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правление в сфер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становленных функций    309 01 15 0010000             216 160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нтральный аппарат      309 01 15 0010000 005         216 125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латы независим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спертам                309 01 15 0010000 281              35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309 01 15 1000000              1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держки развит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униципа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й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здания условий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ал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ституцио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лномочий мест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амоуправления           309 01 15 1005300              1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держке развит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ст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амоуправления           309 01 15 1005300 580          1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ая экономика   309 04                         24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 экономики   309 04 10                      24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309 04 10 1000000              24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Сокращ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зличий в социаль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ономическом развит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гионов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ции (2002 - 20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ды и до 2015 года)"    309 04 10 1005100              24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пытно-конструктор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бот 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309 04 10 1005100 196          24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ищно-коммун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озяйство                309 05                         2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ищное хозяйство       309 05 01                      2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309 05 01 1000000              2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Жилище"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002 - 2010 годы         309 05 01 1000400              2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ю жиль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дельных категор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                  309 05 01 1000407              2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ъектов для нуж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расли                  309 05 01 1000407 213          2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циальная политика      309 10                         17 9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вопросы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ласти соци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литики                 309 10 06                      17 9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309 10 06 1000000              17 9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езидент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развит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циально-экономиче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культурной баз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зрождения россий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мцев на 1997 - 200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ды                     309 10 06 1000800              17 9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циальной политики      309 10 06 1000800 482          17 9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бюджет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рансферты               309 11                      1 839 3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межбюджет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рансферты               309 11 03                   1 839 3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309 11 03 1000000           1 839 3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езидент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развит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циально-экономиче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культурной баз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зрождения россий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мцев на 1997 - 200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ды                     309 11 03 1000800             232 1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ъектов для нуж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расли                  309 11 03 1000800 213         232 1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Экономическ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социальное развит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ренных малочисл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родов Севера до 201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да"                    309 11 03 1000900             207 2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ъектов для нуж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расли                  309 11 03 1000900 213         207 2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Сокращ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зличий в социаль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ономическом развит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гионов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ции (2002 - 20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ды и до 2015 года)"    309 11 03 1005100           1 4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309 11 03 1005100 213       1 400 0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ИНИСТЕР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ОСТРАННЫХ ДЕЛ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ЙСКОЙ ФЕДЕРАЦИИ     310                        15 279 720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осударстве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просы                  310 01                     14 499 967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дународ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ношения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дународ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трудничество           310 01 08                  11 818 720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уководство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правление в сфер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становленных функций    310 01 08 0010000           5 955 640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рубежный аппарат       310 01 08 0010000 008       5 947 994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ценка недвижимост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знание прав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гулирование отноше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государственной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уницип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бственности            310 01 08 0010000 200           7 15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латы независим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спертам                310 01 08 0010000 281             496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дународ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трудничество           310 01 08 0300000           4 292 168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зносы в международ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изации              310 01 08 0300000 120       4 240 536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реал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глашений 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авительств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остранных государ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организациями          310 01 08 0300000 122          51 632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ализа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государ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говоров в рам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дружества Независим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               310 01 08 0310000             324 638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трудничества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мках Содруже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зависимых Государств   310 01 08 0310000 127         324 638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ализа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й, связанных 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правлением              310 01 08 0920000           1 246 273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раждан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значения               310 01 08 0920000 214       1 246 273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дународ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ономическая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уманитарная помощь      310 01 09                      85 8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дународ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ономической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уманитарной помощи      310 01 09 0400000              85 8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уманитар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инансовая помощ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м государствам      310 01 09 0400000 130          85 8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осудар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просов                 310 01 14                       3 764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разработки             310 01 14 0810000               3 764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310 01 14 0810000 327           3 764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осударстве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просы                  310 01 15                   2 591 682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уководство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правление в сфер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становленных функций    310 01 15 0010000           2 591 682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нтральный аппарат      310 01 15 0010000 005       2 420 162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рриториаль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ы                   310 01 15 0010000 006         120 584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латы независим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спертам                310 01 15 0010000 281             369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310 01 15 0010000 327          50 566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ищно-коммун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озяйство                310 05                        106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ищное хозяйство       310 05 01                     106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310 05 01 1000000             106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Жилище"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002 - 2010 годы         310 05 01 1000400             106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ю жиль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дельных категор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                  310 05 01 1000407             106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ъектов для нуж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расли                  310 05 01 1000407 213         106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310 07                        550 122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школьное образование   310 07 01                       3 312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тские дошколь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я               310 07 01 4200000               3 312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310 07 01 4200000 327           3 312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е образование        310 07 02                      31 196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Школы - детские сад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школы начальные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полные средние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редние                  310 07 02 4210000              14 521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310 07 02 4210000 327          14 521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Школы-интернаты          310 07 02 4220000              11 609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310 07 02 4220000 327          11 609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я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нешкольной работе 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тьми                   310 07 02 4230000               5 065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310 07 02 4230000 327           5 065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реднее профессион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310 07 04                       5 400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редние специаль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ебные заведения        310 07 04 4270000               5 400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310 07 04 4270000 327           5 400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реподготовка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вышение квалификации   310 07 05                       8 646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ебные завед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курсы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реподготовке кадров    310 07 05 4290000               8 646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310 07 05 4290000 327           8 646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сшее профессион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310 07 06                     501 566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программ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вестиции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сновные фонды           310 07 06 1020000             132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раждан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значения               310 07 06 1020000 214         132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сшие учебные заведения 310 07 06 4300000             369 566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310 07 06 4300000 327         369 566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е и спорт  310 09                        123 630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е          310 09 01                     123 630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ольницы, клиник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питали, медик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анитарные части         310 09 01 4700000              22 584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310 09 01 4700000 327          22 584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ликлиник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мбулатори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иагностические центры   310 09 01 4710000              93 054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310 09 01 4710000 327          93 054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анатории для детей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ростков               310 09 01 4740000               7 992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310 09 01 4740000 327           7 992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ИНИСТЕРСТВО ЮСТИ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ЙСКОЙ ФЕДЕРАЦИИ     318                         2 073 238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зопасность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авоохранитель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ь             318 03                      1 871 023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ы юстиции           318 03 04                   1 871 023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уководство и упра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сфере установл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й                  318 03 04 0010000           1 247 461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нтральный аппарат      318 03 04 0010000 005         695 502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рриториальные органы   318 03 04 0010000 006         551 959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ализа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й, связанных 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правлением              318 03 04 0920000               5 774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318 03 04 0920000 327           5 744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я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озяйст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служивания             318 03 04 0930000               3 364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ые объекты      318 03 04 0930000 223           3 364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ализа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й, связанных 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зопасности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авоохраните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             318 03 04 2470000             614 423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318 03 04 2470000 327         614 423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ищно-коммун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озяйство                318 05                         66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ищное хозяйство       318 05 01                      66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318 05 01 1000000              66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Жилище"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002 - 2010 годы         318 05 01 1000400              66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ю жиль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дельных категор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                  318 05 01 1000407              66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318 05 01 1000407 213          66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318 07                        136 214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сшее профессион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318 07 06                     136 214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ебные заведения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рсы по переподготовк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дров                   318 07 06 4290000             136 214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318 07 06 4290000 327         136 214,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ЙСКАЯ АКАДЕМИЯ НАУК 319                        18 374 392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осударстве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просы                  319 01                     17 252 528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дународные отнош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международ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трудничество           319 01 08                   1 039 359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дународ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трудничество           319 01 08 0300000           1 039 359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зносы в международ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изации              319 01 08 0300000 120          39 359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ализация договор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контрактов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 иностранными фирм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области науч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трудничества           319 01 08 0300000 121       1 0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даменталь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            319 01 11                  15 541 999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дународ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трудничество           319 01 11 0300000             483 34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реал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глашений 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авительств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остранных государ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организациями          319 01 11 0300000 122         483 34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держ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ых науч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кадемий и 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гиональных отделени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существляющ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даменталь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            319 01 11 0600000          15 057 371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нтральный аппарат      319 01 11 0600000 005         664 469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сидии                 319 01 11 0600000 197         250 56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атриотическом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спитанию гражда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йской Федерации     319 01 11 0600000 257           2 4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319 01 11 0600000 327      13 831 818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&lt;1&gt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емии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литературы и искусств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я, печат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редств массов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формации, нау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техники и и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ощрения за особ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слуги пере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ом             319 01 11 0600000 448         196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 особ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нных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учреждений) культур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следия народ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йской Федерации     319 01 11 0600000 451         112 123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я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озяйст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служивания             319 01 11 0930000               1 288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ые объекты      319 01 11 0930000 223           1 288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осудар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просов                 319 01 14                     671 17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319 01 14 1000000               3 27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Восстано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ономи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социальной сфер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еченской Республи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2002 год и последующ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ды)"                   319 01 14 1005000               3 27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319 01 14 1005000 213           3 27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программ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вестиции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сновные фонды           319 01 14 1020000             667 9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раждан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значения               319 01 14 1020000 214         667 9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ищно-коммун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озяйство                319 05                        144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ищное хозяйство       319 05 01                     144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319 05 01 1000000             144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Жилище"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002 - 2010 годы         319 05 01 1000400             144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ю жиль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дельных категор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                  319 05 01 1000407             144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319 05 01 1000407 213         144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319 07                         22 334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школьное образование   319 07 01                      12 745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тские дошколь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я               319 07 01 4200000              12 745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319 07 01 4200000 327          12 745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е образование        319 07 02                       3 988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Школы - детские сад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школы начальные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полные средние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редние                  319 07 02 4210000               3 988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319 07 02 4210000 327           3 988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вопросы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я              319 07 09                       5 6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ивающ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едоставление услуг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фере образования        319 07 09 4350000               5 6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319 07 09 4350000 327           5 6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льтура, кинематограф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средства массов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формации               319 08                         93 375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льтура                 319 08 01                      93 375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программные инвести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основные фонды         319 08 01 1020000              66 4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раждан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значения               319 08 01 1020000 214          66 4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ворцы и дома культур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учрежд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льтуры и сред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ассовой информации      319 08 01 4400000              26 975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319 08 01 4400000 327          26 975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е и спорт  319 09                        862 154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е          319 09 01                     862 154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программ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вестиции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сновные фонды           319 09 01 1020000             15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раждан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значения               319 09 01 1020000 214         15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ольницы, клиник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питали, медик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анитарные части         319 09 01 4700000             575 863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319 09 01 4700000 327         575 863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ликлиник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мбулатори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иагностические центры   319 09 01 4710000              79 181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319 09 01 4710000 327          79 181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анатории, пансионат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ма отдыха и турбазы    319 09 01 4750000              57 109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319 09 01 4750000 327          57 109,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СЛУЖБ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ПОЛНЕНИЯ НАКАЗАНИЙ     320                        86 069 850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зопасность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авоохранитель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ь             320 03                     77 646 139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истема исполн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казаний                320 03 05                  77 646 139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уководство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правление в сфер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становленных функций    320 03 05 0010000           5 080 837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ещевое обеспечение      320 03 05 0010000 220         106 212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довольствен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             320 03 05 0010000 221         157 234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ый персонал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трудни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авоохраните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ов, имеющ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ые звания       320 03 05 0010000 239       4 650 019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ский персонал     320 03 05 0010000 240         167 370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зработки               320 03 05 0810000               2 443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пытно-конструктор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бот 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320 03 05 0810000 196           2 443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320 03 05 1000000           1 585 46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Дети России"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2003 - 2006 годы      320 03 05 1001300              12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Профилакти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знадзорности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авонаруше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совершеннолетних"      320 03 05 1001302              12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             320 03 05 1001302 254          12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Реформиров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головно-исполните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истемы на 2002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006 годы"               320 03 05 1001900           1 041 16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ъектов для нуж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расли                  320 03 05 1001900 213       1 001 4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ые мероприятия  320 03 05 1001900 254          39 76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Предупреждение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орьба 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болевания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циального характер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2002 - 2006 годы)"      320 03 05 1002300             422 8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Неотложные мер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орьбы с туберкулезом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и"                  320 03 05 1002302             416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ые мероприятия  320 03 05 1002302 254         416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 "О мерах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едупрежде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альнейше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спростран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болевани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редаваемых полов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утем"                   320 03 05 1002307               6 3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ые мероприятия  320 03 05 1002307 254           6 3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Комплекс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ы противодейств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лоупотребле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ркотиками и 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законному обороту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005 - 2009 годы"        320 03 05 1002500              11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ые мероприятия  320 03 05 1002500 254          11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Восстановление экономи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социальной сфер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еченской Республи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2002 год и последующ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ды)"                   320 03 05 1005000              98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320 03 05 1005000 213          98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программные инвести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основные фонды         320 03 05 1020000             25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ы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ых объектов         320 03 05 1020000 215         25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атериально-техническ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             320 03 05 2010000          13 201 903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плата и хран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ого топлива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рюче-смазоч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атериалов в рам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оронного заказа        320 03 05 2010000 222       1 280 808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онир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ов в сфер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зопасности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авоохраните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             320 03 05 2010000 253      11 921 095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инские формир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органы, подразделения)  320 03 05 2020000          42 625 145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ещевое обеспечение      320 03 05 2020000 220         752 785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довольствен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             320 03 05 2020000 221       1 958 964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ый персонал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трудни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авоохраните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ов, имеющ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ые звания       320 03 05 2020000 239      34 711 458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ский персонал     320 03 05 2020000 240       5 201 936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купки вооружени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ой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ой техник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дук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изводствен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ического назнач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имущества в рам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оронного заказ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не государстве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вооружения     320 03 05 2040000             772 073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втобронетанко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ика                  320 03 05 2040000 226         131 091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елковое и холод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ужие                   320 03 05 2040000 228           6 172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лектронная техника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редства связи           320 03 05 2040000 229         552 793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оеприпасы               320 03 05 2040000 230          42 316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вооружени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ая и специаль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ика                  320 03 05 2040000 231           7 548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чая продук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изводствен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ического назначения  320 03 05 2040000 232          32 152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монт вооружени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ой и специ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ики, продук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изводствен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ического назнач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имущества в рам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оронного заказ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не государстве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вооружения     320 03 05 2050000              20 959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втобронетанко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ика                  320 03 05 2050000 226           8 330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елковое и холод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ужие                   320 03 05 2050000 228           2 845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лектронная техника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редства связи           320 03 05 2050000 229           9 067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вооружени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ая и специаль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ика                  320 03 05 2050000 231             716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держ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контингента          320 03 05 2160000          13 710 907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ещевое обеспечение      320 03 05 2160000 220         832 773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довольствен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             320 03 05 2160000 221      11 721 107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онир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ов в сфер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зопасности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авоохраните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             320 03 05 2160000 253       1 157 025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ализа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й, связанных 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зопасности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авоохраните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             320 03 05 2470000              5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             320 03 05 2470000 254          5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ы соци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держки граждан        320 03 05 5050000             346 409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собия и компенс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ослужащим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равненным к ни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лицам, а такж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воленным из их числа    320 03 05 5050000 472         252 868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мпенсации члена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емей погибш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ослужащих           320 03 05 5050000 473          93 540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ищно-коммун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озяйство                320 05                        810 6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ищное хозяйство       320 05 01                     810 6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320 05 01 1000000             118 6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Реформиров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головно-исполните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истемы на 2002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006 годы"               320 05 01 1001900              98 6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320 05 01 1001900 213          98 6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Восстано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ономики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циальной сфер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еченской Республи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2002 год и последующ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ды)"                   320 05 01 1005000              2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320 05 01 1005000 213          2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программ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вестиции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сновные фонды           320 05 01 1020000             692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раждан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значения               320 05 01 1020000 214         692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320 07                      2 595 816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школьное образование   320 07 01                       5 809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тские дошколь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я               320 07 01 4200000               5 809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довольствен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             320 07 01 4200000 221             611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ский персонал     320 07 01 4200000 240           4 332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320 07 01 4200000 327             865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ч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фессион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320 07 03                   1 306 645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фессиональ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ические училища      320 07 03 4250000           1 306 645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ский персонал     320 07 03 4250000 240       1 006 645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320 07 03 4250000 327        300 000, 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реднее профессион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320 07 04                     171 697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редние специаль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ебные заведения        320 07 04 4270000             170 047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ещевое обеспечение      320 07 04 4270000 220           4 310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довольствен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             320 07 04 4270000 221          15 435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ый персонал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трудни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авоохраните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ов, имеющ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ые звания       320 07 04 4270000 239         105 195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ский персонал     320 07 04 4270000 240           5 757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320 07 04 4270000 327          39 348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ы соци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держки граждан        320 07 04 5050000               1 65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собия и компенс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ослужащим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равненным 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им лицам, а такж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воленным из их числа    320 07 04 5050000 472           1 18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мпенсации члена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емей погибш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ослужащих           320 07 04 5050000 473             47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реподготовка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выш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валификации             320 07 05                      45 056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ституты повыш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валификации             320 07 05 4280000              45 056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ещевое обеспечение      320 07 05 4280000 220             294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довольствен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             320 07 05 4280000 221           1 459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ый персонал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трудни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авоохраните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ов, имеющ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ые звания       320 07 05 4280000 239          21 783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ский персонал     320 07 05 4280000 240           6 833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320 07 05 4280000 327          14 685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сшее профессион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320 07 06                   1 066 608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программ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вестиции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сновные фонды           320 07 06 1020000              40 9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раждан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значения               320 07 06 1020000 214          40 9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сшие учеб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ведения                320 07 06 4300000           1 022 937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ещевое обеспечение      320 07 06 4300000 220          32 743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довольствен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             320 07 06 4300000 221          94 651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ый персонал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трудни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авоохраните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ов, имеющ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ые звания       320 07 06 4300000 239         695 937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ский персонал     320 07 06 4300000 240          83 173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320 07 06 4300000 327         116 432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ы соци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держки граждан        320 07 06 5050000               2 770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собия и компенс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ослужащим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равненным 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им лицам, а такж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воленным из их числа    320 07 06 5050000 472           1 830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мпенсации члена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емей погибш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ослужащих           320 07 06 5050000 473             94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льтур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инематография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редства массов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формации               320 08                          4 767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риодическая печать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здательства             320 08 04                       4 767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риодические издани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ные орган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конодательной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полнительной власти    320 08 04 4570000               4 767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ещевое обеспечение      320 08 04 4570000 220              12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довольствен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             320 08 04 4570000 221             153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ый персонал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трудни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авоохраните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ов, имеющ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ые звания       320 08 04 4570000 239           4 602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е и спорт  320 09                        667 350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е          320 09 01                     667 350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320 09 01 1000000              8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Предупреждение и борьб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 заболевания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циального характер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2002 - 2006 годы)"      320 09 01 1002300              8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Неотложные мер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орьбы с туберкулезом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и"                  320 09 01 1002302              8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320 09 01 1002302 213          8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ольницы, клиник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питали, медик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анитарные части         320 09 01 4700000             440 499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ещевое обеспечение      320 09 01 4700000 220              37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довольствен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             320 09 01 4700000 221          23 077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ый персонал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трудни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авоохраните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ов, имеющ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ые звания       320 09 01 4700000 239          35 282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ский персонал     320 09 01 4700000 240         291 517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320 09 01 4700000 327          90 583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анатории, пансионат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ма отдыха и турбазы    320 09 01 4750000             122 689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ещевое обеспечение      320 09 01 4750000 220           4 032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довольствен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             320 09 01 4750000 221          29 009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ый персонал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трудни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авоохраните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ов, имеющ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ые звания       320 09 01 4750000 239           7 502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ский персонал     320 09 01 4750000 240          23 604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320 09 01 4750000 327          58 540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ы, осуществляющ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анитар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пидемиологическ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дзор                   320 09 01 4800000              22 772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ещевое обеспечение      320 09 01 4800000 220              50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довольствен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             320 09 01 4800000 221             678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ый персонал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трудни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авоохраните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ов, имеющ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ые звания       320 09 01 4800000 239          17 972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ский персонал     320 09 01 4800000 240           2 736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320 09 01 4800000 327           1 334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ы соци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держки граждан        320 09 01 5050000               1 39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собия и компенс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ослужащим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равненным 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им лицам, а такж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воленным из их числа    320 09 01 5050000 472             92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мпенсации члена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емей погибш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ослужащих           320 09 01 5050000 473             47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циальная политика      320 10                      4 345 175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нсионное обеспечение   320 10 01                   4 338 282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нсии                   320 10 01 4900000           4 256 391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нсии военнослужащи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членам их семей, 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акже лицам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равненным к ним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нсионному обеспечению  320 10 01 4900000 460       4 256 391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ы соци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держки граждан        320 10 01 5050000              81 891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собия и компенс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ослужащим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равненным к ни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лицам, а такж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воленным из их числа    320 10 01 5050000 472          74 225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полните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ежемесячное матери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некотор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тегориям гражда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йской Федерации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вязи с 60-летием Побед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Великой Отечестве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йне 1941 - 1945 годов  320 10 01 5050000 716           7 666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циальное 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селения                320 10 03                       6 893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ы соци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держки граждан        320 10 03 5050000               6 893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мпенсация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змещение вре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ам, подвергшимс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здействию ради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следствие радиацио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варий                   320 10 03 5050000 470           6 893,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ГИСТРАЦИОННАЯ СЛУЖБА   321                        15 749 863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зопасность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авоохранитель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ь             321 03                     12 007 001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ы юстиции           321 03 04                  12 007 001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уководство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правление в сфер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становленных функций    321 03 04 0010000          11 495 682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нтральный аппарат      321 03 04 0010000 005         184 859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рриториальные органы   321 03 04 0010000 006      11 310 822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дународ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трудничество           321 03 04 0300000             343 2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едусмотр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глашениями 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дународн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инансов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изациями            321 03 04 0300000 123         343 2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ализа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й, связанных 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правлением              321 03 04 0920000              50 419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321 03 04 090000 327           50 419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программ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вестиции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сновные фонды           321 03 04 1020000             117 7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ы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ых объектов         321 03 04 1020000 215         117 7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ищно-коммун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озяйство                321 05                         1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ищное хозяйство       321 05 01                      1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321 05 01 1000000              1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Жилище"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002 - 2010 годы         321 05 01 1000400              1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ю жиль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дельных категор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                  321 05 01 1000407              1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ъектов для нуж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расли                  321 05 01 1000407 213          1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бюджетные трансферты  321 11                      3 727 862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онды компенсаций        321 11 02                   3 727 862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онд компенсаций         321 11 02 5190000           3 727 862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венции бюджетам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сущест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х полномоч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государстве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гистрации а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ского состояния   321 11 02 5190000 518       3 727 862,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СЛУЖБ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ДЕБНЫХ ПРИСТАВОВ       322                        14 386 145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зопасность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авоохранитель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ь             322 03                     14 371 145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ы юстиции           322 03 04                  14 371 145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уководство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правление в сфер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становленных функций    322 03 04 0010000          14 151 845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нтральный аппарат      322 03 04 0010000 005         162 085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рриториальные органы   322 03 04 0010000 006      13 989 759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322 03 04 1000000              1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Восстано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ономики и соци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феры Чечен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и (2002 год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следующие годы)"       322 03 04 1005000              1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ъектов для нуж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расли                  322 03 04 1005000 213          1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программ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вестиции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сновные фонды           322 03 04 1020000             204 3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ых и во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ъектов                 322 03 04 1020000 215         204 3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ищно-коммун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озяйство                322 05                         1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ищное хозяйство       322 05 01                      1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322 05 01 1000000              1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Жилище"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002 - 2010 годы         322 05 01 1000400              1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ю жиль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дельных категор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                  322 05 01 1000407              1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ъектов для нуж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расли                  322 05 01 1000407 213          15 0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АЯ ДУ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ОГО СОБР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ЙСКОЙ ФЕДЕРАЦИИ     330                         4 120 62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осударстве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просы                  330 01                      3 805 000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ониров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конодате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представительных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ой в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мест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амоуправления           330 01 03                   3 677 477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уководство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правление в сфер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становленных функций    330 01 03 0010000           3 614 644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нтральный аппарат      330 01 03 0010000 005       2 463 770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едседател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умы и е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местители              330 01 03 0010000 022          18 435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путат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ой Дум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их помощники           330 01 03 0010000 023       1 132 054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латы независим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спертам                330 01 03 0010000 281             383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риодические издани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ные орган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конодательной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полнительной власти    330 01 03 4570000              62 833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держка в сфер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льтур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инематографии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редств массов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формации               330 01 03 4570000 453          62 833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дународные отнош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международ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трудничество           330 01 08                      37 523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дународ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трудничество           330 01 08 0300000              37 523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зносы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дународ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изации              330 01 08 0300000 120          37 523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осудар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просов                 330 01 14                       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разработки             330 01 14 0810000               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опытно-конструктор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бот 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330 01 14 0810000 196           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осударстве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просы                  330 01 15                      8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программ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вестиции в основ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онды                    330 01 15 1020000              8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раждан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значения               330 01 15 1020000 214          8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ищно-коммун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озяйство                330 05                         3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ищное хозяйство       330 05 01                      3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330 05 01 1000000              3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Жилище"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002 - 2010 годы         330 05 01 1000400              3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ю жиль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дельных категор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                  330 05 01 1000407              3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330 05 01 1000407 213          3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330 07                          2 720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реподготовка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вышение квалификации   330 07 05                       2 720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ебные заведения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рсы по переподготовк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дров                   330 07 05 4290000               2 720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реподготовка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вышение квалифик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дров                   330 07 05 4290000 450           2 720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бюджетные трансферты  330 11                        282 898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инансовая помощ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юджетам других уровней  330 11 01                     282 898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тации и субвенции      330 11 01 5170000             282 898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редства, передаваем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компенс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полнительных расход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зникших в результат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шений, принят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ами власти друг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ровня                   330 11 01 5170000 522         282 898,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ВЕТ ФЕДЕР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ОГО СОБР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ЙСКОЙ ФЕДЕРАЦИИ     333                         2 162 198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осударстве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просы                  333 01                      2 150 137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ониров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конодате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представительных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ов государстве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ласти и мест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амоуправления           333 01 03                   2 086 357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уководство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правление в сфер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становленных функций    333 01 03 0010000           2 023 945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нтральный аппарат      333 01 03 0010000 005       1 495 787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едседатель Сове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ции и е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местители              333 01 03 0010000 020           9 854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лены Совета Федер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их помощники           333 01 03 0010000 021         518 110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латы независим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спертам                333 01 03 0010000 281             192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риодические издани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ные орган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конодательной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полнительной власти    333 01 03 4570000              62 412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держка в сфер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льтур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инематографии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редств массов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формации               333 01 03 4570000 453          62 412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дународные отнош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международ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трудничество           333 01 08                      12 7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ализа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государ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говоров в рам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дружества Независим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               333 01 08 0310000              12 7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трудничества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мках Содруже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зависимых Государств   333 01 08 0310000 127          12 7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осудар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просов                 333 01 14                       1 08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зработки               333 01 14 0810000                108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опытно-конструктор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бот 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333 01 14 0810000 196            108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осударстве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просы                  333 01 15                      5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программные инвести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основные фонды         333 01 15 1020000              5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раждан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значения               333 01 15 1020000 214          5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ищно-коммун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озяйство                333 05                         1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ищное хозяйство       333 05 01                      1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333 05 01 1000000              1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Жилище"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002 - 2010 годы         333 05 01 1000400              1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ю жиль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дельных категор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                  333 05 01 1000407              1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333 05 01 1000407 213          1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333 07                          2 061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реподготовка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выш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валификации             333 07 05                       2 061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ебные заведения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рсы по переподготовк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дров                   333 07 05 4290000               2 061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реподготовка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вышение квалифик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дров                   333 07 05 4290000 450           2 061,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ОСКОВСК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НИВЕРСИТЕТ ИМЕН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.В. ЛОМОНОСОВА          386                         4 388 168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осударстве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просы                  386 01                        370 511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даменталь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            386 01 11                     370 511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держка организаци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существляющ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даменталь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            386 01 110610000              370 511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собо ценных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учреждений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льтурного наслед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родов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ции                386 01 110610000 451          370 511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386 07                      4 017 657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сшее профессион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386 07 06                   4 017 657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дународ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трудничество           386 07 06 0300000             143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реал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глашений 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авительств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остранных государ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организациями          386 07 06 0300000 122         143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386 07 06 1000000             151 1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учно-техниче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Исслед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разработки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оритет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правлениям развит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уки и техники"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002 - 2006 годы         386 07 06 1004000             151 1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386 07 06 1004000 213         151 1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программные инвести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основные фонды         386 07 06 1020000             45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раждан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значения               386 07 06 1020000 214         45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сшие учеб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ведения                386 07 06 4300000           3 273 557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собо ценных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учреждений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льтурного наслед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родов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ции                386 07 06 4300000 451       3 273 557,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ОЕ МЕДИК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ИОЛОГИЧЕСКОЕ АГЕНТСТВО  388                         7 312 515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ая экономика   388 04                        107 81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 экономики   388 04 10                      66 506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388 04 10 1000000              66 506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Ядерная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диацио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зопасность России"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2000 - 2006 годы      388 04 10 1002600              17 23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пытно-конструктор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бот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388 04 10 1002600 196          17 23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Промышленная утилиза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оружения и вое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ики (2005 - 20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ды)"                   388 04 10 1005400              49 276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сходы общепрограмм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арактера по федер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левой программ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Промышленная утилиза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оружения и вое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ики (2005 - 20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ды)"                   388 04 10 1005403              49 276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ч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просов утилизации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ликвидации вооруж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военной техник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ничтожения запас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имического оружия       388 04 10 1005403 245          49 276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вопросы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 экономики   388 04 11                      41 304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388 04 11 1000000              41 304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Промышле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тилизация вооруж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военной техни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2005 - 2010 годы)"      388 04 11 1005400              41 304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сходы общепрограмм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арактера по федер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левой программ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Промышленная утилиза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оружения и вое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ики (2005 - 20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ды)"                   388 04 11 1005403              41 304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388 04 11 1005403 213          10 98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, связанные 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ализацией задач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тилизации и ликвид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оружения, военной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ой техник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ого производствен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иче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орудования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мущества, уничтоже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пасов химиче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ужия                   388 04 11 1005403 251          30 324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388 07                         57 244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реднее профессион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388 07 04                       7 944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редние специаль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ебные заведения        388 07 04 4270000               7 944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388 07 04 4270000 327           7 944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реподготовка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вышение квалификации   388 07 05                      49 300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ституты повыш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валификации             388 07 05 4280000              49 300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388 07 05 4280000 327          49 300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е и спорт  388 09                      7 146 996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е          388 09 01                   6 466 209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программные инвести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основные фонды         388 09 01 1020000              5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раждан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значения               388 09 01 1020000 214          5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ольницы, клиник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питали, медик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анитарные части         388 09 01 4700000           5 741 739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388 09 01 4700000 327       5 689 114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сокотехнологи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иды медицинской помощи  388 09 01 4700000 456          52 624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ализа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ых функц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орта и туризма         388 09 01 4850000             651 494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нтрализованные закуп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дикаментов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дицин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орудования              388 09 01 4850000 457        651 494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тации и субвенции       388 09 01 5170000             22 976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держка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митета ветера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разделений особ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иска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ции                388 09 01 5170000 484          22 976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я и спорта 388 09 03                     214 934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зработки               388 09 03 0810000             214 934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пытно-конструктор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бот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388 09 03 0810000 196         202 45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388 09 03 0810000 327          12 484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вопросы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ласти здравоохран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спорта                 388 09 04                     465 852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уководство и упра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сфере установл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й                  388 09 04 0010000             465 852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нтральный аппарат      388 09 04 0010000 005         129 342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рриториальные органы   388 09 04 0010000 006         336 342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латы независим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спертам                388 09 04 0010000 281             167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циальная политика      388 10                            464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циальное обслужив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селения                388 10 02                         464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дико-социаль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спертная комиссия      388 10 02 5000000                 464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388 10 02 5000000 327             464,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ИБИРСКОЕ ОТДЕ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ЙСКОЙ АКАДЕМ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УК                     401                         5 895 509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осударстве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просы                  401 01                      5 577 762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дународные отнош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международ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трудничество           401 01 08                     5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дународ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трудничество           401 01 08 0300000             5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ализация договор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контрактов) 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остранными фирм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области науч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трудничества           401 01 08 0300000 121         5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даменталь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            401 01 11                   4 902 262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держ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ых науч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кадемий и 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гиональных отделени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существляющ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даменталь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            401 01 11 0600000           4 902 262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нтральный аппарат      401 01 11 0600000 005         217 502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сидии                 401 01 11 0600000 197         240 163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401 01 11 0600000 327       4 420 620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емии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литературы и искусств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я, печат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редств массов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формации, нау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техники и и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ощрения за особ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слуги пере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ом             401 01 11 0600000 448          23 976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осудар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просов                 401 01 14                     175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программные инвести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основные фонды         401 01 14 1020000             175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раждан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значения               401 01 14 1020000 214         175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ая оборона     401 02                         35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 обороны     401 02 07                      35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программные инвести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основные фонды         401 02 07 1020000              35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ых и во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ъектов                 401 02 07 1020000 215          35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ищно-коммун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озяйство                401 05                         3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ищное хозяйство       401 05 01                      3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401 05 01 1000000              3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Жилище"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002 - 2010 годы         401 05 01 1000400              3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ю жиль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дельных категор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                  401 05 01 1000407              3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401 05 01 1000407 213          3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401 07                         34 458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школьное образование   401 07 01                      34 458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тские дошколь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я               401 07 01 4200000              34 458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401 07 01 4200000 327          34 458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льтура, кинематограф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средства массов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формации               401 08                         28 171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льтура                 401 08 01                      28 171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ворцы и дома культур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учрежд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льтуры и сред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ассовой информации      401 08 01 4400000              28 171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401 08 01 4400000 327          28 171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е и спорт  401 09                        189 617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е          401 09 01                     189 617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ольницы, клиник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питал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дико-санитарные части  401 09 01 4700000             189 617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401 09 01 4700000 327         189 617,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КАДЕМИЧЕСКИЙ БОЛЬШ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АТР РОССИИ             409                         1 374 994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льтура, кинематограф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средства массов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формации               409 08                      1 374 994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льтура                 409 08 01                   1 374 994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атры, цирк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цертные и друг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полнитель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кусств                 409 08 01 4430000           1 374 994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собо ценных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учреждений) культур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следия народ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йской Федерации     409 08 01 4430000 451       1 374 994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ЕНЕРАЛЬНАЯ ПРОКУРАТУР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ЙСКОЙ ФЕДЕРАЦИИ     415                        31 512 130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осударстве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просы                  415 01                              5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дународные отнош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международ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трудничество           415 01 08                           5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дународ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трудничество           415 01 08 0300000                   5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зносы в международ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изации              415 01 08 0300000 120               5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зопасность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авоохранитель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ь             415 03                     27 256 255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ы прокуратуры       415 03 01                  27 256 255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уководство и упра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сфере установл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й                  415 03 01 0010000          26 706 235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нтральный аппарат      415 03 01 0010000 005         941 597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рриториальные органы   415 03 01 0010000 006      21 150 124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енеральный прокуро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йской Федерации     415 03 01 0010000 063           1 741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онирования орга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сфере национ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зопасности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авоохраните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             415 03 01 0010000 253       4 612 772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дународ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трудничество           415 03 01 0300000             280 28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реал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глашений 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авительств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остранных государ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организациями          415 03 01 0300000 122         280 28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я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озяйст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служивания             415 03 01 0930000                 739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ые объекты      415 03 01 0930000 223             739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415 03 01 1000000              34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Восстано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ономики и соци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феры Чечен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и (2002 год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следующие годы)"       415 03 01 1005000              34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415 03 01 1005000 213          34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программ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вестиции в основ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онды                    415 03 01 1020000             23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раждан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значения               415 03 01 1020000 214         23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ищно-коммун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озяйство                415 05                        55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ищное хозяйство       415 05 01                     55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415 05 01 1000000             55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Жилище"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002 - 2010 годы         415 05 01 1000400             55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ю жиль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дельных категор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                  415 05 01 1000407             55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415 05 01 1000407 213         55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415 07                        162 044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реподготовка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вышение квалификации   415 07 05                      78 093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ституты повыш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валификации             415 07 05 4280000              78 093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415 07 05 4280000 327          78 093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сшее профессион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415 07 06                      83 951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сшие учебные заведения 415 07 06 4300000              83 951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415 07 06 4300000 327          83 951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циальная политика      415 10                      3 543 824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нсионное обеспечение   415 10 01                   3 543 263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нсии                   415 10 01 4900000           3 336 093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нсии военнослужащи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членам их семе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 также лицам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равненным к ним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нсионному обеспечению  415 10 01 4900000 460       3 336 093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ы соци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держки граждан        415 10 01 5050000             207 169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собия и компенс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ослужащим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равненным к ни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лицам, а также увол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з их числа              415 10 01 5050000 472         187 199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полните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ежемесячное матери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некотор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тегориям гражда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йской Федер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связи с 60-лети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беды в Вели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ечественной войн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941 - 1945 годов        415 10 01 5050000 716          19 97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циальное 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селения                415 10 03                         561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ы соци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держки граждан        415 10 03 5050000                 561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мпенсация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змещение вре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ам, подвергшимс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здействию ради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следствие радиацио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варий                   415 10 03 5050000 470             561,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ЙСКАЯ АКАДЕМ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ДИЦИНСКИХ НАУК         423                        11 262 077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осударстве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просы                  423 01                      2 746 042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дународные отнош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международ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трудничество           423 01 08                     468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дународ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трудничество           423 01 08 0300000             468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ализация договор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контрактов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 иностранными фирм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области науч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трудничества           423 01 08 0300000 121         468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даменталь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            423 01 11                   2 278 042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держ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учных академий и 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гиональных отделени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существляющ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даменталь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            423 01 11 0600000           2 278 042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нтральный аппарат      423 01 11 0600000 005          80 456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атриотическом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спитанию гражда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йской Федерации     423 01 11 0600000 257             4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423 01 11 0600000 327       2 133 261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емии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литературы и искусств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я, печат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редств массов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формации, нау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техники и и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ощрения за особ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слуги пере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ом             423 01 11 0600000 448          63 925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ая экономика   423 04                         54 8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вопросы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 экономики   423 04 11                      54 8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423 04 11 1000000              54 8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Предупреждение и борьб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 заболевания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циального характер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2002 - 2006 годы)"      423 04 11 1002300              54 8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Вакцинопрофилактика"    423 04 11 1002303              37 8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423 04 11 1002303 213          37 8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программа "О мер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развит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нкологической помощ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селению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ции"               423 04 11 1002305              17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423 04 11 1002305 213          17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ищно-коммун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озяйство                423 05                          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ищное хозяйство       423 05 01                       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423 05 01 1000000               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Жилище"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002 - 2010 годы         423 05 01 1000400               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ю жиль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дельных категор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                  423 05 01 1000407               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423 05 01 1000407 213           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423 07                         24 401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реднее профессион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423 07 04                      24 401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редние специаль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ебные заведения        423 07 04 4270000              24 401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423 07 04 4270000 327          24 401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е и спорт  423 09                      8 431 832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е          423 09 01                   8 396 832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дународ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трудничество           423 09 01 0300000             286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реал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глашений 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авительств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остранных государств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изациями            423 09 01 0300000 122         286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программные инвести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основные фонды         423 09 01 1020000           1 033 4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раждан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значения               423 09 01 1020000 214       1 033 4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ольницы, клиник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питал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дико-санитарные части  423 09 01 4700000           5 412 556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423 09 01 4700000 327       4 817 783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сокотехнологичные вид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дицинской помощи       423 09 01 4700000 456         594 773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ликлиник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мбулатори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иагностические центры   423 09 01 4710000              52 702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423 09 01 4710000 327          52 702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ализа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ых функц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я, спор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туризма                423 09 01 4850000           1 612 174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нтрализованные закуп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дикаментов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дицин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орудования             423 09 01 4850000 457       1 612 174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вопросы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я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орта                   423 09 04                      3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программные инвести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основные фонды         423 09 04 1020000              3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раждан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значения               423 09 04 1020000 214          35 0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ЙСКАЯ АКАДЕМ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ВОПИСИ, ВАЯНИЯ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ОДЧЕСТВА                424                           110 445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424 07                        110 445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сшее профессион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424 07 06                     110 445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сшие учебные заведения 424 07 06 4300000             110 445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424 07 06 4300000 327         110 445,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ЙСКАЯ АКАДЕМ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УДОЖЕСТВ                425                           626 898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осударстве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просы                  425 01                        379 198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даменталь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            425 01 11                     379 198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держ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ых науч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кадемий и 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гиональных отделени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существляющ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даменталь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            425 01 11 0600000             379 198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нтральный аппарат      425 01 11 0600000 005           8 360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425 01 11 0600000 327         155 486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емии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литературы и искусств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я, печат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редств массов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формации, нау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техники и и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ощрения за особ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слуги пере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ом             425 01 11 0600000 448          25 032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собо ценных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учреждений) культур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следия народ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йской Федерации     425 01 11 0600000 451         190 319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425 07                        247 699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е образование        425 07 02                      56 779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Школы - детские сад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школы начальные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полные средние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редние                  425 07 02 4210000              56 779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425 07 02 4210000 327          56 779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сшее профессион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425 07 06                     184 920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программ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вестиции в основ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онды                    425 07 06 1020000              44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раждан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значения               425 07 06 1020000 214          44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сшие учебные заведения 425 07 06 4300000             140 920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собо ценных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учреждений) культур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следия народ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йской Федерации     425 07 06 4300000 451         140 920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вопросы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я              425 07 09                       6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программные инвести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основные фонды         425 07 09 1020000               6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раждан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значения               425 07 09 1020000 214           6 0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СШИЙ АРБИТРАЖНЫЙ СУ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ЙСКОЙ ФЕДЕРАЦИИ     434                         9 569 304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осударстве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просы                  434 01                      8 981 222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дебная система         434 01 05                   8 981 222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уководство и упра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сфере установл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й                  434 01 05 0010000           8 003 822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нтральный аппарат      434 01 05 0010000 005         273 877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едседатель Высше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рбитражного Су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йской Федер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судьи Высше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рбитражного Су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йской Федерации     434 01 05 0010000 062          99 868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дьи                    434 01 05 0010000 064       3 527 430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ппаратов судов          434 01 05 0010000 068       4 101 625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латы независим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спертам                434 01 05 0010000 281           1 020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434 01 05 1000000             517 4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Развит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дебной системы России"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2002 - 2006 годы      434 01 05 1002000             517 4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434 01 05 1002000 213         517 4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программные инвести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основные фонды         434 01 05 1020000             46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раждан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значения               434 01 05 1020000 214         46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ищно-коммун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озяйство                434 05                        11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ищное хозяйство       434 05 01                     11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434 05 01 1000000             11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Жилище"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002 - 2010 годы         434 05 01 1000400              4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ю жиль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дельных категор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                  434 05 01 1000407              4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434 05 01 1000407 213          4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Развит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дебной системы России"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2002 - 2006 годы      434 05 01 1002000              7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434 05 01 1002000 213          7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434 07                            972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реподготовка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вышение квалификации   434 07 05                         972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ебные заведения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рсы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реподготовке кадров    434 07 05 4290000                 972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реподготовка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вышение квалифик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дров                   434 07 05 4290000 450             972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циальная политика      434 10                        477 109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нсионное обеспечение   434 10 01                     477 109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нсии                   434 10 01 4900000             477 109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жизненное содерж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дей                    434 10 01 4900000 461         477 109,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СТИТУЦИОННЫЙ СУ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ЙСКОЙ ФЕДЕРАЦИИ     436                           582 627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осударстве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просы                  436 01                        556 912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дебная система         436 01 05                     556 912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уководство и упра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сфере установл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й                  436 01 05 0010000             556 912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нтральный аппарат      436 01 05 0010000 005         282 993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едседател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ституционного Су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йской Федерации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дьи Конституцио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да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ции                436 01 05 0010000 060          67 967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латы независим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спертам                436 01 05 0010000 281              34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436 01 05 0010000 327         205 917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циальная политика      436 10                         25 715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нсионное обеспечение   436 10 01                      25 715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нсии                   436 10 01 4900000              25 715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жизненное содерж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дей                    436 10 01 4900000 461          25 715,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ЕРХОВНЫЙ СУ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ЙСКОЙ ФЕДЕРАЦИИ     437                         1 533 335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осударстве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просы                  437 01                      1 153 501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дебная система         437 01 05                   1 153 501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уководство и упра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сфере установл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й                  437 01 05 0010000             918 956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нтральный аппарат      437 01 05 0010000 005         696 463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едседатель Верхов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да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ции и судь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ерховного Су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йской Федерации     437 01 05 0010000 061         173 002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ые судьи            437 01 05 0010000 066          16 316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ый персонал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трудни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авоохраните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ов, имеющ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ые звания       437 01 05 0010000 239          33 089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латы независим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спертам                437 01 05 0010000 281              85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я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озяйст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служивания             437 01 05 0930000                 535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ые объекты      437 01 05 0930000 223             535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программные инвести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основные фонды         437 01 05 1020000             234 01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раждан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значения               437 01 05 1020000 214         234 01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ищно-коммун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озяйство                437 05                         3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ищное хозяйство       437 05 01                      3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437 05 01 1000000              3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Жилище"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002 - 2010 годы         437 05 01 1000400              3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ю жиль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дельных категор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                  437 05 01 1000407              3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437 05 01 1000407 213          3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437 07                        244 060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сшее профессион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437 07 06                     244 060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сшие учебные заведения 437 07 06 4300000             244 060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437 07 06 4300000 327         244 060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циальная политика      437 10                        105 773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нсионное обеспечение   437 10 01                     105 773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нсии                   437 10 01 4900000             105 773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жизненное содерж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дей                    437 10 01 4900000 461         105 773,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ДЕБНЫЙ ДЕПАРТАМЕН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 ВЕРХОВНОМ СУД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ЙСКОЙ ФЕДЕРАЦИИ     438                        54 380 994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осударстве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просы                  438 01                     49 170 224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дебная система         438 01 05                  49 170 224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уководство и упра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сфере установл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й                  438 01 05 0010000          48 033 624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нтральный аппарат      438 01 05 0010000 005         281 613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рриториальные органы   438 01 05 0010000 006       1 404 887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дьи                    438 01 05 0010000 064      20 594 388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ировые судьи            438 01 05 0010000 065       4 195 749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ые судьи            438 01 05 0010000 066       1 360 203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дейское сообщество     438 01 05 0010000 067         130 717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ппаратов судов          438 01 05 0010000 068      19 946 537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ый персонал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трудни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авоохраните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ов, имеющ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ые звания       438 01 05 0010000 239         112 977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латы независим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спертам                438 01 05 0010000 281           6 548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438 01 05 1000000           1 136 6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Развит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дебной системы России"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2002 - 2006 годы      438 01 05 1002000           1 084 6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438 01 05 1002000 213       1 084 6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Восстано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ономики и соци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феры Чечен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и (2002 год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следующие годы)"       438 01 05 1005000              52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438 01 05 1005000 213          52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ищно-коммун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озяйство                438 05                        15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ищное хозяйство       438 05 01                     15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438 05 01 1000000             15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Развит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дебной системы России"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2002 - 2006 годы      438 05 01 1002000             15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438 05 01 1002000 213         15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циальная политика      438 10                      4 924 986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нсионное обеспечение   438 10 01                   4 924 986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нсии                   438 10 01 4900000           4 924 986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жизненное содерж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дей                    438 10 01 4900000 461       4 924 986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бюджетные трансферты  438 11                        135 783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онды компенсаций        438 11 02                     135 783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онд компенсаций         438 11 02 5190000             135 783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венции бюджетам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инансового обеспеч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реда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полнитель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спорядительным органа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униципа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й полномоч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 составле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изменению и дополнению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исков кандидатов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сяжные заседател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х судов общ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юрисдикции в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ции                438 11 02 5190000 069         135 783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РАЛЬСКОЕ ОТДЕ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ЙСКОЙ АКАДЕМ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УК                     486                         1 814 067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осударстве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просы                  486 01                      1 762 269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дународные отнош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международ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трудничество           486 01 08                     15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дународ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трудничество           486 01 08 0300000             15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ализация договор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контрактов) 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остранными фирм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области науч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трудничества           486 01 08 0300000 121         15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даменталь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            486 01 11                   1 560 269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держ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учных академий и 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гиональных отделени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существляющ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даменталь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            486 01 11 0600000           1 560 269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нтральный аппарат      486 01 11 0600000 005          43 266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486 01 11 0600000 327       1 502 122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емии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литературы и искусств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я, печат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редств массов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формации, нау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техники и и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ощрения за особ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слуги пере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ом             486 01 11 0600000 448          14 88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осудар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просов                 486 01 14                      52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программные инвести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основные фонды         486 01 14 1020000              52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раждан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значения               486 01 14 1020000 214          52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ищно-коммун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озяйство                486 05                         17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ищное хозяйство       486 05 01                      17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486 05 01 1000000              17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Жилище"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002 - 2010 годы         486 05 01 1000400              17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ю жиль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дельных категор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                  486 05 01 1000407              17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486 05 01 1000407 213          17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486 07                         14 189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школьное образование   486 07 01                      10 401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тские дошколь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я               486 07 01 4200000              10 401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486 07 01 4200000 327          10 401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е образование        486 07 02                       3 788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я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нешкольной работ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 детьми                 486 07 02 4230000               3 788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486 07 02 4230000 327           3 788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е и спорт  486 09                         20 608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е          486 09 01                      20 608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ликлиник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мбулатори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иагностические центры   486 09 01 4710000              20 608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486 09 01 4710000 327          20 608,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АЛЬНЕВОСТОЧ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ДЕЛЕНИЕ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КАДЕМИИ НАУК            494                         2 368 962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осударстве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просы                  494 01                      2 278 645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дународные отнош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международ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трудничество           494 01 08                     2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дународ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трудничество           494 01 08 0300000             2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ализация договор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контрактов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 иностранными фирм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области науч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трудничества           494 01 08 0300000 121         2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даменталь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            494 01 11                   1 881 145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держ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ых науч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кадемий и 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гиональных отделени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существляющ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даменталь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            494 01 11 0600000           1 881 145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нтральный аппарат      494 01 11 0600000 005          51 343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494 01 11 0600000 327       1 825 481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емии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литературы и искусств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я, печат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редств массов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формации, науки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ики и иные поощр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 особые заслуги пере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ом             494 01 11 0600000 448           4 32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осудар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просов                 494 01 14                     197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программные инвести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основные фонды         494 01 14 1020000             197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раждан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значения               494 01 14 1020000 214         197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ищно-коммун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озяйство                494 05                         11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ищное хозяйство       494 05 01                      11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494 05 01 1000000              11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Жилище"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002 - 2010 годы         494 05 01 1000400              11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ю жиль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дельных категор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                  494 05 01 1000407              11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494 05 01 1000407 213          11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494 07                          6 955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ошкольное образование   494 07 01                       6 537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тские дошколь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я               494 07 01 4200000               6 537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494 07 01 4200000 327           6 537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е образование        494 07 02                         418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я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нешкольной работе 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тьми                   494 07 02 4230000                 418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494 07 02 4230000 327             418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е и спорт  494 09                         72 360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дравоохранение          494 09 01                      72 360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ольницы, клиник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питал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дико-санитарные части  494 09 01 4700000              72 360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494 09 01 4700000 327          72 360,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СЛУЖБА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ОЛОГИЧЕСКОМУ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ОЛОГИЧЕСКОМУ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ТОМНОМУ НАДЗОРУ         498                         3 788 761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осударстве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просы                  498 01                          5 6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осудар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просов                 498 01 14                       5 6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программные инвести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основные фонды         498 01 14 1020000               5 6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раждан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значения               498 01 14 1020000 214           5 6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ая экономика   498 04                      3 484 464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экономическ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просы                  498 04 01                   3 447 620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уководство и упра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сфере установл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й                  498 04 01 0010000           3 447 620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нтральный аппарат      498 04 01 0010000 005         319 891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рриториальные органы   498 04 01 0010000 006       3 126 405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латы независим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спертам                498 04 01 0010000 281           1 324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ой экономики   498 04 10                      36 843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зработки               498 04 10 0810000              30 613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пытно-конструктор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бот 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498 04 10 0810000 196             569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498 04 10 0810000 327          30 044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498 04 10 1000000               6 23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Ядерная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диацио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зопасность России"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 2000 - 2006 годы      498 04 10 1002600               6 23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пытно-конструктор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бот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498 04 10 1002600 196           6 23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ищно-коммун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озяйство                498 05                          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ищное хозяйство       498 05 01                       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498 05 01 1000000               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Жилище"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002 - 2010 годы         498 05 01 1000400               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ю жиль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дельных категор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                  498 05 01 1000407               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498 05 01 1000407 213           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храна окружающей среды  498 06                        233 240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храна растительны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вотных видов и сред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х обитания              498 06 02                     228 05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родоохра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я               498 06 02 4110000             228 05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498 06 02 4110000 327         228 05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храны окружающей среды  498 06 03                       5 190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зработки               498 06 03 0810000               5 190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498 06 03 0810000 327           5 190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498 07                          8 056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реподготовка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вышение квалификации   498 07 05                       8 056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ституты повыш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валификации             498 07 05 4280000               8 056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реподготовка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вышение квалифик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дров                   498 07 05 4280000 450           8 056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бюджетные трансферты  498 11                         52 4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межбюджет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рансферты               498 11 03                      52 4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программные инвести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основные фонды         498 11 03 1020000              52 4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раждан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значения               498 11 03 1020000 214          52 4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СЛУЖБА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ИНАНСОВЫМ РЫНКАМ        521                           785 134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осударстве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просы                  521 01                        760 134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инансовых, налоговы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аможенных органов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ов надзора          521 01 06                     747 871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уководство и упра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сфере установл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й                  521 01 06 0010000             489 213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нтральный аппарат      521 01 06 0010000 005         173 217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рриториальные органы   521 01 06 0010000 006         315 884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латы независим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спертам                521 01 06 0010000 281             111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дународ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трудничество           521 01 06 0300000             258 658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мероприяти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едусмотр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глашениями 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дународн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инансов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изациями            521 01 06 0300000 123         258 658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дународные отнош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международ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трудничество           521 01 08                         323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дународ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трудничество           521 01 08 0300000                 323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зносы в международ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изации              521 01 08 0300000 120             323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осудар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просов                 521 01 14                      11 94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кладные нау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зработки               521 01 14 0810000              11 94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пытно-конструктор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бот 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521 01 14 0810000 196          11 94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ищно-коммун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озяйство                521 05                         2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ищное хозяйство       521 05 01                      2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521 05 01 1000000              2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Жилище"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002 - 2010 годы         521 05 01 1000400              2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ю жиль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дельных категор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                  521 05 01 1000407              2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521 05 01 1000407 213          25 0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ЙСКАЯ АКАДЕМ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Я              573                           333 469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осударстве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просы                  573 01                        300 875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даменталь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            573 01 11                     300 875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держ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учных академий и 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гиональных отделени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существляющ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даменталь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            573 01 11 0600000             300 875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нтральный аппарат      573 01 11 0600000 005          38 543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атриотическом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спитанию гражда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йской Федерации     573 01 11 0600000 257             7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573 01 11 0600000 327         226 687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емии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литературы и искусств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я, печат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редств массов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формации, нау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техники и и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ощрения за особ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слуги пере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ом             573 01 11 0600000 448          34 944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е              573 07                         29 234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е образование        573 07 02                      29 234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Школы - детские сад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школы начальные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полные средние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редние                  573 07 02 4210000              29 234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573 07 02 4210000 327          29 234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льтура, кинематограф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средства массов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формации               573 08                          3 360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льтура                 573 08 01                       3 360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узеи и постоя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ставки                 573 08 01 4410000               3 360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573 08 01 4410000 327           3 360,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СЛУЖБА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ИЧЕСКОМУ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СПОРТНОМУ КОНТРОЛЮ     587                            32 8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зопасность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авоохранитель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ь             587 03                         21 8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вопросы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ласти национ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зопасности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авоохраните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             587 03 13                      21 8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программ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вестиции в основ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онды                    587 03 13 1020000              21 8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пециальных и во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ъектов                 587 03 13 1020000 215          21 8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ищно-коммун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озяйство                587 05                         11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ищное хозяйство       587 05 01                      11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программные инвести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основные фонды         587 05 01 1020000              11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раждан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значения               587 05 01 1020000 214          11 0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ЙСК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УМАНИТАРНЫЙ НАУЧ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ОНД                     589                           717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осударстве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просы                  589 01                        717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даменталь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            589 01 11                     717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держка организаци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существляющ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даменталь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            589 01 11 0610000             717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онир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ппаратов фонд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держки научной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или) научно-техниче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             589 01 11 0610000 191          33 478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венции на гранты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ласти науки, культур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кусства и сред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ассовой информации      589 01 11 0610000 198         683 521,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ЫЙ ФОН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ИНОФИЛЬМОВ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ЦИИ                591                           310 685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льтура, кинематограф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средства массов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формации               591 08                        310 685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инематография           591 08 02                     310 685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591 08 02 1000000             1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Культур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и (2006 - 20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ды)"                   591 08 02 1000200             1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591 08 02 1000200 213         10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ворцы и дома культур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учрежд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льтуры и сред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ассовой информации      591 08 02 4400000             210 685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 особ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нных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учреждений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льтурного наслед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родов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ции                591 08 02 4400000 451         210 685,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РМИТАЖ                  597                         1 038 856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льтура, кинематограф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средства массов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формации               597 08                      1 038 856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льтура                 597 08 01                   1 038 856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597 08 01 1000000             25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Культур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и (2006 - 20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ды)"                   597 08 01 1000200             25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597 08 01 1000200 213         25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узеи и постоя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ставки                 597 08 01 4410000             788 856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 особ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нных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учреждений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льтурного наслед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родов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ции                597 08 01 4410000 451         788 856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ЙСКАЯ АКАДЕМ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РХИТЕКТУРЫ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НЫХ НАУК        677                           114 151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осударстве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просы                  677 01                        114 151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даменталь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            677 01 11                     114 151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держ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ых науч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кадемий и 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гиональных отделени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существляющ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даменталь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            677 01 11 0600000             114 151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нтральный аппарат      677 01 11 0600000 005          17 038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ведом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й               677 01 11 0600000 327          78 381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емии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литературы и искусств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разования, печат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редств массов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формации, науки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хники и иные поощр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 особые заслуги пере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ом             677 01 11 0600000 448         18 732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СИЙСКИЙ ФОН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ДАМЕНТА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Й             693                         4 283 241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осударстве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просы                  693 01                      4 283 241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даменталь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            693 01 11                   4 283 241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держка организаци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существляющ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даменталь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ния             693 01 11 0610000           4 283 241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онир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ппаратов фонд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ддержки научной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или) научно-техниче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еятельности             693 01 11 0610000 191         109 867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убвенции на грант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области наук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льтуры, искус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средств массов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нформации               693 01 11 0610000 198       4 173 374,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СЛУЖБА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ЕННО-ТЕХНИЧЕСКОМ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ТРУДНИЧЕСТВУ           721                           160 136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циональная оборона     721 02                        160 136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ругие вопросы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ласти национ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ороны                  721 02 08                     160 136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уководство и упра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сфере установл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й                  721 02 08 0010000             160 136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нтральный аппарат      721 02 08 0010000 005         160 106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латы независим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спертам                721 02 08 0010000 281              30,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СЛУЖБА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ИНАНСОВОМУ МОНИТОРИНГУ  724                           685 850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щегосударстве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просы                  724 01                        679 850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е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инансовых, налоговы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аможенных органов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ов надзора          724 01 06                     522 550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уководство и упра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 сфере установл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й                  724 01 06 0010000             512 550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нтральный аппарат      724 01 06 0010000 005         348 603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ерриториальные органы   724 01 06 0010000 006         163 906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латы независим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экспертам                724 01 06 0010000 281              40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724 01 06 1000000              1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Антитерро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2005 - 2007 годы)"      724 01 06 1000300              1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ыполнение 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следовательски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пытно-конструктор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абот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нтрактам               724 01 06 1000300 196          1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дународные отнош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 международ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трудничество           724 01 08                     157 3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ждународ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отрудничество           724 01 08 0300000             157 3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зносы в международ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ганизации              724 01 08 0300000 120         157 3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ищно-коммун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озяйство                724 05                          6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Жилищное хозяйство       724 05 01                       6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ые це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ы                724 05 01 1000000               6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едеральная целе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грамма "Жилище"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002 - 2010 годы         724 05 01 1000400               6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ероприятия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беспечению жиль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тдельных категор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раждан                  724 05 01 1000407               6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роительство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ля нужд отрасли         724 05 01 1000407 213           6 000,0</w:t>
      </w:r>
    </w:p>
    <w:p>
      <w:pPr>
        <w:pStyle w:val="ConsPlusNonformat"/>
        <w:widowControl/>
        <w:rPr/>
      </w:pPr>
      <w:r>
        <w:rPr/>
        <w:t>------------------------------------------------------------------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1&gt; В том числе 25 000,0 тыс. рублей для специализированной астрофизической обсерватории Российской академии наук на реставрацию Большого телескопа Азимутального, расположенной в Карачаево-Черкесской Республике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05:58:00Z</dcterms:created>
  <dc:creator>VGorshkov</dc:creator>
  <dc:description/>
  <cp:keywords/>
  <dc:language>en-US</dc:language>
  <cp:lastModifiedBy>VGorshkov</cp:lastModifiedBy>
  <dcterms:modified xsi:type="dcterms:W3CDTF">2006-06-21T05:59:00Z</dcterms:modified>
  <cp:revision>1</cp:revision>
  <dc:subject/>
  <dc:title>Приложение 10</dc:title>
</cp:coreProperties>
</file>