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АДМИНИСТРАТОРЫ ДОХОДОВ ФЕДЕРАЛЬНОГО БЮДЖЕТ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┬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од бюджетной классификации │   Наименование администратор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оссийской Федерации     │   доходов федерального бюджета   │</w:t>
      </w:r>
    </w:p>
    <w:p>
      <w:pPr>
        <w:pStyle w:val="ConsPlusNonformat"/>
        <w:widowControl/>
        <w:jc w:val="both"/>
        <w:rPr/>
      </w:pPr>
      <w:r>
        <w:rPr/>
        <w:t>├─────┬───────────────────────┤</w:t>
      </w:r>
      <w:r>
        <w:rPr>
          <w:rFonts w:eastAsia="Courier New"/>
        </w:rPr>
        <w:t xml:space="preserve">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дми-│ доходов федерального  │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ист-│        бюджета        │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то-│                       │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   │                       │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хо-│                       │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в  │                       │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────────────┼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2           │                 3                │</w:t>
      </w:r>
    </w:p>
    <w:p>
      <w:pPr>
        <w:pStyle w:val="ConsPlusNonformat"/>
        <w:widowControl/>
        <w:jc w:val="both"/>
        <w:rPr/>
      </w:pPr>
      <w:r>
        <w:rPr/>
        <w:t>└─────┴───────────────────────┴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                        Федеральная налоговая служб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01 01000 00 0000 110  Налог на прибыль организаций &lt;1&gt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02 01010 01 0000 110  Единый социальный налог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числяемый в федеральный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03 01000 01 0000 110  Налог на добавленную стоим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 товары (работы, услуги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еализуемые на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03 02000 01 0000 110  Акцизы по подакцизным товар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продукции), производ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 территории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&lt;1&gt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04 01000 01 0000 110  Налог на добавленную стоим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 товары, ввозимые на территор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04 02000 01 0000 110  Акцизы по подакцизным товар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продукции), ввоз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 территорию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07 01000 01 0000 110  Налог на добычу полез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скопаемых &lt;1&gt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07 02000 01 0000 110  Регулярные платежи за добыч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лезных ископаемых (роял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и выполнении согла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 разделе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07 03000 01 0000 110  Водный нало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07 04000 01 0000 110  Сборы за пользование объек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животного мира и за 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ъектами водных биолог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есурсов &lt;1&gt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08 01000 01 0000 110  Государственная пошлина по дел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ассматриваемым в арбитраж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у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08 02010 01 0000 110  Государственная пошлина по дел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ассматриваемым Конституцио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удом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08 03020 01 0000 110  Государственная пошлина по дел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ассматриваемым Верховным Суд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08 0701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государственную регистр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юридического лица, физических ли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качестве индивиду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дпринимателей, измен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носимых в учредите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кументы юридического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государствен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егистрацию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юридического лица и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юридически значимые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08 07030 01 0000 110  Государственная пошлина за пра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спользования наимен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"Россия", "Российская Федерация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образованных на их основе с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словосочетаний в наименова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юридических ли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08 12000 01 0000 110  Сбор за выдачу свиде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 упрощенном декларир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09 00000 00 0000 000  Задолженность и перерасче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отмененным налогам, сбор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иным обязательным платежам &lt;1&gt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12 02030 01 0000 120  Регулярные платежи за 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едрами при пользовании нед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ренталс) на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12 02080 01 0000 120  Регулярные платежи за 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едрами (ренталс) при польз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едрами на континентальном шельф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исключительной эконо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оне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за пределам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 на территория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ходящихся под юрисдик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13 01020 01 0000 130  Плата за предост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нформации по Еди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государственному реестр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логоплательщ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13 01030 01 0000 130  Плата за предоставление свед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одержащихся в Еди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государственном реест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юридических лиц и в Еди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государственном реест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ндивидуальных предприним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13 02010 01 0000 130  Сборы за выдачу федера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рганом исполнительной в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лицензий на осущест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идов деятельности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 производством и оборо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этилового спирта, алкого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спиртосодержащей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14 03011 01 0000 410  Средства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распоряжения 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ыморочного имущ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ращенного в доход госуда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в части реализации осно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редств по указанному имуществ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14 03011 01 0000 440  Средства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распоряжения 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ыморочного имущ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ращенного в доход госуда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в части реализации матер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пасов по указанному имуществ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16 0301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 налогах и сбор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дусмотренные статьями 116, 117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118, пунктами 1 и 2 статьи 12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татьями 125, 126, 128, 129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129.1, 132, 133, 134, 135, 135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логового кодекс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16 0303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административные право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области налогов и сб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дусмотренные Кодекс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 администра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авонаруше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2  1 16 05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валю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конода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 и актов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алютного регулирования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конода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 в области экспор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нтрол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53                          Федеральная таможенная служб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53  1 04 01000 01 0000 110  Налог на добавленную стоим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 товары, ввозимые на территор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53  1 04 02000 01 0000 110  Акцизы по подакцизным товар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продукции), ввоз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 территорию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53  1 10 01000 01 0000 180  Таможенные пошл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53  1 10 02000 01 0000 180  Таможенные сбо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53  1 10 07000 01 0000 180  Прочие поступ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внешнеэконо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53  1 14 03012 01 0000 410  Средства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распоряжения 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нфискованного и иного имущ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ращенного в доход госуда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в части реализации осно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редств по указанному имуществ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53  1 14 03012 01 0000 440  Средства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распоряжения 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нфискованного и иного имущ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ращенного в доход госуда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в части реализации матер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пасов по указанному имуществ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53  1 16 04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таможенного д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таможенных правил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6                          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управлению федера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уществ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6  1 11 01010 01 0000 120  Дивиденды по акциям и дох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прочих форм участия в капитал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ходящихся в соб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6  1 11 02081 01 0000 120  Доходы от размещения сум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кумулируемых в ходе про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укционов по продаже ак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ходящихся в соб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6  1 11 05021 01 0000 120  Арендная плата и поступ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продажи права на заклю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говоров аренды за земл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ходящиеся в фед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об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6  1 11 05031 01 0000 120  Доходы от сдачи в арен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ущества, находя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оперативном управ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ль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государственной в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созданных ими учреж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в хозяйственном ве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льных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унитарных пред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6  1 11 07011 01 0000 120  Доходы от перечисления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ибыли, остающейся после упл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логов и иных обяз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латежей федер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государственных унита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д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6  1 11 07020 01 0000 120  Доходы от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овместного пред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"Вьетсовпетро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6  1 14 02012 01 0000 410  Доходы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реализации 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льных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унитарных предприятий (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еализации основ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указанному имуществ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6  1 14 02012 01 0000 440  Доходы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реализации 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льных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унитарных предприятий (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еализации материальных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указанному имуществ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6  1 14 02013 01 0000 410  Доходы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реализации имущ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ходящегося в оператив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управлении федеральных учреж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в части реализации осно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редств по указанному имуществ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6  1 14 02013 01 0000 440  Доходы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реализации имущ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ходящегося в оператив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управлении федеральных учреж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в части реализации матер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пасов по указанному имуществ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6  1 14 03010 01 0000 410  Средства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распоряжения 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ущества, обращенного в дох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государства (в част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сновных средств по указа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уществ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6  1 14 03010 01 0000 440  Средства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распоряжения 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ущества, обращенного в дох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государства (в част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атериальных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указанному имуществу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03                          Управление делами Презид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федеральное агентств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03  1 11 05040 01 0000 120  Доходы от 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льного имущ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асположенного за преде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ерритории 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8                          Федеральное дорожное агент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8  1 11 08031 01 0000 120  Доходы от эксплуат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использования 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втомобильных дорог, находя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федеральной соб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8  1 16 24000 01 0000 140  Средства страховых выпл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и возникновении страх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лучаев на федер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втомобильных дорог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имущественных комплекс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еобходимые для их эксплуат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98                          Федеральная служ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экологическом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ехнологическому и атом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дзор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98  1 12 01000 01 0000 120  Плата за негативное воздейств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 окружающую сре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98  1 16 01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обяз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ребований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тандартов, правил обяза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ертификации, нарушение треб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ормативных док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обеспечению единства измер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49                          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недропользован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49  1 12 02011 01 0000 120  Разовые платежи за 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едрами при наступ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пределенных событий, огово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лицензии (бонусы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и пользовании нед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 территории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месторождениям и участк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едр (кроме участков недр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одержащих местор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щераспространенных полез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скопаемых, или участков нед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естного знач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49  1 12 02020 01 0000 120  Плата за геологическую информ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 недрах при пользовании нед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 территори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49  1 12 02060 01 0000 120  Разовые платежи за поль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едрами при наступ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пределенных событий, оговор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лицензии (бонусы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и пользовании нед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 континентальном шельф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исключительной эконо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оне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за пределам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 на территория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ходящихся под юрисдик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49  1 12 02070 01 0000 120  Плата за геологическую информ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 недрах при пользовании нед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 континентальном шельф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исключительной эконо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оне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за пределам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 на территория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ходящихся под юрисдик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49  1 12 02101 01 0000 120  Прочие платежи при польз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едрами, зачисля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федеральный бюдж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21                          Министерство промышл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энергетики 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21  1 12 02040 01 0000 120  Плата за договорную акватор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участки морского дна, получ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и пользовании нед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 территории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21  1 12 02090 01 0000 120  Плата за договорную акватор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участки морского дна, получе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и пользовании нед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 континентальном шельф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исключительной эконо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оне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за пределам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21  1 14 05000 01 0000 440  Доходы в виде доли прибы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дукции госуда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и выполнении соглаш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 разделе продук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23                          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энергетик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23  1 13 01260 01 0000 130  Плата за услуги, предоставля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 договорной основе учрежд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варийно-спасательных формир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тивофонтанных воениз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частей, находящихся в вед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льного агент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энергетике, по предотвращ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ликвидации авар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 открытыми фонта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явлен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80                          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рыболовств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80  1 08 0707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государственную регистр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орских судов, судов внутрен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лавания, судов смешанного (река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оре) плавания, воздушных су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выдачу свидетельств о пра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обственности на судно, о пра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лавания и другие юридичес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начимые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80  1 12 03000 01 0000 120  Плата за пользование в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биологическими ресурс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межправитель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оглашен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80  1 12 06000 01 0000 120  Доходы от проведения аукци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продаже долей в общем объе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вот на вылов (добычу) в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биологических ресурсов, внов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азрешаемых к использ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промышленных целях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о вновь осваиваемых район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мыс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80  1 12 07010 01 0000 120  Доходы, полученные от при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ыночного механизма обор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лей, определяемых федера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рганами исполнительной вла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общем объеме квот на вы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добычу) водных биолог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есурс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53                          Федеральное агентство лес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хозяй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53  1 12 04000 00 0000 120  Платежи за пользование лес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ондом и лесами иных категорий &lt;1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55                          Министерство здраво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социального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55  1 13 01210 01 0000 130  Пошлины за патент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зобретений, полезных мод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мышленных образцов, регистр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оварных знаков, зна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служивания, наимен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ест происхождения това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доставление права 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именованиями мест 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овар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52                          Федеральное агентство в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есурс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52  1 12 05000 01 0000 120  Плата за пользование вод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ъекта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10                          Министерство иностранных де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10  1 08 0600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совершение действ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 приобретением граждан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 или выход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з гражданства 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 также с въездом в Российск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ю или выездом из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10  1 11 05050 01 0000 120  Доходы от разрешенных в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еятельности и 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льного имущ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асположенного за преде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ерритории 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лучаемые за рубеж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10  1 13 01010 01 0000 130  Консульские сбо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10  1 13 01150 01 0000 130  Доходы от действ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 оформлением визовых док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ностранным граждан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10  1 13 01160 01 0000 130  Доходы от оказ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нформационно-консульт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иных видов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10  1 13 01230 01 0000 130  Доходы, поступающие в ви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мпенсации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участие российских во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нтингентов в миротвор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перациях ООН, получ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рубеж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10  1 13 01240 01 0000 130  Доходы, взимаемые в воз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актических расходов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 консульскими действия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40                          Министерство эконо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азвития и торгов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40  1 10 06000 01 0000 180  Средства, полученные от аукц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дажи квот на отдельные ви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оваров, ввозимых на территор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собой экономической зо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Калининградск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40  1 10 07000 01 0000 180  Прочие поступ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внешнеэконо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40  1 13 01160 01 0000 130  Доходы от оказ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нформационно-консульт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иных видов усл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71                          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государственным резерва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71  1 13 01050 01 0000 130  Доходы от опер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 государственным материа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езерв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75                          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физической культуре и спорт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75  3 04 01000 01 0000 180  Целевые отчис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всероссийских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лотер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57                          Федеральная служ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государственной статист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57  1 13 01070 01 0000 130  Доходы от оказания платных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работ), 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татистической информ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84                          Федеральное агентство связ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84  1 08 1000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получение ресурса нум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ператором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84  1 08 1100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регистрацию декла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 соответствии требованиям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вязи и услуг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84  1 13 01100 01 0000 130  Средства отчислений опера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ети связи общего пользован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езерв универсального обслуж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84  1 13 01250 01 0000 130  Плата пользов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адиочастотным спектр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07                          Федеральная служба по тарифа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07  1 16 0201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антимонопо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конодательств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нкуренции на товарных рынк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щиты конкуренции на рын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инансовых услуг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конодательства о есте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онополиях и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 государственном регулир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цен (тарифов), налаг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льными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государственной в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82                          Министерство сельского хозя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82  1 13 01120 01 0000 130  Доходы от отпуска семя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з федеральных фондов семя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82  1 13 01130 01 0000 130  Доходы от проведения това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нтервенций из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льного интервенци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онда сельскохозяй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дукции, сырья и продоволь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82  1 13 01170 01 0000 130  Патентные пошлины за селекци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сти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8                          Министерство внутренних де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8  1 13 01180 01 0000 130  Плата за услуги, предоставля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 договорной осно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дразделениями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нутренних дел Министе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нутренних дел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 по охране 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юридических и физических ли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иные услуги, связ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 обеспечением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безопасности граж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8  1 13 01210 01 0000 130  Пошлины за патент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зобретений, полезных мод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мышленных образц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егистрацию товарных зна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наков обслуживания, наимен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ест происхождения това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доставление права 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именованиями мест 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ова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8  1 14 03012 01 0000 410  Средства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распоряжения 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нфискованного и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ущества, обращенного в дох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государства (в част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сновных средств по указа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уществ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8  1 14 03012 01 0000 440  Средства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распоряжения 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нфискованного и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ущества, обращенного в дох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государства (в част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атериальных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указанному имуществ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8  1 16 01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обяз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ребований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тандартов, правил обяза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ертификации, нарушение треб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ормативных док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обеспечению единства измер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8  1 16 2101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иные суммы, взыскиваемые с ли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иновных в соверш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ступлений, и в воз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ущерба имуществу, зачисля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федеральный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8  1 16 22000 01 0000 140  Поступление сумм в воз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ичиненного военному имуще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ущер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8  1 16 29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 государственном контро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осуществлением междуна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втомобильных перевозо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9                          Федеральная служба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9  1 13 01210 01 0000 130  Пошлины за патент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зобретений, полезных мод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мышленных образц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егистрацию товарных зна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наков обслуживания, наимен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ест происхождения това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доставление права 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именованиями мест 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ова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9  1 14 03012 01 0000 410  Средства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распоряжения 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нфискованного и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ущества, обращенного в дох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государства (в част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сновных средств по указа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уществ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9  1 14 03012 01 0000 440  Средства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распоряжения 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нфискованного и иного имущ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ращенного в доход госуда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в части реализации матер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пасов по указанному имуществ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9  1 16 22000 01 0000 140  Поступление сумм в воз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ичиненного военному имуще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ущерб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92                          Федеральная миграционная служб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92  1 08 0600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совершение действ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 приобретением граждан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 или выход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з граждан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, а также с въездом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ую Федерацию или выезд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з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92  1 08 07100 01 0000 110  Государственная пошлина за выдач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обмен паспорта граждан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7                          Министерство обороны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7  1 13 01210 01 0000 130  Пошлины за патент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зобретений, полезных мод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мышленных образц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егистрацию товарных зна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наков обслуживания, наимен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ест происхождения това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доставление права 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именованиями мест 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ова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7  1 14 02011 01 0000 410  Доходы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реализации продуктов ути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раблей (в част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сновных средств по указа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уществ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7  1 14 02011 01 0000 440  Доходы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реализации продуктов ути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раблей (в част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атериальных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указанному имуществ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7  1 14 02015 01 0000 410  Доходы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реализации продуктов ути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ооружения, военной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боеприпасов (в част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сновных средств по указа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уществ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7  1 14 02015 01 0000 440  Доходы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реализации продуктов ути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ооружения, военной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боеприпасов (в части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атериальных за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указанному имуществ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7  1 16 22000 01 0000 140  Поступление сумм в воз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ичиненного военному имуще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ущерб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1                          Федеральная антимонопо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лужб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1  1 08 0709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рассмотрение ходатайст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дусмотренных антимонопо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конодатель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1  1 16 0201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антимонопо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конодательств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нкуренции на товарных рынк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щиты конкуренции на рын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инансовых услуг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конодательства о есте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онополиях и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 государственном регулир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цен (тарифов), налаг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льными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государственной в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89                          Государственная фельдъегер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лужба 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89  1 13 01190 01 0000 130  Доходы от оказания платных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рганами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льдъегерской службы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1                          Федеральное агентство по атом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энерг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1  1 10 03000 01 0000 180  Доходы от реализации на экспор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ысокообогащенного ур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природного сырьевого компон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изкообогащенного ур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1  1 10 04000 01 0000 180  Доходы от реализации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азделения, содержащей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стоимости низкообогащ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урана, полу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з высокообогащенного ура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звлеченного из ядерного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1  1 10 05000 01 0000 180  Доходы от реализации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собого 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1  1 13 01210 01 0000 130  Пошлины за патент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зобретений, полезных мод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мышленных образц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егистрацию товарных зна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наков обслуживания, наимен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ест происхождения това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доставление права 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именованиями мест 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овар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0                          Федеральное казначей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0  1 17 01010 01 0000 180  Невыясненные поступл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числяемые в федеральный бюдж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51                          Федеральная служба финансов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бюджетного надзо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51  1 16 05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валю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конода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 и актов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алютного регулирования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конода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 в области экспор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нтро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51  1 16 1801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бюдже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конодательства (в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льного бюдже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8                          Федеральная служ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интеллектуальной собствен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атентам и товарным знака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8  1 08 0900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совершение уполномо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льным органом исполн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ласти действий по офи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егистрации программы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электронных вычислительных маш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базы данных и тополог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нтегральных микросх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8  1 13 01210 01 0000 130  Пошлины за патент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зобретений, полезных мод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мышленных образц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егистрацию товарных зна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наков обслуживания, наимен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ест происхождения това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доставление права 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именованиями мест 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овар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21                          Федеральная служба по финансов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ынка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21  1 08 0704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совершение уполномоченным орга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ейств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 государственной регистр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ыпусков (дополнительных выпуск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эмиссионных ценных бума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21  1 08 0705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совершение регистр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ействий, связанных с пае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нвестиционными фон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с осуществлением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 рынке ценных бума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21  1 08 0706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совершение действ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 выдачей разрешений на раз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(или) обращение эмисс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ценных бумаг российских эмит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пределами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77                          Министерство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делам гражданской оборон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чрезвычайным ситуац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ликвидации последствий стихи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бедств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77  1 08 0707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государственную регистр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орских судов, судов внутрен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лавания, судов смешанного (река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оре) плавания, воздуш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удов, за выдачу свидетель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 праве собственности на судн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 праве плавания и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юридически значимые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77  1 13 01140 01 0000 130  Доходы, получаемые от оказ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услуг в области пож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77  1 16 01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обяз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ребований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тандартов, правил обяза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ертификации, нарушение треб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ормативных док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обеспечению единства измер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77  1 16 22000 01 0000 140  Поступление сумм в воз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ичиненного военному имуще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ущерб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6                          Федеральная служба по надзор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сфере транспор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6  1 08 0707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государственную регистр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орских судов, судов внутрен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лавания, судов смешанного (река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оре) плавания, воздуш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удов, за выдачу свидетель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 праве собственности на судн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 праве плавания и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юридически значимые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6  1 16 01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обяз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ребований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тандартов, правил обяза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ертификации, нарушение треб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ормативных док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обеспечению единства измер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6  1 16 29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 государственном контро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осуществлением междуна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втомобильных перевозо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50                          Федеральная служба по тру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занят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50  1 16 19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труд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конодатель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41                          Федеральная служба по надзор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сфере защиты прав потреб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благополучия челове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41  1 13 01200 01 0000 130  Средства, возмещаемые юрид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лицами и индивидуа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дпринимателями за про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нтрольных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нтрольных покупок и про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экспертиз, испытаний образц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ова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41  1 16 01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обяз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ребований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тандартов, правил обяза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ертификации, нарушение треб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ормативных док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обеспечению единства измер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41  1 16 0201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антимонопо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конодательства в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нкуренции на товарных рынк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щиты конкуренции на рын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инансовых услуг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конодательства о есте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онополиях и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 государственном регулир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цен (тарифов), налаг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льными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государственной в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43                          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промышлен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43  1 13 01210 01 0000 130  Пошлины за патент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зобретений, полезных мод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мышленных образц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егистрацию товарных зна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наков обслуживания, наимен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ест происхождения това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доставление права 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именованиями мест 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овар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87                          Федеральная служба по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экспортному контрол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87  1 13 01200 01 0000 130  Средства, возмещаемые юрид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лицами и индивидуа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дпринимателями за про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нтрольных мероприят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нтрольных покупок и про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экспертиз, испытаний образц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ова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87  1 16 05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валю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конода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 и актов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алютного регулирования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конодательства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 в области экспор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нтрол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92                          Министерство финансо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92  1 08 0800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совершение дей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уполномоченными государств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учреждениями при осуществ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льного пробирного надз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92  1 11 02011 01 0000 120  Доходы от размещения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табилизационн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92  1 11 03010 01 0000 120  Проценты, получ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предоставления бюдж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редитов внутри страны за с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редств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92  1 11 04000 00 0000 120  Проценты по государ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реди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92  1 11 06000 01 0000 120  Доходы от перечисления ч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ибыли Центрального ба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92  1 13 01220 01 0000 130  Плата за услуги (работы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казываемые Гохраном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92  1 17 07000 01 0000 180  Средства, поступ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федеральный бюджет в ви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статка неиспользованного доле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зноса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бюджет Союзного госуда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ошлых л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18                          Министерство юстици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18  1 11 08011 01 0000 120  Доходы от распоряжения пра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 результаты интеллекту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еятельности военн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пециального и двой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значения, находящими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собственност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21                          Федеральная регистрацион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лужб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21  1 08 0500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государственную регистр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ктов гражданского состоя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другие юридически значи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ействия, совершаемые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писи актов гражд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остояния и иными уполномоч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рганами (за исклю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нсульских учреждений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21  1 08 0701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государственную регистр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юридических лиц, физических ли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качестве индивиду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дпринимателей, измен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носимых в учредите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кументы юридического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государственную регистр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ликвидации юридического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другие юридически значи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21  1 08 0702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государственную регистр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ав, ограничений (обременен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ав на недвижимое имущ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сделок с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21  1 13 01040 01 0000 130  Плата за предост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нформации о зарегистр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авах на недвижимое имущ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сделках с ним, выдачу коп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говоров и иных докумен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ыражающих содерж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дносторонних сделок, соверш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простой письменной форм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22                          Федеральная служба судеб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истав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22  1 15 01010 01 0000 140  Исполнительский сб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22  1 16 2101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иные суммы, взыскиваемые с ли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иновных в соверш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ступлений, и в воз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ущерба имуществу, зачисля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федеральный бюдж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20                          Федеральная служба испол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каза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20  1 17 03000 01 0000 180  Поступление средств, удерживае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з заработной платы осужденн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72                          Федеральное агент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техническому регулир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метролог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72  1 16 01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обяз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ребований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тандартов, правил обяза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ертификации, нарушение треб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ормативных док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обеспечению единства измер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59                          Федеральная служба по надзор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соблюдением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сфере массовых коммуник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охране культурного наслед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59  1 08 07180 01 0000 110  Государственная пошлина за пра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ывоза культурных ценнос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дметов коллекцио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палеонтологии и минералог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4                          Служба внешней развед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4  1 16 22000 01 0000 140  Поступление сумм в воз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ичиненного военному имуще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ущерб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02                          Федеральная служба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02  1 16 22000 01 0000 140  Поступление сумм в воз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ичиненного военному имуще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ущерб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15                          Генеральная прокурату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15  1 16 2101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иные суммы, взыскиваемые с ли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иновных в соверш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ступлений, и в воз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ущерба имуществу, зачисля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федеральный бюдж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99                          Центральный банк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99  1 08 0701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государственную регистр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юридического лица, физических ли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качестве индивиду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дпринимателей, измен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носимых в учредите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окументы юридического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государствен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егистрацию ликвид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юридического лица и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юридически значимые дейст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99  1 08 07040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совершение уполномо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рганом действ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 государственной регистр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ыпусков (дополн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ыпусков) эмиссионных 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бума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99  1 16 14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 о бан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банковской деятель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                        Доходы, закрепляемые за все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дминистраторами до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льного бюдж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08 07081 01 0000 110  Государственная пош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совершение действий, связ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 лицензированием, с провед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ттестации в случаях, если та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ттестация предусмотр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конодательством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, зачисляем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федеральный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08 07200 01 0000 110  Прочие государственные пошл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государственную регистраци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а также за совершение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юридически значимых дейст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1 02012 01 0000 120  Доходы по остаткам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 счетах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от их размещения, кроме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табилизационн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1 08021 00 0000 120  Доходы от распоряжения пра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 результаты научно-техн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деятельности, находящими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собственности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1 08041 01 0000 120  Прочие поступ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использования имущ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ходящегося в соб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2 04010 01 0000 120  Платежи за пользование лес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ондом и лесами иных катег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части минимальных ставок пл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древесину, отпускаемую на корн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3 02030 00 0000 130  Прочие лицензионные сборы &lt;1&gt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3 03010 01 0000 130  Прочие доходы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бюджета от оказания платных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компенсации затрат государ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4 01010 01 0000 410  Доходы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продажи кварти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4 02016 01 0000 410  Доходы от реализации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ущества, находя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федеральной соб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в части реализации осно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редств по указанному имуществ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4 02016 01 0000 440  Доходы от реализации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мущества, находя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федеральной соб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в части реализации матер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пасов по указанному имуществ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4 04010 01 0000 420  Доходы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продажи нематериальных акти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5 02010 01 0000 140  Платежи, взимаемые федера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государственными  организац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выполнение опреде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ун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6 07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 об основ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конституционного строя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, о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ласти Российской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 государственной служб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, о выбор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референдумах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, об Уполномоч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о правам человека в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6 09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 о вое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чрезвычайном положен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 обороне и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государства, о во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язанности и военной служб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6 10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 государственном оборонном заказ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6 11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 использовании атомной энер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6 12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 противодействии лег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отмыванию) доходов, получ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еступным путем, и финансир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терроризма, об оборо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наркотических и психотроп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6 13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 о внутрен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орских водах, территориаль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оре, континентальном шельф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 исключительной эконо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оне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6 15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 о рын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ценных бума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6 16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 о това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биржах и биржевой торгов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6 17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оссийской Федерации о су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судоустройств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б исполнительном производ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судебные штраф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6 23010 01 0000 140  Доходы от возмещения ущерб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при возникновении страх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случаев, зачисляемые в феде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6 26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 рекла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6 27000 01 0000 140  Денежные взыскания (штраф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за нарушение Федерального зак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"О пожарной безопасности"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6 90010 01 0000 140  Прочие поступления от денеж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зысканий (штрафов) и иных сум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возмещение ущерба, зачисля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в федеральный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7 05010 01 0000 180  Прочие неналоговые дох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000  1 18 01000 01 0000 000  Доходы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от возврата остатков субсид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и субвенций прошлых лет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В части доходов, зачисляемых в федеральный бюдж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5:49:00Z</dcterms:created>
  <dc:creator>VGorshkov</dc:creator>
  <dc:description/>
  <cp:keywords/>
  <dc:language>en-US</dc:language>
  <cp:lastModifiedBy>VGorshkov</cp:lastModifiedBy>
  <dcterms:modified xsi:type="dcterms:W3CDTF">2006-06-21T05:52:00Z</dcterms:modified>
  <cp:revision>1</cp:revision>
  <dc:subject/>
  <dc:title>Приложение 1</dc:title>
</cp:coreProperties>
</file>