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Справочная информация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  <w:t>Минимальный размер оплаты труда в Российской Федерации</w:t>
      </w:r>
    </w:p>
    <w:p>
      <w:pPr>
        <w:pStyle w:val="ConsNonformat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10"/>
        <w:gridCol w:w="4536"/>
      </w:tblGrid>
      <w:tr>
        <w:trPr>
          <w:trHeight w:val="746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рок, с которого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установлен минимальный</w:t>
              <w:br/>
              <w:t>размер оплаты тру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Сумма минимального</w:t>
              <w:br/>
              <w:t xml:space="preserve">размера оплаты  труда       </w:t>
              <w:br/>
              <w:t>(руб., в месяц)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Нормативный акт,  установивший минимальный размер оплаты труда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января 2005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сентября 2005 г.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мая 200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29.12.2004 N 198-ФЗ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октября 200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01.10.2003 N 127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мая 2002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29.04.2002 N 42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июля 2001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 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закон  от 19.06.2000 N 82-ФЗ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января 2001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*</w:t>
              <w:br/>
              <w:t xml:space="preserve">  100 *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19.06.2000 N 82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июля 200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 *</w:t>
              <w:br/>
              <w:t xml:space="preserve">    83.49 **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19.06.2000 N 82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января 1997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9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09.01.1997 N 6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апреля 199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22.04.1996 N 40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января 1996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1.11.1995 N159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декабря 199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1.11.1995 N159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ноября 199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01.11.1995 N 159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августа 199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7.07.1995 N116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мая 199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0.04.1995 N 43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апреля 1995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от 20.04.1995 N 43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июля 1994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закон  от 30.06.1994 N 8-ФЗ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декабря 199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 Президента РФ от 05.12.1993 N 2115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июля 199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Ф  от 14.07.1993 N 5432-1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апреля 199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Ф  от 30.03.1993 N 4693-1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января 1993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Ф  от 13.11.1992 N 3891-1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апреля 1992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Ф  от 21.04.1992 N 2704-1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января 1992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он РСФСР от 06.12.1991 N 1991-1 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декабря 1991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РСФСР</w:t>
              <w:br/>
              <w:t>от 15.11.1991 N 5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 октября 1991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РСФСР  от 19.04.1991 N 1028-1</w:t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widowControl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 Применяется исключительно для регулирования оплаты труда, а также для определения размеров пособий по временной нетрудоспособности и выплат в возмещение вреда, причиненного увечьем, профессиональным заболеванием или иным повреждением здоровья, связанными с исполнением трудовых обязанностей (ст. 3 Федерального закона от 19.06.2000 N 82-ФЗ)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Федеральным законом от 25.10.2001 N 139-ФЗ (с изменениями, внесенными Федеральным законом от 01.10.2003     N 128-ФЗ) установлена тарифная ставка (оклад) первого разряда Единой тарифной сетки по оплате труда работников организаций бюджетной сфер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** Применяется в соответствии со ст. 5 Федерального закона от 19.06.2000 N 82-ФЗ для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числения налогов, сборов, штрафов и иных платежей, размер которых в соответствии с законодательством Российской Федерации определяется в зависимости от минимального размера оплаты труда, до внесения изменений в соответствующие федеральные законы, определяющие порядок исчисления налогов, сборов, штрафов и иных платежей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счисления платежей по гражданско-правовым обязательствам, установленных в зависимости от минимального размера оплаты труда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2"/>
      </w:rPr>
      <w:t>4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8:54:00Z</dcterms:created>
  <dc:creator>Круподер.</dc:creator>
  <dc:description/>
  <dc:language>en-US</dc:language>
  <cp:lastModifiedBy>ИРИНА</cp:lastModifiedBy>
  <cp:lastPrinted>2004-12-02T17:34:00Z</cp:lastPrinted>
  <dcterms:modified xsi:type="dcterms:W3CDTF">2005-01-11T10:24:00Z</dcterms:modified>
  <cp:revision>25</cp:revision>
  <dc:subject/>
  <dc:title>МИНИМАЛЬНЫЙ РАЗМЕР ОПЛАТЫ ТРУДА В РОССИЙСКОЙ ФЕДЕРАЦИИ</dc:title>
</cp:coreProperties>
</file>