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СОДЕРЖАНИЕ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10"/>
          <w:szCs w:val="28"/>
          <w:lang w:val="ru-RU"/>
        </w:rPr>
      </w:pPr>
      <w:r>
        <w:rPr>
          <w:rFonts w:cs="Arial" w:ascii="Arial" w:hAnsi="Arial"/>
          <w:b/>
          <w:i/>
          <w:color w:val="000000"/>
          <w:sz w:val="10"/>
          <w:szCs w:val="28"/>
          <w:lang w:val="ru-RU"/>
        </w:rPr>
      </w:r>
    </w:p>
    <w:p>
      <w:pPr>
        <w:pStyle w:val="Normal"/>
        <w:tabs>
          <w:tab w:val="clear" w:pos="720"/>
          <w:tab w:val="left" w:pos="8931" w:leader="none"/>
        </w:tabs>
        <w:rPr/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ab/>
      </w:r>
      <w:r>
        <w:rPr>
          <w:rFonts w:cs="Arial" w:ascii="Arial" w:hAnsi="Arial"/>
          <w:i/>
          <w:color w:val="000000"/>
          <w:sz w:val="24"/>
          <w:szCs w:val="24"/>
          <w:lang w:val="ru-RU"/>
        </w:rPr>
        <w:t>Стр.</w:t>
        <w:tab/>
      </w:r>
    </w:p>
    <w:p>
      <w:pPr>
        <w:pStyle w:val="Normal"/>
        <w:tabs>
          <w:tab w:val="clear" w:pos="720"/>
          <w:tab w:val="left" w:pos="8931" w:leader="none"/>
        </w:tabs>
        <w:spacing w:lineRule="auto" w:line="360"/>
        <w:rPr>
          <w:rFonts w:ascii="Arial" w:hAnsi="Arial" w:cs="Arial"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color w:val="000000"/>
          <w:sz w:val="24"/>
          <w:szCs w:val="24"/>
          <w:lang w:val="ru-RU"/>
        </w:rPr>
        <w:t>Состав организационного комитета          ……………………………………………….</w:t>
      </w:r>
      <w:r>
        <w:rPr>
          <w:rFonts w:cs="Arial" w:ascii="Arial" w:hAnsi="Arial"/>
          <w:i/>
          <w:color w:val="000000"/>
          <w:sz w:val="24"/>
          <w:szCs w:val="24"/>
          <w:lang w:val="ru-RU"/>
        </w:rPr>
        <w:tab/>
      </w:r>
      <w:r>
        <w:rPr>
          <w:rFonts w:cs="Arial" w:ascii="Arial" w:hAnsi="Arial"/>
          <w:b/>
          <w:i/>
          <w:color w:val="000000"/>
          <w:sz w:val="24"/>
          <w:szCs w:val="24"/>
          <w:lang w:val="ru-RU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rFonts w:cs="Arial" w:ascii="Arial" w:hAnsi="Arial"/>
              <w:color w:val="000000"/>
              <w:lang w:val="ru-RU" w:eastAsia="en-US"/>
            </w:rPr>
            <w:instrText xml:space="preserve"> TOC \o "1-1" \u </w:instrText>
          </w:r>
          <w:r>
            <w:rPr>
              <w:sz w:val="24"/>
              <w:b/>
              <w:szCs w:val="24"/>
              <w:rFonts w:cs="Arial" w:ascii="Arial" w:hAnsi="Arial"/>
              <w:color w:val="000000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olor w:val="000000"/>
              <w:sz w:val="24"/>
              <w:szCs w:val="24"/>
              <w:lang w:val="ru-RU" w:eastAsia="en-US"/>
            </w:rPr>
            <w:t>Время и место проведения заседания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</w:r>
          <w:hyperlink w:anchor="__RefHeading___Toc127773149">
            <w:r>
              <w:rPr>
                <w:rStyle w:val="IndexLink"/>
                <w:rFonts w:cs="Arial" w:ascii="Arial" w:hAnsi="Arial"/>
                <w:sz w:val="24"/>
                <w:szCs w:val="24"/>
                <w:lang w:val="ru-RU" w:eastAsia="en-US"/>
              </w:rPr>
              <w:t>3</w:t>
            </w:r>
          </w:hyperlink>
        </w:p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>Регистрация участников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</w:r>
          <w:hyperlink w:anchor="__RefHeading___Toc12777315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>Рабочие языки и документация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</w:r>
          <w:hyperlink w:anchor="__RefHeading___Toc12777316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>Бизнес-центр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  <w:t>4</w:t>
          </w:r>
        </w:p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>Визы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  <w:t>4</w:t>
          </w:r>
        </w:p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>Организация приезда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  <w:t>4</w:t>
          </w:r>
        </w:p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>Транспортные услуги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  <w:t>4</w:t>
          </w:r>
        </w:p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>Переезд "аэропорт-гостиница-аэропорт"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  <w:t>4</w:t>
          </w:r>
        </w:p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>Питание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  <w:t>4</w:t>
          </w:r>
        </w:p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>Валюта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  <w:t>4</w:t>
          </w:r>
        </w:p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>Погода и одежда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</w:r>
          <w:hyperlink w:anchor="__RefHeading___Toc12777319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>Страхование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</w:r>
          <w:hyperlink w:anchor="__RefHeading___Toc12777319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>Медицинское обслуживание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</w:r>
          <w:hyperlink w:anchor="__RefHeading___Toc12777319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>Проживание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</w:r>
          <w:hyperlink w:anchor="__RefHeading___Toc12777320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>Приложение 1. Схема центра г.Москва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  <w:t>6</w:t>
          </w:r>
        </w:p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>Приложение 2. Регистрационная форма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  <w:t>7</w:t>
          </w:r>
        </w:p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 xml:space="preserve">Приложение 3. Схема расположения залов гостиницы </w:t>
          </w:r>
          <w:r>
            <w:rPr>
              <w:rFonts w:cs="Arial" w:ascii="Arial" w:hAnsi="Arial"/>
              <w:b/>
              <w:color w:val="000000"/>
              <w:sz w:val="24"/>
              <w:szCs w:val="24"/>
              <w:lang w:val="ru-RU"/>
            </w:rPr>
            <w:t>«</w:t>
          </w: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>Президент-Отель</w:t>
          </w:r>
          <w:r>
            <w:rPr>
              <w:rFonts w:cs="Arial" w:ascii="Arial" w:hAnsi="Arial"/>
              <w:b/>
              <w:color w:val="000000"/>
              <w:sz w:val="24"/>
              <w:szCs w:val="24"/>
              <w:lang w:val="ru-RU"/>
            </w:rPr>
            <w:t>»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  <w:t>9</w:t>
          </w:r>
        </w:p>
        <w:p>
          <w:pPr>
            <w:pStyle w:val="Contents1"/>
            <w:widowControl w:val="false"/>
            <w:tabs>
              <w:tab w:val="clear" w:pos="9639"/>
              <w:tab w:val="right" w:pos="9498" w:leader="dot"/>
            </w:tabs>
            <w:spacing w:lineRule="auto" w:line="360"/>
            <w:rPr>
              <w:rFonts w:ascii="Arial" w:hAnsi="Arial" w:cs="Arial"/>
              <w:sz w:val="24"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 xml:space="preserve">Приложение 4. Форма на проход через </w:t>
          </w:r>
          <w:r>
            <w:rPr>
              <w:rFonts w:cs="Arial" w:ascii="Arial" w:hAnsi="Arial"/>
              <w:b/>
              <w:sz w:val="24"/>
              <w:szCs w:val="24"/>
              <w:lang w:val="en-US" w:eastAsia="en-US"/>
            </w:rPr>
            <w:t>VIP</w:t>
          </w:r>
          <w:r>
            <w:rPr>
              <w:rFonts w:cs="Arial" w:ascii="Arial" w:hAnsi="Arial"/>
              <w:b/>
              <w:sz w:val="24"/>
              <w:szCs w:val="24"/>
              <w:lang w:val="ru-RU" w:eastAsia="en-US"/>
            </w:rPr>
            <w:t xml:space="preserve"> зал в аэропортах г. Москвы</w:t>
          </w:r>
          <w:r>
            <w:rPr>
              <w:rFonts w:cs="Arial" w:ascii="Arial" w:hAnsi="Arial"/>
              <w:sz w:val="24"/>
              <w:szCs w:val="24"/>
              <w:lang w:val="ru-RU" w:eastAsia="en-US"/>
            </w:rPr>
            <w:tab/>
            <w:t>10</w:t>
          </w:r>
          <w:r>
            <w:rPr>
              <w:sz w:val="24"/>
              <w:szCs w:val="24"/>
              <w:rFonts w:cs="Arial" w:ascii="Arial" w:hAnsi="Arial"/>
              <w:lang w:val="ru-RU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Приложение 5. Список участников встречи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  <w:lang w:val="ru-RU" w:eastAsia="en-US"/>
        </w:rPr>
        <w:footnoteReference w:id="2"/>
      </w:r>
      <w:r>
        <w:rPr>
          <w:rFonts w:cs="Arial" w:ascii="Arial" w:hAnsi="Arial"/>
          <w:lang w:val="ru-RU"/>
        </w:rPr>
        <w:tab/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center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  <w:t>СОСТАВ организационного комитета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инистерства здравоохранения и социального развития Российской Федерации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о подготовке и проведению встречи министров здравоохранения стран «Группы восьми»</w:t>
      </w:r>
    </w:p>
    <w:p>
      <w:pPr>
        <w:pStyle w:val="Normal"/>
        <w:tabs>
          <w:tab w:val="clear" w:pos="720"/>
          <w:tab w:val="left" w:pos="9180" w:leader="none"/>
        </w:tabs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964"/>
      </w:tblGrid>
      <w:tr>
        <w:trPr>
          <w:trHeight w:val="688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ародубов В.И.</w:t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ind w:left="34" w:hanging="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заместитель Министра здравоохранения и социального развития Российской Федерации, сопредседатель комиссии</w:t>
            </w:r>
          </w:p>
        </w:tc>
      </w:tr>
      <w:tr>
        <w:trPr>
          <w:trHeight w:val="689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альфин Р.А.</w:t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- заместитель Министра здравоохранения и социального развития Российской Федерации </w:t>
            </w:r>
          </w:p>
        </w:tc>
      </w:tr>
      <w:tr>
        <w:trPr>
          <w:trHeight w:val="689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/>
            </w:pPr>
            <w:r>
              <w:rPr>
                <w:rFonts w:cs="Arial" w:ascii="Arial" w:hAnsi="Arial"/>
                <w:lang w:val="ru-RU"/>
              </w:rPr>
              <w:t xml:space="preserve">Онищенко Г.Г. </w:t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руководитель Федеральной службы по надзору в сфере защиты прав потребителей и благополучия человека</w:t>
            </w:r>
          </w:p>
        </w:tc>
      </w:tr>
      <w:tr>
        <w:trPr>
          <w:trHeight w:val="688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абриев Р.У.</w:t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руководитель Федеральной службы по надзору в сфере здравоохранения и социального развития</w:t>
            </w:r>
          </w:p>
        </w:tc>
      </w:tr>
      <w:tr>
        <w:trPr>
          <w:trHeight w:val="689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хоров В.А.</w:t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 руководитель Федерального агенства по здравоохранению и социальному развитию</w:t>
            </w:r>
          </w:p>
        </w:tc>
      </w:tr>
      <w:tr>
        <w:trPr>
          <w:trHeight w:val="689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олодин Н.Н.</w:t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директор Департамента фармацевтической деятельности, обеспечения благополучия человека, науки, образования Минздравсоцразвития России</w:t>
            </w:r>
          </w:p>
        </w:tc>
      </w:tr>
      <w:tr>
        <w:trPr>
          <w:trHeight w:val="688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ахакова Г.Ч.</w:t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- директор Департамента развития медицинской помощи и курортного дела Минздравсоцразвития России</w:t>
            </w:r>
          </w:p>
        </w:tc>
      </w:tr>
      <w:tr>
        <w:trPr>
          <w:trHeight w:val="689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Шарапова О.В.</w:t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директор Департамента медико-социальных проблем семьи, материнства и детства Минздравсоцразвития России</w:t>
            </w:r>
          </w:p>
        </w:tc>
      </w:tr>
      <w:tr>
        <w:trPr>
          <w:trHeight w:val="689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убов И.И. </w:t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директор Департамента по международному сотрудничеству и свзям с общественностью Минздравсоцразвития России</w:t>
            </w:r>
          </w:p>
        </w:tc>
      </w:tr>
      <w:tr>
        <w:trPr>
          <w:trHeight w:val="689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Честнов О.П.</w:t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заместитель директора Департамента по международному сотрудничеству и связям с общественностью Минздравсоцразвития России</w:t>
            </w:r>
          </w:p>
        </w:tc>
      </w:tr>
      <w:tr>
        <w:trPr>
          <w:trHeight w:val="688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учеренко А.И.</w:t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начальник отдела Федеральной службы по надзору в сфере  защиты прав потребителей и благополучия человека</w:t>
            </w:r>
          </w:p>
        </w:tc>
      </w:tr>
      <w:tr>
        <w:trPr>
          <w:trHeight w:val="689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Шевырева М.П.</w:t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начальник отдела по вопросам благополучия человека Департамента фармацевтической деятельности, обеспечения благополучия человека, науки, образования Минздравсоцразвития России</w:t>
            </w:r>
          </w:p>
        </w:tc>
      </w:tr>
      <w:tr>
        <w:trPr>
          <w:trHeight w:val="689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ксельрод С.В.</w:t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заместитель начальника отдела Департамента по международному сотрудничеству и связям с общественностью Минздравсоцразвития России</w:t>
            </w:r>
          </w:p>
        </w:tc>
      </w:tr>
      <w:tr>
        <w:trPr>
          <w:trHeight w:val="688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кушенко С.М.</w:t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главный специалист Департамента по международному сотрудничеству и связям с общественностью Минздравсоцразвития России</w:t>
            </w:r>
          </w:p>
        </w:tc>
      </w:tr>
      <w:tr>
        <w:trPr>
          <w:trHeight w:val="689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слов П.Н.</w:t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ведущий специалист Департамента по международному сотрудничеству и связям с общественностью Минздравсоцразвития России</w:t>
            </w:r>
          </w:p>
        </w:tc>
      </w:tr>
      <w:tr>
        <w:trPr>
          <w:trHeight w:val="689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идэ Н.Я.</w:t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консультант отдела по вопросам благополучия человека Департамента фармацевтической деятельности, обеспечения благополучия человека, науки, образования Минздравсоцразвития России (секретарь комиссии)</w:t>
            </w:r>
          </w:p>
        </w:tc>
      </w:tr>
      <w:tr>
        <w:trPr>
          <w:trHeight w:val="689" w:hRule="atLeast"/>
        </w:trPr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тепанец В.И.</w:t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20"/>
                <w:tab w:val="left" w:pos="9180" w:leader="none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 консультант Департамента по международному сотрудничеству и связям с общественностью Минздравсоцразвития России (секретарь комиссии)</w:t>
            </w:r>
          </w:p>
        </w:tc>
      </w:tr>
    </w:tbl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918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  <w:bookmarkStart w:id="0" w:name="__RefHeading___Toc127773149"/>
            <w:bookmarkStart w:id="1" w:name="__RefHeading___Toc127773149"/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bookmarkStart w:id="2" w:name="__RefHeading___Toc127773149"/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Время и место проведения заседания</w:t>
            </w:r>
            <w:bookmarkEnd w:id="2"/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>: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Прибытие в течение дня 27 апреля 2006 года, в четверг. Для участников встречи вечером состится фуршет в формате «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outreach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Встреча откроется в 09:30 в пятницу, 28 апреля 2006 года и завершится официальным ужином 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Style w:val="Style10"/>
                <w:rFonts w:ascii="Arial" w:hAnsi="Arial"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Style w:val="Style10"/>
                <w:rFonts w:cs="Arial" w:ascii="Arial" w:hAnsi="Arial"/>
                <w:b w:val="false"/>
                <w:szCs w:val="24"/>
                <w:lang w:val="ru-RU"/>
              </w:rPr>
              <w:t>Заседание будет проходить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 в «Круглом зале» на первом этаже гостиницы «Президент-Отель» по адресу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л. Большая Якиманка, дом 24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оссия, 103134 г. Москв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елефон: +7 495 239-38-00, 238-73-03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Факс: +7 495 230-23-18 / 78-13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Интернет: </w:t>
            </w:r>
            <w:r>
              <w:rPr>
                <w:rFonts w:cs="Arial" w:ascii="Arial" w:hAnsi="Arial"/>
                <w:sz w:val="24"/>
                <w:szCs w:val="24"/>
              </w:rPr>
              <w:t>www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president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hotel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ru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хема центра г. Москва – см. Приложение 1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хема расположения залов гостиницы «Президент-Отель» - см. Приложение 3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помещении, где будет проходить заседание, не курят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91" w:hRule="atLeast"/>
        </w:trPr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bookmarkStart w:id="3" w:name="__RefHeading___Toc127773158"/>
            <w:r>
              <w:rPr>
                <w:rFonts w:cs="Arial" w:ascii="Arial" w:hAnsi="Arial"/>
                <w:b/>
                <w:sz w:val="24"/>
                <w:szCs w:val="24"/>
              </w:rPr>
              <w:t>Регистрация участников</w:t>
            </w:r>
            <w:bookmarkEnd w:id="3"/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Брифинг: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Регистрация участников будет проходить через посольства стран и представительтсва медждунородных организац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6 апреля 2006 г. 10:00-12:00 в Зале Коллегии Министерства здравоохранения и социального развития Российской Федерации состоится брифинг для Посольств и международных организац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Адрес: Москва, Рахмановский пер., д.3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Тел. 627 27 29, 627 28 22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Предварительный список участников будет распространен при открытии заседания; он будет составлен на основе регистрационных форм, полученных секретариатом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Министерства здравоохранения и социального развития Российской Федерации к 12:00 26 апреля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006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Участникам предлагается проверить правильность информации, содержащейся в предварительном списке, и информировать секретариат о возможных изменениях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bookmarkStart w:id="4" w:name="__RefHeading___Toc127773162"/>
            <w:r>
              <w:rPr>
                <w:rFonts w:cs="Arial" w:ascii="Arial" w:hAnsi="Arial"/>
                <w:b/>
                <w:sz w:val="24"/>
                <w:szCs w:val="24"/>
              </w:rPr>
              <w:t>Рабочие языки и документация</w:t>
            </w:r>
            <w:bookmarkEnd w:id="4"/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: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абочими языками на встрече министров здравоохранеия являются русский, английский, немецкий, французский, японский, итальянск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ыступление на одном из этих языков будут синхронно переводиться на другой язык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кументация будет подготовлена на английском и русском языках и передана участника через посольства и представительства международных организац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Участникам, желающим получить документацию в электронном виде для заседания, следует сообщить об этом в секретариат Министерства здравоохранения и социального развития Российской Федерации по электронной почте: </w:t>
            </w:r>
            <w:r>
              <w:rPr>
                <w:rFonts w:cs="Arial" w:ascii="Arial" w:hAnsi="Arial"/>
                <w:sz w:val="24"/>
                <w:szCs w:val="24"/>
              </w:rPr>
              <w:t>axelrodsv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@</w:t>
            </w:r>
            <w:r>
              <w:rPr>
                <w:rFonts w:cs="Arial" w:ascii="Arial" w:hAnsi="Arial"/>
                <w:sz w:val="24"/>
                <w:szCs w:val="24"/>
              </w:rPr>
              <w:t>rosminzdrav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ru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с указанием  языка документ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осьба к участникам иметь при себе на заседаниях все документ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Бизнес-центр: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На первом этаже перед «Круглым залом» гостиницы «Президент-Отель», для участников оборудуется бизнес-центр. В нем желающие смогут воспользоваться компьютером, интернетом, принтером, факсом, копировальной машиной и международной телефонной связью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Визы: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сем иностранным гражданам для въезда в Россию необходима российская виз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 заявлению на получение визы в любом посольстве или консульстве Российской Федерации должно прилагаться официальное приглашение Министерства здравоохранения и социального развития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авительство России даст указание своим дипломатическим представительствам облегчить выдачу въездных виз в Россию по предъявлении приглашения Минздравсоцразвития Ро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ганизация пр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и</w:t>
            </w:r>
            <w:r>
              <w:rPr>
                <w:rFonts w:cs="Arial" w:ascii="Arial" w:hAnsi="Arial"/>
                <w:b/>
                <w:sz w:val="24"/>
                <w:szCs w:val="24"/>
              </w:rPr>
              <w:t>езда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/отезда:</w:t>
            </w:r>
          </w:p>
        </w:tc>
        <w:tc>
          <w:tcPr>
            <w:tcW w:w="6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астникам заседания следует самим позаботиться об организации своего приезда и отъезда из Москв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екомендуемый вид транспорта – авиаперелёт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ранспортные услуги: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По прилету и вылету из Москвы  организаторы предлагают для всех участников бесплатный проход через </w:t>
            </w:r>
            <w:r>
              <w:rPr>
                <w:rFonts w:cs="Arial" w:ascii="Arial" w:hAnsi="Arial"/>
                <w:sz w:val="24"/>
                <w:szCs w:val="24"/>
              </w:rPr>
              <w:t>VIP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зал в аэропортах Шереметьево-2, Домодедово и Внуково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Для организации этой услуги просьба заполнить форму на проход через </w:t>
            </w:r>
            <w:r>
              <w:rPr>
                <w:rFonts w:cs="Arial" w:ascii="Arial" w:hAnsi="Arial"/>
                <w:sz w:val="24"/>
                <w:szCs w:val="24"/>
              </w:rPr>
              <w:t>VIP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зал – см. Приложение 4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ереезд «аэропорт-гостиница-аэропорт»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обраться из аэропорта в гостиницу/аэропорта можно следующим образо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казав трансфер у компании «Академсервис»  - информация о трансфере содержится в регистрационной форме – см. Приложение 2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заказав машину (по прилету) на стойке такси в аэропорту/гостинице (при отъезде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итание: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ограмма мероприятия предусматривает вечерний фуршет 27 апреля, перерывы на кофе, обед в ресторане «Якиманка» в «Президет-Отеле», и официальный ужин в ресторане гостиницы «Савой» 28 апрел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алюта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: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енежной единицей Российской Федерации является российский рубль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риентировочный курс российского рубл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 долл. США = 28 рублей, 1 евро = 33 рубл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гостинице «Президент-Отель» ежедневно с 08:00 до 23:00 работает пункт обмена валют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bookmarkStart w:id="5" w:name="__RefHeading___Toc127773194"/>
            <w:r>
              <w:rPr>
                <w:rFonts w:cs="Arial" w:ascii="Arial" w:hAnsi="Arial"/>
                <w:b/>
                <w:sz w:val="24"/>
                <w:szCs w:val="24"/>
              </w:rPr>
              <w:t>Погода и одежда</w:t>
            </w:r>
            <w:bookmarkEnd w:id="5"/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: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 конце апреля в Москве погода обычно неустойчива, и температура воздуха  колеблется от +5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u-RU"/>
              </w:rPr>
              <w:t xml:space="preserve"> 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 до +10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u-RU"/>
              </w:rPr>
              <w:t xml:space="preserve"> о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С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екомендуем участникам  взять с собой легкое пальто или плащ и зонт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bookmarkStart w:id="6" w:name="__RefHeading___Toc127773196"/>
            <w:r>
              <w:rPr>
                <w:rFonts w:cs="Arial" w:ascii="Arial" w:hAnsi="Arial"/>
                <w:b/>
                <w:sz w:val="24"/>
                <w:szCs w:val="24"/>
              </w:rPr>
              <w:t>Страхование</w:t>
            </w:r>
            <w:bookmarkEnd w:id="6"/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: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инистерство здравоохранения и социального развития Российской Федерации не может обеспечить страхования участников заседания и сопровождающих их лиц от случившихся в ходе заседания или при обстоятельствах, связанных с ним косвенным образом,  несчастных случаев, потери или порчи личного имуществ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частникам предлагается самим позаботиться о своем медицинском и дорожном страхован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bookmarkStart w:id="7" w:name="__RefHeading___Toc127773198"/>
            <w:r>
              <w:rPr>
                <w:rFonts w:cs="Arial" w:ascii="Arial" w:hAnsi="Arial"/>
                <w:b/>
                <w:sz w:val="24"/>
                <w:szCs w:val="24"/>
              </w:rPr>
              <w:t>Медицинское обслуживание</w:t>
            </w:r>
            <w:bookmarkEnd w:id="7"/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: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Консультационная помощь во время заседания может быть предоставлена врачом гостиниц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pacing w:val="-4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ru-RU"/>
              </w:rPr>
              <w:t>Телефон: +7 (495) 239-38-07, внутренний телефон: 3807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pacing w:val="-4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Скорая медицинская помощь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елефон: 03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Американский Медицинский Центр (</w:t>
            </w:r>
            <w:r>
              <w:rPr>
                <w:rFonts w:cs="Arial" w:ascii="Arial" w:hAnsi="Arial"/>
                <w:i/>
                <w:sz w:val="24"/>
                <w:szCs w:val="24"/>
              </w:rPr>
              <w:t>AMC</w:t>
            </w: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елефон: +7 (495) 933-77-00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Европейский Медицинский Центр (EMC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елефон: +7 (495) 933-66-55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8" w:name="__RefHeading___Toc127773206"/>
            <w:bookmarkEnd w:id="8"/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Проживание:</w:t>
            </w:r>
          </w:p>
        </w:tc>
        <w:tc>
          <w:tcPr>
            <w:tcW w:w="652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Места для участников заседания зарезервированы в гостинице «Президент-Отель». Просьба заполнить раздел размещения в регистрационной форме (Приложение 2) и выслать в наш адрес не позднее 21 апреля 2006 год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ращаем ваше внимание на то, что Минздравсоцразвития России не может гарантировать размещение в гостинице в случае получения заявки после 21 апреля 2006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Гостиница «Президент-Отель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л. Большая Якиманка, дом 2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Россия, 103134 г. Москв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елефон: +7 495 239-38-00, 238-73-03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Факс: +7 495 230-23-18 / 78-13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Интернет: </w:t>
            </w:r>
            <w:r>
              <w:rPr>
                <w:rFonts w:cs="Arial" w:ascii="Arial" w:hAnsi="Arial"/>
                <w:sz w:val="24"/>
                <w:szCs w:val="24"/>
              </w:rPr>
              <w:t>www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president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hotel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>ru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остиница расположена в центре Москвы, на живописном берегу Москва-ре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Из окон открывается панорама города, вид на храм Христа Спасителя, соборы и дворцы Московского Кремля, памятник Петру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Все номера снабжены кондиционерами, прямой спутниковой телефонной связью, телевизорами с 27 спутниковыми каналами, холодильниками, и вентиляторам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Arial"/>
          <w:b/>
          <w:b/>
          <w:sz w:val="24"/>
          <w:szCs w:val="24"/>
          <w:lang w:val="ru-RU"/>
        </w:rPr>
      </w:pPr>
      <w:r>
        <w:rPr>
          <w:rFonts w:cs="Arial" w:ascii="Times New Roman" w:hAnsi="Times New Roman"/>
          <w:b/>
          <w:sz w:val="24"/>
          <w:szCs w:val="24"/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Предварительный список участников будет распространен при открытии заседания; он будет составлен на основе регистрационных форм, полученных секретариатом </w:t>
      </w:r>
      <w:r>
        <w:rPr>
          <w:rFonts w:cs="Arial" w:ascii="Arial" w:hAnsi="Arial"/>
          <w:sz w:val="24"/>
          <w:szCs w:val="24"/>
          <w:lang w:val="ru-RU"/>
        </w:rPr>
        <w:t>Министерства здравоохранения и социального развития РФ к 12:00 26 апреля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2006 г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333333" w:val="clear"/>
      <w:ind w:right="180" w:hanging="0"/>
      <w:jc w:val="center"/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ET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ET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ET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basedOn w:val="Style9"/>
    <w:qFormat/>
    <w:rPr>
      <w:b/>
      <w:sz w:val="24"/>
      <w:lang w:val="en-US" w:bidi="ar-SA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outlineLvl w:val="0"/>
    </w:pPr>
    <w:rPr>
      <w:rFonts w:ascii="Times New Roman" w:hAnsi="Times New Roman" w:cs="Times New Roman"/>
      <w:b/>
    </w:rPr>
  </w:style>
  <w:style w:type="paragraph" w:styleId="Normal1">
    <w:name w:val="LO-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6:02:00Z</dcterms:created>
  <dc:creator>AcademServiceUser</dc:creator>
  <dc:description/>
  <cp:keywords/>
  <dc:language>en-US</dc:language>
  <cp:lastModifiedBy>AxelrodSV</cp:lastModifiedBy>
  <cp:lastPrinted>2006-04-19T11:36:00Z</cp:lastPrinted>
  <dcterms:modified xsi:type="dcterms:W3CDTF">2006-04-19T13:53:00Z</dcterms:modified>
  <cp:revision>7</cp:revision>
  <dc:subject/>
  <dc:title>ЕВРОПА</dc:title>
</cp:coreProperties>
</file>