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/>
        <w:t>Приложение 4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СТРЕЧА МИНИСТРОВ ЗДРАВООХРАНЕНИЯ СТРАН «ГРУППЫ ВОСЬМИ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>27-28 апреля 2006 г., Москва, 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П-обслуживание в аэропорта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Шереметьево-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/Домодедово/Внуково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важаемые участники! ВИП-обслуживание в аэропортах (Шереметьево-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/ Домодедово / Внуково) по прилету/вылету предоставляется организаторами бесплатно. Пожалуйста,  заполните эту форму и пришлите ее до 21 апреля 2006 г. по электронной почте: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natalya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acase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 или по факсу +7 (495) 974 43 90 (для Натальи Шагалиевой). Тел. +7 (495) 789 90 90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онная форма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ые данны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/От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/От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я/Отчество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информация (все поля должны быть заполнены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ЭРОПОРТЫ (выбрать нужный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ШЕРЕМЕТЬЕВО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ab/>
        <w:tab/>
        <w:t>ДА</w:t>
        <w:tab/>
        <w:tab/>
        <w:tab/>
        <w:t>ШЕРЕМЕТЬЕВО-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ab/>
        <w:tab/>
        <w:t>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лет</w:t>
        <w:tab/>
        <w:tab/>
        <w:tab/>
        <w:tab/>
        <w:t>ДА</w:t>
        <w:tab/>
        <w:tab/>
        <w:tab/>
        <w:t>ВЫЛЕТ</w:t>
        <w:tab/>
        <w:tab/>
        <w:tab/>
        <w:tab/>
        <w:t>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прилета______________________Номер рейса</w:t>
        <w:tab/>
        <w:t>Время прилета__________ Вылет из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рилета______________________Номер рейса</w:t>
        <w:tab/>
        <w:t>Время прилета__________ Вылет в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нимание: ВИП обслуживание в аэропортах не предусматривает трансферы из/в аэропорты. Трансферы бронируются отдельно за дополнительную плат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</w:rPr>
        <w:t>ПРОСЬБА СОХРАНИТЬ КОПИЮ ФОР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ya@acas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10:00Z</dcterms:created>
  <dc:creator>User</dc:creator>
  <dc:description/>
  <cp:keywords/>
  <dc:language>en-US</dc:language>
  <cp:lastModifiedBy>AxelrodSV</cp:lastModifiedBy>
  <dcterms:modified xsi:type="dcterms:W3CDTF">2006-04-19T13:58:00Z</dcterms:modified>
  <cp:revision>3</cp:revision>
  <dc:subject/>
  <dc:title>Приложение 4</dc:title>
</cp:coreProperties>
</file>