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ХЕМА ЦЕНТРА Г. МОСКВ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65405</wp:posOffset>
                </wp:positionV>
                <wp:extent cx="5940425" cy="6463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46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3305" cy="6463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305" cy="646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08.9pt;mso-wrap-distance-left:9pt;mso-wrap-distance-right:9pt;mso-wrap-distance-top:0pt;mso-wrap-distance-bottom:0pt;margin-top:5.1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3305" cy="6463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3305" cy="646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ET;Times New Roman" w:hAnsi="TimesET;Times New Roman" w:cs="TimesET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03:00Z</dcterms:created>
  <dc:creator>KuvshinovII</dc:creator>
  <dc:description/>
  <dc:language>en-US</dc:language>
  <cp:lastModifiedBy>KuvshinovII</cp:lastModifiedBy>
  <dcterms:modified xsi:type="dcterms:W3CDTF">2006-03-17T08:03:00Z</dcterms:modified>
  <cp:revision>2</cp:revision>
  <dc:subject/>
  <dc:title>Приложение 1</dc:title>
</cp:coreProperties>
</file>