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24" w:hanging="0"/>
        <w:jc w:val="right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nex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005</wp:posOffset>
                </wp:positionH>
                <wp:positionV relativeFrom="paragraph">
                  <wp:posOffset>339090</wp:posOffset>
                </wp:positionV>
                <wp:extent cx="736854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85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8 HEALTH MINISTERS MEE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7 – 28 APRIL 2006, MOSCOW, RUSSIAN FEDERATION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0.2pt;height:30.6pt;mso-wrap-distance-left:9pt;mso-wrap-distance-right:9pt;mso-wrap-distance-top:0pt;mso-wrap-distance-bottom:0pt;margin-top:26.7pt;mso-position-vertical-relative:text;margin-left:13.1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8 HEALTH MINISTERS MEE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4"/>
                        </w:rPr>
                        <w:t>27 – 28 APRIL 2006, MOSCOW, RUSSIAN FED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VIP-service at the airports (Sheremetjevo-II/ Domodedovo/Vnukovo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8"/>
        </w:rPr>
      </w:pPr>
      <w:r>
        <w:rPr>
          <w:rFonts w:eastAsia="MS Mincho;ＭＳ 明朝"/>
          <w:b/>
          <w:sz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b/>
        </w:rPr>
        <w:t>Dear participants, VIP-service at the airports (Sheremetjevo-II/ Domodedovo/Vnukovo) upon arrival/departure is provided complimentary by organizing committee. Please complete this form and return before</w:t>
      </w:r>
      <w:r>
        <w:rPr>
          <w:rFonts w:eastAsia="MS Mincho;ＭＳ 明朝"/>
          <w:b/>
          <w:u w:val="single"/>
        </w:rPr>
        <w:t xml:space="preserve"> 21 April,  2006 </w:t>
      </w:r>
      <w:r>
        <w:rPr>
          <w:rFonts w:eastAsia="MS Mincho;ＭＳ 明朝"/>
          <w:b/>
        </w:rPr>
        <w:t xml:space="preserve">to Natalya Shagalieva by e-mail: </w:t>
      </w:r>
      <w:hyperlink r:id="rId2">
        <w:r>
          <w:rPr>
            <w:rStyle w:val="InternetLink"/>
            <w:rFonts w:eastAsia="MS Mincho;ＭＳ 明朝"/>
            <w:b/>
          </w:rPr>
          <w:t>natalya@acase.ru</w:t>
        </w:r>
      </w:hyperlink>
      <w:r>
        <w:rPr>
          <w:rFonts w:eastAsia="MS Mincho;ＭＳ 明朝"/>
          <w:b/>
        </w:rPr>
        <w:t xml:space="preserve"> or by  fax: +7 (495) 974 43 90, tel: +7 (495) 789 90 9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REGISTRATION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ERSONAL  INFORMATION</w:t>
      </w:r>
    </w:p>
    <w:tbl>
      <w:tblPr>
        <w:tblW w:w="112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4500"/>
      </w:tblGrid>
      <w:tr>
        <w:trPr>
          <w:trHeight w:val="182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amily name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irst name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amily name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/>
              <w:t>First name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108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amily nam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/>
              <w:t>First name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108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18"/>
        </w:rPr>
        <w:t>GENERAL INF</w:t>
      </w:r>
      <w:r>
        <w:rPr/>
        <w:t>ORMATION</w: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440"/>
        <w:gridCol w:w="1080"/>
        <w:gridCol w:w="900"/>
        <w:gridCol w:w="1170"/>
        <w:gridCol w:w="2610"/>
      </w:tblGrid>
      <w:tr>
        <w:trPr>
          <w:cantSplit w:val="true"/>
        </w:trPr>
        <w:tc>
          <w:tcPr>
            <w:tcW w:w="11340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IRPORTS: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SHEREMETIEVO-II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__Fieldmark__6_1767751220"/>
                  <w:enabled/>
                  <w:ddList>
                    <w:result w:val="0"/>
                    <w:listEntry w:val="YES"/>
                    <w:listEntry w:val="NO"/>
                    <w:listEntry w:val="-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0" w:name="__Fieldmark__6_1767751220"/>
            <w:bookmarkStart w:id="1" w:name="__Fieldmark__6_1767751220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HEREMETJEVO-II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__Fieldmark__7_1767751220"/>
                  <w:enabled/>
                  <w:ddList>
                    <w:result w:val="0"/>
                    <w:listEntry w:val="YES"/>
                    <w:listEntry w:val="NO"/>
                    <w:listEntry w:val="-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2" w:name="__Fieldmark__7_1767751220"/>
            <w:bookmarkStart w:id="3" w:name="__Fieldmark__7_1767751220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rrival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__Fieldmark__8_1767751220"/>
                  <w:enabled/>
                  <w:ddList>
                    <w:result w:val="0"/>
                    <w:listEntry w:val="YES"/>
                    <w:listEntry w:val="NO"/>
                    <w:listEntry w:val="-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4" w:name="__Fieldmark__8_1767751220"/>
            <w:bookmarkStart w:id="5" w:name="__Fieldmark__8_1767751220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epar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__Fieldmark__9_1767751220"/>
                  <w:enabled/>
                  <w:ddList>
                    <w:result w:val="0"/>
                    <w:listEntry w:val="YES"/>
                    <w:listEntry w:val="NO"/>
                    <w:listEntry w:val="-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" w:name="__Fieldmark__9_1767751220"/>
            <w:bookmarkStart w:id="7" w:name="__Fieldmark__9_1767751220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ival Dat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/>
              <w:t>Flight number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/>
              <w:t>Arriv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  <w:sz w:val="18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ght from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  <w:sz w:val="1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/>
              <w:t>Departure dat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/>
              <w:t>Flight numb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parture t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  <w:sz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18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ght to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/>
                <w:sz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18"/>
                <w:lang w:val="en-US" w:eastAsia="en-US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Date________________________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11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0"/>
      </w:tblGrid>
      <w:tr>
        <w:trPr/>
        <w:tc>
          <w:tcPr>
            <w:tcW w:w="11640" w:type="dxa"/>
            <w:tcBorders/>
            <w:shd w:fill="000000" w:val="clear"/>
          </w:tcPr>
          <w:p>
            <w:pPr>
              <w:pStyle w:val="Heading1"/>
              <w:jc w:val="center"/>
              <w:rPr>
                <w:highlight w:val="black"/>
              </w:rPr>
            </w:pPr>
            <w:r>
              <w:rPr>
                <w:color w:val="FFFFFF"/>
                <w:highlight w:val="black"/>
              </w:rPr>
              <w:t>PLEASE KEEP A COPY FOR YOUR RECORDS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408" w:right="408" w:gutter="0" w:header="0" w:top="1078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ET;Times New Roman" w:hAnsi="TimesET;Times New Roman" w:cs="TimesET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hanging="0"/>
      <w:jc w:val="center"/>
      <w:outlineLvl w:val="1"/>
    </w:pPr>
    <w:rPr>
      <w:b/>
      <w:color w:val="000000"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ET;Times New Roman" w:hAnsi="TimesET;Times New Roman" w:cs="TimesET;Times New Roman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ET;Times New Roman" w:hAnsi="TimesET;Times New Roman" w:cs="TimesE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333333" w:val="clear"/>
      <w:ind w:right="180" w:hanging="0"/>
      <w:jc w:val="center"/>
      <w:outlineLvl w:val="5"/>
    </w:pPr>
    <w:rPr>
      <w:rFonts w:ascii="TimesET;Times New Roman" w:hAnsi="TimesET;Times New Roman" w:cs="TimesET;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ET;Times New Roman" w:hAnsi="TimesET;Times New Roman" w:cs="TimesET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ET;Times New Roman" w:hAnsi="TimesET;Times New Roman" w:cs="TimesET;Times New Roman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60" w:hanging="0"/>
      <w:jc w:val="both"/>
      <w:outlineLvl w:val="8"/>
    </w:pPr>
    <w:rPr>
      <w:rFonts w:ascii="TimesET;Times New Roman" w:hAnsi="TimesET;Times New Roman" w:cs="TimesET;Times New Roman"/>
      <w:b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TimesET;Times New Roman" w:hAnsi="TimesET;Times New Roman" w:cs="TimesET;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outlineLvl w:val="0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Futuris;Times New Roman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">
    <w:name w:val="Address"/>
    <w:basedOn w:val="Normal"/>
    <w:qFormat/>
    <w:pPr>
      <w:spacing w:lineRule="exact" w:line="220"/>
    </w:pPr>
    <w:rPr>
      <w:rFonts w:ascii="Futuris;Times New Roman" w:hAnsi="Futuris;Times New Roman" w:cs="Futuris;Times New Roman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cow2006.nsh@acas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11:00Z</dcterms:created>
  <dc:creator>user</dc:creator>
  <dc:description/>
  <cp:keywords/>
  <dc:language>en-US</dc:language>
  <cp:lastModifiedBy>User</cp:lastModifiedBy>
  <cp:lastPrinted>2006-02-15T15:33:00Z</cp:lastPrinted>
  <dcterms:modified xsi:type="dcterms:W3CDTF">2006-04-19T14:11:00Z</dcterms:modified>
  <cp:revision>2</cp:revision>
  <dc:subject/>
  <dc:title>TRAVEL SERVICES BOOKING FORM</dc:title>
</cp:coreProperties>
</file>